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TITLE 17 - COPYRIGHTS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 WAS ENACTED BY ACT JULY 30, 1947, CH. 391, 61 STAT. 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S REVISED IN ITS ENTIRETY BY PUB. L. 94-553, 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, OCT. 19, 1976, 90 STAT. 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.                                                          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Subject Matter and Scope of Copyright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Copyright Ownership and Transfer             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Duration of Copyright                                   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Copyright Notice, Deposit, and Registration         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Copyright Infringement and Remedies    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 Manufacturing Requirements and Importation              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 Copyright Office                                         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 Copyright Arbitration Royalty Panels            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 Protection of Semiconductor Chip Products              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 Digital Audio Recording Devices and Media               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 Sound Recordings and Music Videos                        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 Copyright Protection and Management Systems              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 Protection of Original Designs                           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Pub. L. 105-304, title I, Sec. 103(b), title V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3(a), Oct. 28, 1998, 112 Stat. 2876, 2916, added item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pters 12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Pub. L. 105-80, Sec. 12(a)(1), Nov. 13, 1997, 111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4, substituted ''Requirements'' for ''Requirement'' i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chapter 6, ''Arbitration Royalty Panels'' for ''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'' in item relating to chapter 8, and ''Semiconduct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'' for ''semiconductor chip products'' in item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, and added item relating to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4 - Pub. L. 103-465, title V, Sec. 512(b), Dec. 8, 1994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4974, added item relating to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4 - Pub. L. 98-620, title III, Sec. 303, Nov. 8, 1984,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3356, added item relating to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ble lists the sections of former Title 17, Copyr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similar and related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Former Sections           Title 17 1947 Revis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                      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 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     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 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          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 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      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     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    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            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       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           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           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                  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                  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            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                      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                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                       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                            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                        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                 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                         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                    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                         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            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              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ble lists the sections of former Title 17, Copyr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similar and related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1947 Revision Sections    Title 17 New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          106,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       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           102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               104, 105,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       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          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            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                    407,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       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       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                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               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                    407,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               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                401,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    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                      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                      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                       203, 301 et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          301 et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   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                           109,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                         201,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                    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          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                  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              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                           412, 501-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                           Rep. See T. 28 Sec. 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                           Rep. See F.R. Civ.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                           110,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                          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             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             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                           Rep. See T. 28 Sec. 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                           Rep. See T. 28 Sec.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                         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                         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                         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                          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                               701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                               701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                               708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                              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                               701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                               701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                             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                              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                                407,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                              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                              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                              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                              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                              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                                708(a),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                               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17, as enacted by act July 30, 1947, ch. 391, 61 Stat. 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ing of sections 1 to 32, 101 to 116, and 201 to 216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through 1976, and section 203, as amended by Pub. L. 95-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V, Sec. 406(a), Aug. 5, 1977, 91 Stat. 682, terminated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2 of Pub. L. 94-553, Oct. 19, 1976, 90 Stat. 25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: ''This Act (enacting this title and section 17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2, The Congress, amending section 131 of Title 2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e of Title 15, Commerce and Trade, section 2318 of Title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es and Criminal Procedure, section 543 of Title 26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nue Code, section 1498 of Title 28, Judiciary and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sections 3203 and 3206 of Title 39, Postal Ser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505 and 2117 of Title 44, Public Printing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acting provisions set out as notes below and und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, 115, 304, 401, 407, 410, and 501 of this title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on January 1, 1978, except as otherwis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his Act, including provisions of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. The provisions of sections 118, 304(b), and chapter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, as amended by the first section of this Act,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actment of this Act (Oct. 19, 1976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A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5 of Pub. L. 94-553, Oct. 19, 1976, 90 Stat. 26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: ''If any provision of title 17 (this titl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by the first section of this Act,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stitutional, the validity of the remainder of thi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IZATION OF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4 of Pub. L. 94-553, Oct. 19, 1976, 90 Stat. 26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: ''There are hereby authorized to be appropr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unds as may be necessary to carry out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(this title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T AND EXPIRED COPYRIGHTS; RECORDING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3 of Pub. L. 94-553, Oct. 19, 1976, 90 Stat. 25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: ''This Act (enacting this title)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rotection for any work that goes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January 1, 1978. The exclusive rights,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6 of title 17 as amended by the fir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, to reproduce a work in phonorecords a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of the work, do not extend to any nondramatic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pyrighted before July 1, 1909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tle is referred to in title 2 sections 179p, 1704, 17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1 section 101; title 15 section 1129; title 18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19, 2319A; title 19 section 1337; title 20 section 6055b;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section 543; title 47 sections 542, 544, 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CHAPTER 1 - SUBJECT MATTER AND SCOPE OF COPYRIGHT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.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. Subject matter of copyright: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. Subject matter of copyright: Compilations an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. Subject matter of copyright: National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A. Copyright in restore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. Subject matter of copyright: United States Governmen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. Exclusive rights in copyrighte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A. Rights of certain authors to attribution and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. Limitations on exclusive rights: Fa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. Limitations on exclusive rights: Reproduction by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. Limitations on exclusive rights: Effect of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copy or phono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. Limitations on exclusive rights: Exemp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s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. Limitations on exclusive rights: Secondary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. Limitations on exclusive rights: Ephemera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. Scope of exclusive rights in pictorial, graph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ulptura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. Scope of exclusive rights in sound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. Scope of exclusive rights in nondramatic musical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lsory license for making and distributing phono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. Negotiated licenses for public performance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-operated phonorecor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6A. Renumb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. Limitations on exclusive rights: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. Scope of exclusive rights: Use of certain wo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ncommercial 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. Limitations on exclusive rights: Secondary trans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tations and network stations for private hom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. Scope of exclusive rights in architectura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. Limitations on exclusive rights: reproduction for bl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eople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. Limitations on exclusive rights; secondary transmi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carriers within local market.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1) So in original.  Does not conform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Pub. L. 106-113, div.  B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2(c)), Nov. 29, 1999, 113 Stat. 1536, 1501A-527, added item 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Pub. L. 105-80, Sec. 12(a)(2), Nov. 13, 1997, 111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4, substituted ''Limitations on exclusive rights: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'' for ''Scope of exclusive rights: Us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nd similar information systems'' in item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6 - Pub. L. 104-197, title III, Sec. 316(b), Sept. 16,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Stat. 2417, added item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4 - Pub. L. 103-465, title V, Sec. 514(c), Dec. 8, 1994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4981, substituted ''Copyright in restored works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pyright in certain motion pictures'' in item 10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 - Pub. L. 103-198, Sec. 3(a), (b)(2), Dec. 17, 1993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309, renumbered item 116A as 116 and struck out form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''Scope of exclusive rights in nondramatic musical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es for public performance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-operated phonorecord player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3-182, title III, Sec. 334(b), Dec. 8, 1993, 107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5, added item 10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Pub. L. 101-650, title VI, Sec. 603(b), title VI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(b)(1), Dec. 1, 1990, 104 Stat. 5130, 5134, added items 106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Pub. L. 100-667, title II, Sec. 202(6), Nov. 16, 1988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3958, added item 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0-568, Sec. 4(b)(2), Oct. 31, 1988, 102 Stat. 28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Compulsory licenses for public performances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ublic performances'' in item 116 and added item 11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is referred to in section 912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1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as otherwise provided in this title, a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the following terms and their variant forms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''anonymous work'' is a work on the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ich no natural person is identified a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''architectural work'' is the design of a buil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odied in any tangible medium of expression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, architectural plans, or drawings.  The work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verall form as well as the arrangement and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and elements in the design, bu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standar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Audiovisual works'' are works that consist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images which are intrinsically intended to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machines, or devices such as projectors, view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equipment, together with accompanying sound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nature of the material objects, such as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apes, in which the works are embo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'Berne Convention'' is the Convention for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terary and Artistic Works, signed at Berne, Switzerlan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tember 9, 1886, and all acts, protocols, an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'best edition'' of a work is the edition,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at any time before the date of deposi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of Congress determines to be most suitab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's ''children'' are that person's immediate off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legitimate or not, and any children legally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collective work'' is a work, such as a periodical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hology, or encyclopedia, in which a number of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ing separate and independent works in themselv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d into a collective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compilation'' is a work formed by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ing of preexisting materials or of data that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d, or arranged in such a way that the resulting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ole constitutes an original work of authorship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compilation'' includes collec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Copies'' are material objects, other than phonoreco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 work is fixed by any method now known or later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om which the work can be perceived, reprodu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communicated, either directly or with the a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or device.  The term ''copies'' includes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, other than a phonorecord, in which the work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Copyright owner'', with respect to any one of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comprised in a copyright, refers to the own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k is ''created'' when it is fixed in a copy or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time; where a work is prepared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he portion of it that has been fixed a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nstitutes the work as of that time, and where the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repared in different versions, each version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derivative work'' is a work based up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existing works, such as a translation, musical 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matization, fictionalization, motion picture version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, art reproduction, abridgment, condensa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orm in which a work may be recast, transfor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d.  A work consisting of editorial revisions, anno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borations, or other modifications which, as a whole,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riginal work of authorship, is a ''derivative work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device'', ''machine'', or ''process'' is one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digital transmission'' is a transmission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n a digital or other non-ana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'display'' a work means to show a copy of i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r by means of a film, slide, television imag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evice or process or, in the case of a motion pi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udiovisual work, to show individu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''establishment'' is a store, shop, or any similar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open to the general public for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ing goods or services in which the majority of the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feet of space that is nonresidential is u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, and in which nondramatic musical work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food service or drinking establishment'' is a restau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, bar, tavern, or any other similar place of busines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or patrons assemble for the primary purpos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d food or drink, in which the majority of the gros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t of space that is nonresidential is used for that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which nondramatic musical works are perform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''financial gain'' includes receipt, or expec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pt, of anything of value, including the receip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k is ''fixed'' in a tangible medium of expression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odiment in a copy or phonorecord, by or under th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, is sufficiently permanent or stable to perm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erceived, reproduced, or otherwise communicate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re than transitory duration.  A work consisting of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, or both, that are being transmitted, is ''fixed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of this title if a fixation of the work is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with its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'Geneva Phonograms Convention'' is the Conven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of Producers of Phonograms Agains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ion of Their Phonograms, concluded at Gen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zerland, on October 29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'gross square feet of space'' of an establishm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interior space of that establishme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oining outdoor space used to serve patrons, whe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sonal basis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''including'' and ''such as'' are illustr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mi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''international agreement''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Universal Copyright Conv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Geneva Phonograms Conv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Berne Conv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e WTO 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the WIPO Copyright Trea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the WIPO Performances and Phonograms Trea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any other copyright treaty to which the United St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joint work'' is a work prepared by two or more auth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ntion that their contributions be merged into inse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terdependent parts of a unitary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Literary works'' are works, other than audiovisual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in words, numbers, or other verbal or numeri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cia, regardless of the nature of the materia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books, periodicals, manuscripts, phonorecords, 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s, disks, or cards, in which they are embo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Motion pictures'' are audiovisual works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related images which, when shown in succession,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ression of motion, together with accompanying soun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'perform'' a work means to recite, render, play, d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it, either directly or by means of any device or proces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a motion picture or other audiovisual wor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its images in any sequence or to make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it au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performing rights society'' is an association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entity that licenses the public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dramatic musical works on behalf of copyright owne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, such as the American Society of Composers,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s (ASCAP), Broadcast Music, Inc. (BMI), and SESA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Phonorecords'' are material objects in which sound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ose accompanying a motion picture or other audio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are fixed by any method now known or later develo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the sounds can be perceived, reproduce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d, either directly or with the aid of a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  The term ''phonorecords'' includes the materi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he sounds are firs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Pictorial, graphic, and sculptural works''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-dimensional and three-dimensional works of fine, graph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d art, photographs, prints and art reproductions,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es, charts, diagrams, models, and technical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rchitectural plans.  Such works shall includ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stic craftsmanship insofar as their form but n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cal or utilitarian aspects are concerned; the desig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article, as defined in this section, sha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orial, graphic, or sculptural work only if, an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 that, such design incorporates pictorial, graph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ulptural features that can be identified separately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apable of existing independently of, the utilitarian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urposes of section 513, a ''proprietor'' is an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, partnership, or other entity, as the case ma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wns an establishment or a food service or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ment, except that no owner or operator of a ra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vision station licensed by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, cable system or satellite carrier, cable o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service or programmer, provider of online 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access or the operator of facilities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communications company, or any other such au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visual service or programmer now known or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in the future, commercial subscription music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wner or operator of any other transmission servic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any circumstances be deemed to be a proprie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pseudonymous work'' is a work on the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ich the author is identified under a fictitio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Publication'' is the distribution of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work to the public by sale or other transfer of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rental, lease, or lending.  The offer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r phonorecords to a group of persons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distribution, public performance, or public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s publication.  A public performance or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oes not of itself constitut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Registration'', for purposes of sections 205(c)(2), 405, 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0(d), 411, 412, and 506(e), means a registration of a cla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or the renewed and extended term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or display a work ''publicly'' mea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o perform or display it at a place open to the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place where a substantial number of persons 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ircle of a family and its social acquainta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o transmit or otherwise communicate a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work to a place specified by clause (1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, by means of any device or process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of the public capable of receiving the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receive it in the same place or in separate pl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 or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Sound recordings'' are works that result from the fix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ies of musical, spoken, or other sounds,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s accompanying a motion picture or other audio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regardless of the nature of the material objec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tapes, or other phonorecords, in which they are embo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State'' includes the District of Columb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wealth of Puerto Rico, and any territorie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is made applicable by an Act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transfer of copyright ownership'' is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gage, exclusive license, or any other conveyance, alie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ypothecation of a copyright or of any of the exclusiv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ised in a copyright, whether or not it is limited i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of effect, but not including a nonexclusiv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transmission program'' is a body of material that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egate, has been produced for the sole purpos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ublic in sequence an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'transmit'' a performance or display is to commun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device or process whereby images or sound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place from which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treaty party'' is a country or inter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ther than the United States that is a part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'United States'', when used in a geographical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ises the several States, the District of Columb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wealth of Puerto Rico, and the organized terri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urisdiction of the United States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urposes of section 411, a work is a ''United States work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case of a published work, the work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in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simultaneously in the United States and another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 or parties, whose law grants a term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that is the same as or long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in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simultaneously in the United States and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 that is not a treaty par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in a foreign nation that is not a treaty part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s of the work are nationals, domicilia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itual residents of, or in the case of an audiovisu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entities with headquarters in,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 the case of an unpublished work, all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 are nationals, domiciliaries, or habitual resid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ed States, or, in the case of an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al work, all the authors are legal ent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quarters in the United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n the case of a pictorial, graphic, or sculptur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in a building or structure, the buil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s located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useful article'' is an article having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arian function that is not merely to portray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rticle or to convey information.  An artic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a part of a useful article is considered a ''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's ''widow'' or ''widower'' is the author's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use under the law of the author's domicile at the ti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r death, whether or not the spouse has later re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work of visual art''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 painting, drawing, print, or sculpture, exis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opy, in a limited edition of 200 copies or fe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igned and consecutively numbered by the author, o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sculpture, in multiple cast, carved, or fa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lptures of 200 or fewer that are consecutively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bear the signature or other identifying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 still photographic image produced for ex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, existing in a single copy that is 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or in a limited edition of 200 copies or few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and consecutively number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k of visual art does not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(i) any poster, map, globe, chart, technical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, model, applied art, motion pictu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al work, book, magazine, newspaper, periodical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 electronic information service, electronic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ilar pub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any merchandising item or advertising, promo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, covering, or packaging material or 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any portion or part of any item described in claus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ny work made for hir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ny work not subject to copyright protec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work of the United States Government'' is a work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 officer or employee of the United States Governmen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person's official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work made for hire''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 work prepared by an employee within the scope of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employ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 work specially ordered or commissioned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to a collective work, as a part of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or other audiovisual work, as a transla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ementary work, as a compilation, as an instruction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test, as answer material for a test, or as an atla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es expressly agree in a written instrument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hat the work shall be considered a work made f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urpose of the foregoing sentence, a ''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'' is a work prepared for publication a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nct to a work by another author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ing, concluding, illustrating, explaining, rev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ing upon, or assisting in the use of the othe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forewords, afterwords, pictorial illustrations,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s, tables, editorial notes, musical arrangements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for tests, bibliographies, appendixes, and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''instructional text'' is a literary, picto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 prepared for publication and with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 systematic instruction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termining whether any work is eligible to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made for hire under paragraph (2), neither th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section 1011(d) of the Intellectual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Omnibus Reform Act of 1999, as enact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(a)(9) of Public Law 106-113, nor the deletion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y that amend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shall be considered or otherwise given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shall be interpreted to indicate congressional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approval of, or acquiescence in, any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urts or the Copyright Office. Paragraph (2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as if both section 2(a)(1) of the Work Made Fo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pyright Corrections Act of 2000 and section 1011(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ectual Property and Communications Omnibus Reform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, as enacted by section 1000(a)(9) of Public Law 106-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never enacted, and without regard to any in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eness by the Congress at any time of any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''WTO Agreement'' and ''WTO member country''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s given those terms in paragraphs (9) and (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, of section 2 of the Uruguay Round Agreement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computer program'' is a set of statements 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directly or indirectly in a computer in order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cer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6-517, Sec. 10(a), Dec. 12, 1980, 94 Stat. 3028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-568, Sec. 4(a)(1), Oct. 31, 1988, 102 Stat. 2854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-650, title VI, Sec. 602, title VII, Sec. 702, Dec. 1, 1990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5128, 5133; Pub. L. 102-307, title I, Sec. 102(b)(2)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, 1992, 106 Stat. 266; Pub. L. 102-563, Sec. 3(b), Oct. 28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Stat. 4248; Pub. L. 104-39, Sec. 5(a), Nov. 1, 1995, 109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; Pub. L. 105-80, Sec. 12(a)(3), Nov. 13, 1997, 111 Stat. 15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5-147, Sec. 2(a), Dec. 16, 1997, 111 Stat. 2678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298, title II, Sec. 205, Oct. 27, 1998, 112 Stat. 2833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304, title I, Sec. 102(a), Oct. 28, 1998, 112 Stat. 2861;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6-44, Sec. 1(g)(1), Aug. 5, 1999, 113 Stat. 222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-113, div.  B, Sec. 1000(a)(9) (title I, Sec. 1011(d)), Nov.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, 113 Stat. 1536, 1501A-544; Pub. L. 106-379, Sec. 2(a)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, 2000, 114 Stat. 144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AM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NDMENT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. L. 105-304, title I, Sec. 102(a)(6), 105(b)(1)(B)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, 1998, 112 Stat. 2861, 2877, provided that, effectiv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to force of the WIPO Copyright Treaty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, this section is amended by insert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''widow''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'WIPO Copyright Treaty'' is the WIPO Copyright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ded at Geneva, Switzerland, on December 2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. L. 105-304, title I, Sec. 102(a)(7), 105(b)(2)(B)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, 1998, 112 Stat. 2862, 2877, provided that, effectiv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to force of the WIPO Performances and Phonograms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the United States, this section i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after the definition of ''The 'WIPO Copyright Trea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'WIPO Performances and Phonograms Treaty'' is the 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s and Phonograms Treaty concluded at Gen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, on December 2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ificant definitions in this section will be mentio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zed in connection with the provisions to which they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versal Copyright Convention, referred to in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ternational agreement'', is set out under section 10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11(d) of the Intellectual Property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bus Reform Act of 1999, referred to in definition of ''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or hire'', is section 1000(a)(9) (title I, Sec. 1011(d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6-113, which amended par. (2) of that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 Amendment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(a)(1) of the Work Made For Hire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 Act of 2000, referred to in definition of ''work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re'', is section 2(a)(1) of Pub. L. 106 - 379, which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2) of that definition.  See 2000 Amendment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 of the Uruguay Round Agreements Act,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''WTO Agreement'' and ''WTO member country''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ed to section 3501 of Title 19, Customs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 - Pub. L. 106-379, Sec. 2(a)(2), in definition of ''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or hire'', inserted after par. (2) provis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 and interpretations to be us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y work is eligible to be considered a work made fo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ar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379, Sec. 2(a)(1), in definition of ''work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e'', struck out ''as a sound recording,'' after ''mo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udiovisual work,'' in par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Pub. L. 106-113, which directed the insertion of ''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recording,'' after ''audiovisual work'' in par. 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relating to work made for hire, was execut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ion after ''audiovisual work,'' to reflect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44, Sec. 1(g)(1)(B), in definition of ''proprietor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For purposes of section 513, a 'proprietor' 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 'proprietor'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44, Sec. 1(g)(1)(A), transferre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United States work'' to appear after definition of ''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Pub. L. 105-304, Sec. 102(a)(1), struck ou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Berne Convention work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Sec. 102(a)(2), in definition of ''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'', substituted ''For purposes of section 411, a wor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ited States work' only if'' for ''The 'country of origin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e Convention work, for purposes of section 411, is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if'' in introductory provisions, substituted ''treat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rties'' for ''nation or nations adhering to the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'' in par. (1)(B) and ''is not a treaty party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does not adhere to the Berne Convention'' in par. (1)(C), 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uck out at end ''For the purposes of section 41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untry of origin' of any other Berne Convention work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298, Sec. 205(1), inserted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establishment'' and ''food service or drinking establishmen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Sec. 102(a)(3), inserted definition of ''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grams Conven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298, Sec. 205(2), inserted definition of ''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feet of spa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Sec. 102(a)(4), inserte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ternational agreemen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298, Sec. 205(3), (4), inserted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erforming rights society'' and ''proprieto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Sec. 102(a)(5), (8), inserted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reaty party'', ''WTO Agreement'', and ''WTO member count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Pub. L. 105-147 inserted definition of ''financial gai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80, in definition of to perform or to display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ublicly'', substituted ''process'' for ''processs'' in par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5 - Pub. L. 104-39 inserted definition of ''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 - Pub. L. 102-563 substituted ''Except as otherwi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title, as used'' for ''As used'' in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2-307 inserted definition of ''regist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Pub. L. 101-650, Sec. 702(a), inserte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rchitectural work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1-650, Sec. 702(b), in definition of ''Bern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'' added par.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1-650, Sec. 602, inserted definition of ''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ar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Pub. L. 100-568, Sec. 4(a)(1)(B), inserted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he Berne Convention'' and ''Berne Convention work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0-568, Sec. 4(a)(1)(C), inserte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untry of origi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0-568, Sec. 4(a)(1)(A), in definition of ''Pic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, and sculptural works'' substituted ''diagrams, mod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drawings, including architectural plans'' for ''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s, diagrams, and model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0 - Pub. L. 96-517 inserted definition of ''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200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379, Sec. 2(b)(1), Oct. 27, 2000, 114 Stat. 1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: ''The amendments made by this section (am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 shall be effective as of November 29, 1999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9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113, div.  B, Sec. 1000(a)(9) (title I, Sec. 10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. 29, 1999, 113 Stat. 1536, 1501A-544, provided that: ''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, 1003, 1005, 1007, 1008, 1009, 1010, and 1011 (en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338 and 339 of Title 47, Telegraphs, Teleph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telegraphs, amending this section, sections 111, 119, 5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0 of this title, and section 325 of Title 47, enacting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ut as a note under this section and section 325 of Title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mending provisions set out as a note under section 11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) (and the amendments made by such sections) sha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ate of the enactment of this Act (Nov. 29, 199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s made by sections 1002, 1004, and 1006 (enac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of this title and amending sections 119 and 501 of this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effective as of July 1, 1999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 DATE OF 1998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title I, Sec. 105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7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In General. - Except as otherwise provided in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ction 101 of Pub. L. 105-304, set out as a Short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 Amendments note below), this title and the amendmen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 shall take effect on the date of the enact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(Oct. 28, 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Amendments Relating to Certain International Agreement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ollowing shall take effect upon the entry into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PO Copyright Treaty with respect to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A) Paragraph (5) of the definition of '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' contained in section 101 of title 17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as amended by section 102(a)(4) of thi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B) The amendment made by section 102(a)(6)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ending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C) Subparagraph (C) of section 104A(h)(1) of title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Code, as amended by section 102(c)(1) of thi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D) Subparagraph (C) of section 104A(h)(3) of title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Code, as amended by section 102(c)(2) of thi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2) The following shall take effect upon the entry in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IPO Performances and Phonograms Treaty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A) Paragraph (6) of the definition of '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' contained in section 101 of title 17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as amended by section 102(a)(4) of thi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B) The amendment made by section 102(a)(7)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ending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C) The amendment made by section 102(b)(2)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ending section 104 of this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D) Subparagraph (D) of section 104A(h)(1) of title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Code, as amended by section 102(c)(1) of thi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E) Subparagraph (D) of section 104A(h)(3) of title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Code, as amended by section 102(c)(2) of thi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F) The amendments made by section 102(c)(3)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ending section 104A of this title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298, title II, Sec. 207, Oct. 27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34, provided that: ''This title (enacting section 51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amending this section and sections 110 and 50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and enacting provisions set out as notes under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mendments made by this title shall take effect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ate of the enactment of this Act (Oct. 27, 1998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5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 of Pub. L. 104-39 provided that: ''This Act (s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of 1995 Amendment note below) and the amendments mad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shall take effect 3 months after the date of enact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(Nov. 1, 1995), except that the provisions of sections 114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14(f) of title 17, United States Code (as added by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ct) shall take effect immediately up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this Ac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2(g) of Pub. L. 102-307, as amended by Pub. L. 105-2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, Sec. 102(d)(2)(B), Oct. 27, 1998, 112 Stat. 2828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1) Subject to paragraphs (2) and (3), this section (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and sections 304, 408, 409, and 708 of this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ing provisions set out as a note under section 30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) and the amendments made by this section shall tak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f the enactment of this Act (June 26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2) The amendments made by this section shall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opyrights secured between January 1, 1964, and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. Copyrights secured before January 1, 1964, shall be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visions of section 304(a) of title 17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as in effect on the day before the effectiv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(June 26, 1992), except each reference to forty-sev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provisions shall be deemed to be 67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3) This section and the amendments made by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 any court proceedings pending on the effectiv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section 602 of Pub. L. 101-650 effective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c. 1, 1990, see section 610 of Pub. L. 101-650, se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ffective Date note under section 106A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706 of title VII of Pub. L. 101-650 provided that: '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s made by this title (enacting section 120 of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mending this section and sections 102, 106, and 3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), apply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any architectural work created on or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actment of this Act (Dec. 1, 1990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any architectural work that, on the date of the ena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Act, is unconstructed and embodied in unpublished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rawings, except that protection for such architectur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itle 17, United States Code, by virtue of the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by this title, shall terminate on December 31, 2002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 is constructed by that dat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3 of Pub. L. 100-568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Effective Date. - This Act and the amendments mad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(enacting section 116A of this title, amending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04, 116, 205, 301, 401 to 408, 411, 501, 504, 8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 of this title, and enacting provisions set out as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) take effect on the date on which the Bern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defined in section 101 of title 17, United States Code)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force with respect to the United States (Mar. 1, 1989)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e Convention entered into force with respect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on Mar. 1, 198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Effect on Pending Cases. - Any cause of action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itle 17, United States Code, before the effectiv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 shall be governed by the provisions of such titl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when the cause of action aros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TITLE OF 200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379, Sec. 1, Oct. 27, 2000, 114 Stat. 1444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''This Act (amending this section and sections 121, 70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 of this title, repealing section 710 of this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ing provisions set out as notes under this section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 of this title) may be cited as the 'Work Made For H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orrections Act of 2000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TITLE OF 1999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160, Sec. 1, Dec. 9, 1999, 113 Stat. 1774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''This Act (amending section 504 of this title and en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set out as notes under section 504 of this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994 of Title 28, Judiciary and Judicial Procedur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ed as the 'Digital Theft Deterrence and Copyright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Act of 1999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113, div.  B, Sec. 1000(a)(9) (title I, Sec. 1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. 29, 1999, 113 Stat. 1536, 1501A-523, provided that: '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enacting section 122 of this title and sections 338 and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tle 47, Telegraphs, Telephones, and Radiotelegraphs, 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, sections 111, 119, 501, and 510 of this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25 of Title 47, enacting provisions set out as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and section 325 of Title 47, and amending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ut as a note under section 119 of this title) may be c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atellite Home Viewer Improvement Act of 1999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TITLE OF 1998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Sec. 1, Oct. 28, 1998, 112 Stat. 2860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''This Act (enacting section 512 and chapters 12 and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 and section 4001 of Title 28, Judiciary and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amending this section, sections 104, 104A, 108, 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, 117, 411, 507, 701, and 801 to 803 of this title, section 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tle 5, Government Organization and Employees, sections 13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0, and 1498 of Title 28, and section 3 of Title 35, Pa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ing provisions set out as notes under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08, 109, 112, 114, 512, and 1301 of this titl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ed as the 'Digital Millennium Copyright Act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title I, Sec. 101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1, provided that: ''This title (enacting chapter 1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amending this section and sections 104, 104A, 411, and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, and enacting provisions set out as note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nd section 109 of this title) may be cited as the '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nd Performances and Phonograms Treatie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f 1998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title II, Sec. 201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7, provided that: ''This title (enacting section 51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and provisions set out as a note under section 51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) may be cited as the 'Online Copyright Infringem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Act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title III, Sec. 301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6, provided that: ''This title (amending section 11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) may be cited as the 'Computer Maintenanc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ance Act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title V, Sec. 501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5, provided that: ''This Act (probably means ''this title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ing chapter 13 of this title and amending sections 1338, 1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498 of Title 28, Judiciary and Judicial Procedur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the 'Vessel Hull Design Protection Act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298, title I, Sec. 101, Oct. 27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7, provided that: ''This title (amending sections 108, 20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 to 304 of this title, enacting provisions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08 of this title, and amending provisions se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under this section and section 304 of this titl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the 'Sonny Bono Copyright Term Extension Act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298, title II, Sec. 201, Oct. 27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30, provided that: ''This title (enacting section 51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amending this section and sections 110 and 50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and enacting provisions set out as notes under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ited as the 'Fairness In Music Licensing Act of 1998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TITLE OF 1995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 of Pub. L. 104-39 provided that: ''This Act (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and sections 106, 111, 114, 115, 119, and 801 to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 and enacting provisions set out as a note abov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ited as the 'Digital Performance Right in Sound Recording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995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TITLE OF 199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3-369, Sec. 1, Oct. 18, 1994, 108 Stat. 3477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''This Act (amending sections 111 and 119 of this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ing and repealing provisions set out as notes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of this title) may be cited as the 'Satellite Home Viewe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994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TITLE OF 1993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3-198, Sec. 1, Dec. 17, 1993, 107 Stat. 2304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''This Act (amending sections 111, 116, 118, 119, 801 to 8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4 to 1007, and 1010 of this title and section 1288 of Titl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s and Nationality, renumbering sections 116A and 80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as sections 116 and 803, respectively, of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ling sections 116, 803, and 805 to 810 of this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ing provisions set out as notes under section 8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and section 1288 of Title 8) may be cited as the '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Tribunal Reform Act of 1993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TITLE OF 1992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2-563, Sec. 1, Oct. 28, 1992, 106 Stat. 4237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''This Act (enacting chapter 10 of this title, am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sections 801, 804, and 912 of this title, and section 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tle 19, Customs Duties, and enacting provisions set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under section 1001 of this title) may be cited as the '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Recording Act of 1992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 of Pub. L. 102-307 provided that: ''This Act (en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79 to 179k of Title 2, The Congress, am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nd sections 108, 304, 408, 409, and 708 of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ling sections 178 to 178l of Title 2, enacting provis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s notes under this section, section 304 of this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79 of Title 2, and repealing provisions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78 of Title 2) may be cited as the '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s Act of 1992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1 of title I of Pub. L. 102-307 provided that: '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amending this section and sections 304, 408, 409, and 70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 and enacting provisions set out as note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nd section 304 of this title) may be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pyright Renewal Act of 1992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TITLE OF 1991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2-64, Sec. 1, June 28, 1991, 105 Stat. 320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''This Act (amending section 914 of this title and en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set out as a note under section 914 of this titl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ited as the 'Semiconductor International Protectio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f 1991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TITLE OF 1990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01 of title VI of Pub. L. 101-650 provided that: '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enacting section 106A of this title, amending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s 107, 113, 301, 411, 412, 501, and 506 of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acting provisions set out as notes under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6A of this title) may be cited as the 'Visual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ct of 1990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701 of title VII of Pub. L. 101-650 provided that: '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enacting section 120 of this title, amending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s 102, 106, and 301 of this title, and en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set out as a note above) may be ci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rchitectural Works Copyright Protection Act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801 of title VIII of Pub. L. 101-650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his title (amending section 109 of this title and en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set out as notes under sections 109 and 20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) may be cited as the 'Computer Software Rental Amendment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990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1-553, Sec. 1, Nov. 15, 1990, 104 Stat. 2749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''This Act (enacting section 511 of this title, 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501, 910, and 911 of this title, and enacting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ut as a note under section 501 of this title) may be c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opyright Remedy Clarification Act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1-319, Sec. 1, July 3, 1990, 104 Stat. 290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''This Act (amending sections 701 and 802 of this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5315 and 5316 of Title 5, Government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, and enacting provisions set out as a note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1 of this title) may be cited as the 'Copyright Royalty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 and Miscellaneous Pay Act of 1989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1-318, Sec. 1, July 3, 1990, 104 Stat. 287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''This Act (amending sections 106, 111, 704, 708, 8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 of this title and enacting provisions set out as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06, 111, 708, and 804 of this title) may be ci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pyright Fees and Technical Amendments Act of 1989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TITLE OF 1988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0-667, title II, Sec. 201, Nov. 16, 1988, 10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49, provided that: ''This title (enacting section 11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and sections 612 and 613 of Title 47, Telegraphs, Tele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diotelegraphs, amending sections 111, 501, 801, and 80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 and section 605 of Title 47, and enacting provis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s notes under section 119 of this title) may be ci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tellite Home Viewer Act of 1988'.'' (Section cea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ec. 31, 1994, see section 207 of Pub. L. 100-667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s an Effective and Termination Dates note under section 1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(a) of Pub. L. 100-568 provided that: ''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acting section 116A of this title, amending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04, 116, 205, 301, 401 to 408, 411, 501, 504, 8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 of this title, and enacting provisions set out as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) may be cited as the 'Berne Conventi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f 1988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TITLE OF 1984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98-620, title III, Sec. 301, Nov. 8, 1984, 98 Stat. 33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: ''This title (enacting chapter 9 of this titl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ited as the 'Semiconductor Chip Protection Act of 1984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98-450, Sec. 1, Oct. 4, 1984, 98 Stat. 1727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''This Act (amending sections 109 and 115 of this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ing provisions set out as a note under section 10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) may be cited as the 'Record Rental Amendment of 1984'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379, Sec. 2(b)(2), Oct. 27, 2000, 114 Stat. 1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: ''If the provisions of paragraph (1) (se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2000 Amendment note above), or any applic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to any person or circumstance, is held to b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is section (amending this section and en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set out as a note above), the amendments mad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and the application of this section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 shall not be affected by such invalida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RUCTION OF 199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298, title II, Sec. 206, Oct. 27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34, provided that: ''Except as otherwise provided in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acting section 512 of this title, amending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10 and 504 of this title, and enacting provisions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s under this section), nothing in this titl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ed to relieve any performing rights socie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under any State or local statute, ordinance, or la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nt decree or other court order governing its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tatute, ordinance, law, decree, or order is i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enactment of this Act (Oct. 27, 1998), a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after such date, or as it may be issued or agreed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t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AMENDM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09 of title VI of Pub. L. 101-650 provided that: '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see Short Title of 1990 Amendments note above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 any governmental entity to take any action or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prohibited by the First Amendment to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NE CONVENTION; CONGRESSIO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 of Pub. L. 100-568 provided that: ''The Congres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The Convention for the Protection of Lite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stic Works, signed at Berne, Switzerland, on September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86, and all acts, protocols, and revisions thereto (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Act (see Short Title of 1988 Amendment no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red to as the 'Berne Convention') are not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Constitution and law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The obligations of the United States under the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 may be performed only pursuant to appropriat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3) The amendments made by this Act, together with the la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xists on the date of the enactment of this Act (Oct.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), satisfy the obligations of the United States in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erne Convention and no further rights or interest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cognized or created for that purpos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NE CONVENTION;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 of Pub. L. 100-568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Relationship With Domestic Law. - Th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e Conven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shall be given effect under title 17, as amen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(see Short Title of 1988 Amendment note above)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 provision of Federal or State law, includ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shall not be enforceable in any action brought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visions of the Berne Conven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Certain Rights Not Affected. - The provisions of the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, the adherence of the United States there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action of United States obligations thereunder, do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uce any right of an author of a work, whether clai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, State, or the common la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to claim authorship of the wor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to object to any distortion, mutil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of, or other derogatory action in relation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that would prejudice the author's honor or reputa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IN PUBLIC DOMAIN WITHOUT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2 of Pub. L. 100-568 provided that: ''Title 17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Code, as amended by this Act (see Short Title of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note above), does not provide copyright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ork that is in the public domain in the United Stat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3-465, title V, Sec. 501, Dec. 8, 1994, 108 Stat. 4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: ''For purposes of this title (enacting section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 and section 2319A of Title 18, Crimes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amending sections 104A and 109 of this title,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2 and 1127 of Title 15, Commerce and Trade, and sections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, 111, 119, 154, 156, 172, 173, 252, 262, 271, 272, 287, 2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5, 307, 365, and 373 of Title 35, Patents, enacting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ut as notes under section 1052 of Title 15 and sections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54 of Title 35, and amending provisions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09 of this titl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the term 'WTO Agreement' has the meaning given tha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ction 2(9) of the Uruguay Round Agreements Act (1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1(9)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the term 'WTO member country' has the meaning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in section 2(10) of the Uruguay Round Agreements Ac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A, 114 of this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2 sections 179u, 1741; title 15 section 1129; tit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2318, 2319; title 28 section 4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2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2. Subject matter of copyright: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opyright protection subsists, in accordance with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iginal works of authorship fixed in any tangible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, now known or later developed, from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ived, reproduced, or otherwise communicated,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the aid of a machine or device.  Works of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iterary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musical works, including any accompanying 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dramatic works, including any accompanying 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pantomimes and choreographic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pictorial, graphic, and sculptural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motion pictures and other audiovisual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sound record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architectura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n no case does copyright protection for an original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hip extend to any idea, procedure, process, system,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eration, concept, principle, or discovery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n which it is described, explained, illustrated, or em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650, title VII, Sec. 703, Dec. 1, 1990, 10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Works of Authorship. The two fundamental criter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rotection - originality and fixation in tang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stated in the first sentence of this cornerstone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rase ''original works or authorship,'' which is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undefined, is intended to incorporate withou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f originality established by the courts und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statute.  This standard does not includ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ty, ingenuity, or esthetic merit, and there is no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e the standard of copyright protection to re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ing the phrase ''original works of authorship,'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ll the writings of an author'' now in section 4 of the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tion 4 of former title 17), the committee's purpose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ing the constitutional power of Congress to legis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, and to eliminate the uncertainti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phrase.  Since the present statutor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ly the same as the empowering langu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ion (Const. Art. I, Sec. 8, cl. 8), a recurr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whether the statutory and the constitution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extensive.  If so, the courts would be f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of holding copyrightable something that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did not intend to protect, or of holding constitu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pable of copyright something that Congress might one d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tect.  To avoid these equally undesirable results, th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dicated that ''all the writings of an author'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statute is narrower in scope than the ''writings'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uthors'' referred to in the Constitution. The bill avoi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lemma by using a different phrase - ''original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hip'' - in characterizing the general subject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copyrigh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y of copyright law has been one of gradual expa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s of works accorded protection, and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by this expansion has fallen into two gen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, scientific discoveries and technological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possible new forms of creative expression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 before.  In some of these cases the new expressive for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usic, filmstrips, and computer programs, 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regarded as an extension of copyrightabl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had already intended to protect, and were thu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able from the outset without the need of new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cases, such as photographs, sound recordings, and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, statutory enactment was deemed necessary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cognition as copyrightabl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are continually finding new ways of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but it is impossible to foresee the form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xpressive methods will take.  The bill does not int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reeze the scope of copyrightable subject matter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 of communications technology or to allow unlimite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reas completely outside the present congressional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2 implies neither that that subject matter i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that new forms of expression within that general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matter would necessarily be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ic expansion of copyright has also applied t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which, although in existence for gen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uries, have only gradually come to be recognized as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thy of protection.  The first copyright statu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, enacted in 1790, designated only ''maps, ch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''; major forms of expression such as music, drama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t achieved specific statutory recognition only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s.  Although the coverage of the present statut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, and would be broadened further by the explici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forms of choreography, there are unquestionably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isting subject matter that this bill does not pro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but that future Congresses ma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ation in Tangible Form. As a basic condi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, the bill perpetuates the existing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be fixed in a ''tangible medium of expression,'' and ad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dium may be one ''now known or later developed,''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ation is sufficient if the work ''can be per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, or otherwise communicated, either directly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 of a machine or device.'' This broad languag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e artificial and largely unjustifiable disti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cases such as White-Smith Publishing Co. v. 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., 209 U.S. 1 (1908) (28 S.Ct. 319, 52 L.Ed. 655),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copyrightability in certain cases has been made to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form or medium in which the work is fixed.  Under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kes no difference what the form, manner, or medium of fi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- whether it is in words, numbers, notes, sounds,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graphic or symbolic indicia, whether embod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object in written, printed, photographic, sculp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hed, magnetic, or any other stable form, an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perception directly or by means of any machin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now known or later develop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bill, the concept of fixation is important since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termines whether the provisions of the statute ap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but it also represents the dividing line between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tutory protection.  As will be not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section 301, an unfixed work of authors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rovisation or an unrecorded choreographic work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roadcast, would continue to be subject to prote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ommon law or statute, but would not be eligible f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protection under section 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ll seeks to resolve, through the definition of ''fixa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101, the status of live broadcasts - sport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age, live performances of music, etc. - that are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in unfixed form but that are simultaneously being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ootball game is being covered by four television came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rector guiding the activities of the four camera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which of their electronic images are sent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nd in what order, there is little doubt tha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men and the director are doing constitutes ''authorship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rther question to be considered is whether there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ation.  If the images and sounds to be broadcast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(on a video tape, film, etc.) and then trans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work would be considered a ''motion picture''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protection against unauthorized re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ssion of the broadcast.  If the program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live to the public while being record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he case would be treated the same; the copyright own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forced to rely on common law rather than statutory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against an infringing user of the live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assuming it is copyrightable - as a ''motion picture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und recording,'' for example - the content of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should be regarded as fixed and should be ac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protection if it is being recorded simultane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ransmission.  On the other hand,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fixation'' would exclude from the concept purely evanes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 reproductions such as those projected brief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shown electronically on a television or other cathod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, or captured momentarily in the ''memory'' of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first sentence of the definition of ''fixed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, a work would be considered ''fixed in a 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of expression'' if there has been an authorized embod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py or phonorecord and if that embodiment ''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or stable'' to permit the work ''to be per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, or otherwise communicated for a period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ory duration.'' The second sentence makes clear tha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''a work consisting of sounds, images, or both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ransmitted,'' the work is regarded as ''fixed''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ation is being made at the same time as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definition ''copies'' and ''phonorecords''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rise all of the material objects in which copyrig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re capable of being fixed.  The definitions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101, together with their usage in section 1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bill, reflect a fundamental distin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original work'' which is the product of ''authorship'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ude of material objects in which it can be embodi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nse of the bill, a ''book'' is not a work of autho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a particular kind of ''copy.'' Instead, the author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'literary work,'' which in turn can be embodi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'copies'' and ''phonorecords,'' including books, periodic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unch cards, microfilm, tape recordings, and so for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have an ''original work of authorship''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''copy'' or ''phonorecord'' embodying it, and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have a ''copy'' or ''phonorecord'' embody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qualify as an ''original work of authorship.'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essential elements - original work and tangible object -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through fixation in order to produc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able under the sta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of Copyrightable Works. The second sentence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lists seven broad categories which the concept of ''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hip'' is said to ''include''. The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clude,'' as defined in section 101, makes 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is ''illustrative and not limitative,'' and that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do not necessarily exhaust the scope of ''origin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uthorship'' that the bill is intended to protect. 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ets out the general area of copyrightable subject ma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fficient flexibility to free the courts from rig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moded concepts of the scope of particular categories. 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overlapping in the sense that a work falling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y encompass works coming within some or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  In the aggregate, the list covers all classes o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pecified in section 5 of title 17 (section 5 of form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; in addition, it specifically enumerates ''pantom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eographic work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ven items listed, four are defined in section 1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undefined categories - ''musical works,'' ''dramatic work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'pantomimes and choreographic works'' - have fairly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s.  There is no need, for example,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ability of electronic or concrete music in the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orm of a work would no longer be of any importanc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necessary to specify that ''choreographic works''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ocial dance steps and si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items defined in section 101 are ''literary work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ictorial, graphic, and sculptural works,'' ''motion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visual works'', and ''sound recordings''. 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definitions are needed not only because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itself is unsettled but also because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work'' and ''material object'' requires clarification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terary works'' does not connote any criterion of literary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qualitative value: it includes catalogs,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factual, reference, or instructional works and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.  It also includes computer data base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the extent that they incorporate autho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expression of original ideas, as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ly, the definition of ''pictorial, graph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lptural works'' carries with it no implied criterion of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, aesthetic value, or intrinsic quality.  The term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ise not only ''works of art'' in the traditional sen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rks of graphic art and illustration, art re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s and drawings, photographs and reproductions of them,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, globes, and other cartographic works, works of thes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use in advertising and commerce, and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pplied art.'' There is no intention whatever to narrow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ubject matter now characterized in section 5(k)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(k) of former title 17) as ''prints or labels used for 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dise.'' However, since this terminology sugg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object in which a work is embodied rather tha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the bill does not mention this category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ccordance with the Supreme Court's decision in Maz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in, 347 U.S. 201 (1954) (74 S.Ct. 460, 98 L. Ed. 630, re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 74 S.Ct. 637, 347 U.S. 949, 98 L.Ed. 1096),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pplied art'' encompass all original pictorial, graph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lptural works that are intended to be or have been embo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articles, regardless of factors such as mass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exploitation, and the potential availability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ent protection.  The scope of exclusive rights in these wo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special treatment in section 113, to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has added language to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ictorial, graphic, and sculptural works'' in an effor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r the distinction between works of applied art pro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bill and industrial designs not subject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.  The declaration that ''pictorial, graph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lptural works'' include ''works of artistic craft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far as their form but not their mechanical or util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are concerned'' is classic language; it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 regulations promulgated in the 1940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endorsed by the Supreme Court in the Maz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t of the amendment states that ''the desig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article * * * shall be considered a pictorial, graph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lptural work only if, and only to the extent that, such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s pictorial, graphic, or sculptural featur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separately from, and are capabl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of, the utilitarian aspects of the article.'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useful article'' is defined as ''an article having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arian function that is not merely to portray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ticle or to convey information.''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is an adaptation of language added to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Regulations in the mid-1950's in an effort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eme Court's decision in the Maz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opting this amendatory language, the Committee is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s clear a line as possible between copyrightabl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art and uncopyrighted works of industrial desig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dimensional painting, drawing, or graphic work is still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identified as such when it is printed on or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arian articles such as textile fabrics, wall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, and the like.  The same is true when a stat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ving is used to embellish an industrial product or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r case, is incorporated into a product without lo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exist independently as a work of art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, although the shape of an industrial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sthetically satisfying and valuable, the Committee's in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offer it copyright protection under the bill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of an automobile, airplane, ladies' dress, foo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set, or any other industrial produc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that, physically or conceptually, can be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ble from the utilitarian aspects of that article,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be copyrighted under the bill.  The test of sepa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dependence from ''the utilitarian aspects of the arti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depend upon the nature of the design - that i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earance of an article is determined by aesthetic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al) considerations, only elements, if any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separately from the useful article as su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able.  And, even if the three-dimensional desig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uch element (for example, a carving on the back of a ch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ral relief design on silver flatware),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xtend only to that element, and would not cover the over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the utilitarian article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situation is presented by architectural work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's plans and drawings would, of course, b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, but the extent to which that protection would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depicted would depend on the circumstances.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functional or monumental structures would be subject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rotection under the bill, and the same would be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sculpture or decorative ornamentation or embel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a structure.  On the other hand, where the onl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pe in an architectural design are conceptually inse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tilitarian aspects of the structure,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esign would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has considered, but chosen to de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protecting the design of typefaces.  A ''typef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fined as a set of letters, numbers, or other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whose forms are related by repeating desig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ly applied in a notational system and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ied in articles whose intrinsic utilitarian func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composing text or other cognizabl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he Committee does not regard the design of type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us defined, to be a copyrightable ''pictorial, graph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lptural work'' within the meaning of this bi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of the dividing line in section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ctment of Public Law 92-140 in 1971 (Pub. L. 92-140,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1, 85 Stat. 391, which amended sections 1, 5, 19, 20, 2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of former title 17, and enacted provisions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 of former title 17) marked the first recog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copyright law of sound recordings as copyrightabl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section 101, copyrightable ''sound recordings'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works of authorship comprising an aggregate of mu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n, or other sounds that have been fixed in tangibl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able work comprises the aggregation of sound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ible medium of fixation.  Thus, ''sound recordings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able subject matter are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honorecords,'' the latter being physical objects in which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xed.  They are also distinguished from an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ry, dramatic, or musical works that may be re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honorecor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lass of subject matter, sound recordings are clear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e ''writings of an author'' capable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nstitution (Const. Art. I, Sec. 8, cl. 8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limited statutory protection to them wa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d.  Aside from cases in which sounds are fixed by some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al means without originality of any kind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that would prevent the reproduction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phonorecords of sound recordings is clearly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able elements in a sound recording will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not always, involve ''authorship'' both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rs whose performance is captured and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producer responsible for setting up the record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ing and electronically processing the sounds,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iting them to make the final sound recording.  There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 cases where the record producer's contribut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that the performance is the only copyrightab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, and there may be cases (for example, recor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calls, sounds of racing cars, et cetera) where onl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r's contribution is copyrigh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tracks of motion pictures, long a nebulous area 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, are specifically included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motion pictures,'' and excluded in the definition of ''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.'' To be a ''motion picture,'' as defined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elements: (1) a series of images, (2)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images in certain successive order, and (3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sion of motion when the images are thus shown. 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requirements of original authorship and fix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ible form, this definition encompasse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ematographic works embodied in films, tapes, video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dia.  However, it would not include: (1)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ations of live performances or telecasts, (2) live tel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not fixed simultaneously with their transmission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mstrips and slide sets which, although consisting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intended to be shown in succession, are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ying an impression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the bill equates audiovisual materi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mstrips, slide sets, and sets of transparencies with ''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'' rather than with ''pictorial, graphic, and sculp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'' Their sequential showing is closer to a ''performan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o a ''display,'' and the definition of ''audiovisual work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pplies also to ''motion pictures,'' embrace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ing of a series of related images that are by their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showing by means of projectors or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e of Copyright. Copyright does not preclude oth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deas or information revealed by the author's 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s to the literary, musical, graphic, or artistic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author expressed intellectual concepts.  Section 102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lear that copyright protection does not extend to any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process, system, method of operation,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, or discovery, regardless of the form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, explained, illustrated, or embodied in suc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ncern has been expressed lest copyright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uld extend protection to the methodology o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ed by the programmer, rather than merely to the ''writi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ng his ideas.  Section 102(b) is intended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, to make clear that the expression adopted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pyrightable element in a computer program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processes or methods embodied in the program are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e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2(b) in no way enlarges or contract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rotection under the present law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te, in the context of the new single Federal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, that the basic dichotomy between expression an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a)(8). Pub. L. 101-650 added par.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1-650 applicable to any architectur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on or after Dec. 1, 1990, and any architectural work,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c. 1, 1990, is unconstructed and embodied in unpublished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rawings, except that protection for such architectur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title terminates on Dec. 31, 2002, unless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by that date, see section 706 of Pub. L. 101-650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s a note under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3, 104, 3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; title 19 section 2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3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3. Subject matter of copyright: Compilations an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subject matter of copyright as specified by sectio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ompilations and derivative works, but prot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employing preexisting material in which copyright sub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tend to any part of the work in which such materi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used unlaw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copyright in a compilation or derivative work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the material contributed by the author of such wor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ed from the preexisting material employed in th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imply any exclusive right in the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.  The copyright in such work is independent of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 or enlarge the scope, duration, owne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istence of, any copyright protection in the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4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3 complements section 102: A compilation or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s copyrightable if it represents an ''original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hip'' and falls within one or more of the categ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102. Read together, the two sections make pl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of copyrightable subject matter stated in sectio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with full force to works that are entirely origina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ontaining preexisting material.  Section 103(b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define, more sharply and clearly than does sect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law (section 7 of former title 17),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elationship and correlation between protection of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''new'' material in a particular work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here is one that is commonly misunderstood today: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''new version'' covers only the material added by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and has no effect one way or the other on the copy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status of the preexist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m the terms ''compilations'' and ''derivative work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defined in section 101 comprehend every copyrig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at employs preexisting material or data of any kin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ily some overlapping between the two, but they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different concepts.  A ''compilation'' resul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selecting, bringing together, organizing, and 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existing material of all kin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vidual items in the material have been or ever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ubject to copyright.  A ''derivative work,''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, requires a process of recasting, transforming, or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one or more preexisting works''; the ''preexisting work'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in the general subject matter of copyright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2, regardless of whether it is or was ever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t of the sentence that makes up section 103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s with the status of a compilation or deriva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awfully employing preexisting copyrighted materi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at protection does not extend to ''any par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such material has been used unlawfully,''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an infringer from benefiting, throug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, from committing an unlawful act, but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for those parts of the work that do not em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xisting work.  Thus, an unauthorized transl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be copyrighted at all, but the owner of copyrigh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logy of poetry could sue someone who infring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logy, even though the infringer proves that public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ems was unauthorized.  Under this provis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obtained as long as the use of the preexisting 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''unlawful,'' even though the consent of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t been obtained.  For instance, the unauthorized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work might be ''lawful'' under the doctrine of fair us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foreign law, and if so the work incorporating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4, 301 of this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9 section 2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4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4. Subject matter of copyright: Nation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Unpublished Works. - The works specified by sections 1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, while unpublished, are subject to protection under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ard to the nationality or domicil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Published Works. - The works specified by sections 1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, when published, are subject to protection under this tit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on the date of first publication,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is a national or domiciliary of the United States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ational, domiciliary, or sovereign authority of a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, or is a stateless person, wherever that pers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icil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work is first published in the United States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nation that, on the date of first publicatio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y par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work is a sound recording that was first fix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y par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work is a pictorial, graphic, or sculptural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orporated in a building or other structur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tectural work that is embodied in a buil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or structure is located in the United States or a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he work is first published by the United Nations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pecialized agencies, or by the Organization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work comes within the scope of a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lamation.  Whenever the President finds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nation extends, to works by authors who are natio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iciliaries of the United States or to works that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d in the United States, copyright 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tially the same basis as that on which the foreig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s protection to works of its own nat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iciliaries and works first published in that 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ident may by proclamation extend protection under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s of which one or more of the authors is,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ublication, a national, domiciliary, or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of that nation, or which was first publish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.  The President may revise, suspend, or revok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lamation or impose any conditions or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under a procla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paragraph (2), a work that is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or a treaty party within 30 days afte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nation that is not a treaty party shall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rst published in the United States or such treaty par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Effect of Berne Convention. - No right or interest in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gible for protection under this title may be claimed 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, or in reliance upon, the provisions of the Berne Conven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herence of the United States thereto.  Any rights in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gible for protection under this title that deriv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other Federal or State statutes, or the common law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xpanded or reduced by virtue of, or in reliance u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he Berne Convention, or the adherenc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t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Effect of Phonograms Treaties. - Not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subsection (b), no works other than sound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eligible for protection under this title solely 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herence of the United States to the Geneva Phon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or the WIPO Performances and Phonograms Tre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568, Sec. 4(a)(2), (3), Oct. 31, 1988, 102 Stat. 28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5-304, title I, Sec. 102(b)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4 of the bill (this section), which sets f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riteria under which works of foreign origin can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U.S. copyright law, divides all works com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of sections 102 and 103 into two categories: un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.  Subsection (a) imposes no qualifications of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micile with respect to unpublished works.  Subsection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published works subject to protection under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author is a national or domicilia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or of a country with which the United States ha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 under a treaty, or is a stateless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work is first published in the United States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that is a party to the Universal Copyright Conv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work is first published by the United Nations,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ts specialized agencies, or by the Organization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work is covered by a Presidential 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ing protection to works originating in a specifi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extends protection to U.S. works ''on substa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basis'' as to its ow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of these conditions represents a treaty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. Under the Second Protocol of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onvention, protection under U.S. Copyright l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required for works published by the United Nation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N. specialized agencies and by the Organization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b). Pub. L. 105-304, Sec. 102(b)(1)(G),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d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1). Pub. L. 105-304, Sec. 102(b)(1)(A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reaty party'' for ''foreign nation that is a par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treaty to which the United States is also a part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2). Pub. L. 105-304, Sec. 102(b)(1)(B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reaty party'' for ''party to the Univers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3). Pub. L. 105-304, Sec. 102(b)(1)(E), added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Former par. (3) redesignated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4). Pub. L. 105-304, Sec. 102(b)(1)(F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ictorial, graphic, or sculptural work that is incorpo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or other structure, or an architectural 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ied in a building and the building or structur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or a treaty party'' for ''Bern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5), (6). Pub. L. 105-304, Sec. 102(b)(1)(C), 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ated par. (3) as (5) and transferred it to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4) and redesignated former par. (5) as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5-304, Sec. 102(b)(2), added subsec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. (b)(4), (5). Pub. L. 100-568, Sec. 4(a)(2)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4) and redesignated former par. (4) as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. Pub. L. 100-568, Sec. 4(a)(3), added subsec.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section 102(b)(1) of Pub. L. 105-304 effective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, 1998, except as otherwise provided, and amendment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(b)(2) of Pub. L. 105-304 effective upon entry into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O Performances and Phonograms Treaty with respect to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see section 105(a), (b)(2)(C) of Pub. L. 105-304,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ote under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 COPYRIGH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IS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versal Copyright Convention was revised at Paris o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, 1971. It entered into force for the United States on Jul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4. The text of the Convention, as revised at Paris,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acting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by the desire to ensure in all countri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of literary, scientific and artistic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inced that a system of copyright protection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tions of the world and expressed in a universal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to, and without impairing international system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ce, will ensure respect for the rights of the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the development of literature, the sciences and the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uaded that such a universal copyright system will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r dissemination of works of the human mind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solved to revise the Universal Copyright Conven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at Geneva on 6 September 1952 (hereinafter called ''the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''), and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gr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ntracting State undertakes to provide for the adeq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protection of the rights of authors and othe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ors in literary, scientific and artistic work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s, musical, dramatic and cinematographic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ings, engravings and scul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ublished works of nationals of any Contracting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irst published in that State shall enjoy in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 the same protection as that other State 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s of its nationals first published in its own terri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protection specially granted by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npublished works of nationals of each Contracting St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in each other Contracting State the same protectio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ate accords to unpublished works of its own nation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protection specially granted by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or the purpose of this Convention any Contracting State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mestic legislation, assimilate to its own nationals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ciled in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Contracting State which, under its domestic law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ndition of copyright, compliance with forma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, registration, notice, notarial certificates,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or manufacture or publication in that Contracting Stat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hese requirements as satisfied with respect to a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in accordance with this Convention and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its territory and the author of which is no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s, if from the time of the first publication all th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k published with the authority of the autho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roprietor bear the symbol (AF) accompani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pyright proprietor and the year of first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such manner and location as to give reasonabl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provisions of paragraph 1 shall not pre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 from requiring formalities or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quisition and enjoyment of copyright in respect o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shed in its territory or works of its national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provisions of paragraph 1 shall not pre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 from providing that a person seeking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f must, in bringing the action, comply with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, such as that the complainant must appe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estic counsel or that the complainant must depos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 or an administrative office, or both, a copy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the litigation; provided that failure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requirements shall not affect the validity of the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shall any such requirement be imposed upon a natio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ntracting State if such requirement is not imp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s of the State in which protection i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 each Contracting State there shall be leg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ng without formalities the unpublished works of n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Contracting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a Contracting State grants protection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copyright and the first term is for a perio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inimum periods prescribed in Article IV, su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required to comply with the provisions of paragra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rticle in respect of the second or any subsequent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duration of protection of a work shall be gover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provisions of Article II and this Artic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 of the Contracting State in which protection i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(a) The term of protection for works protec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shall not be less than the life of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-five years after his death.  However, any Contrac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on the effective date of this Convention in that Stat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his term for certain classes of works to a period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rst publication of the work,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se exceptions and to extend them to other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  For all these classes the term of protection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wenty-five years from the date of firs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ny Contracting State which, upon the effectiv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in that State, does not compute the term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basis of the life of the author,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term of protection from the d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of the work or from its registr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, as the case may be, provided the term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less than twenty-five years from the date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or from its registration prior to publicat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If the legislation of a Contracting State grants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terms of protection, the duration of the fir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less than one of the minimum period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agraphs (a) and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provisions of paragraph 2 shall not apply to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r to works of applied art; provided, however, tha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tection in those Contracting States which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graphic works, or works of applied art in so far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as artistic works, shall not be less than ten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said classes of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(a) No Contracting State shall be obliged to gra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work for a period longer than that fixed for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to which the work in question belongs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ublished works by the law of the Contracting Stat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is a national, and in the case of published works by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tracting State in which the work has b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For the purposes of the application of subparagraph (a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 of any Contracting State grants two or mor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protection, the period of protection of that St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sidered to be the aggregate of those terms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ork is not protected by such State during the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sequent term for any reason, the other Contract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obliged to protect it during the secon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For the purposes of the application of paragraph 4,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national of a Contracting State, first publis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ntracting State, shall be treated as though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tracting State of which the author is a 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or the purposes of the application of paragraph 4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 publication in two or more Contracting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hall be treated as though first published in the St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s the shortest term; any work published i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s within thirty days of its first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considered as having been published simultaneously i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TICLE IV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rights referred to in Article I shall includ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ensuring the author's economic interest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 to authorize reproduction by any mean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and broadcasting.  The provisions of this Articl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to works protected under this Convention eith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orm or in any form recognizably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owever, any Contracting State may, by it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, make exceptions that do not conflict with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sions of this Convention, to the right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1 of this Article. Any State whose legisl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, shall nevertheless accord a reasonabl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protection to each of the rights to which exce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rights referred to in Article I sha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 of the author to make, publish and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nd publication of translations of works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owever, any Contracting State may, by it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, restrict the right of translation of wri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ubject to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, after the expiration of a period of seven y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first publication of a writing, a transl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has not been published in a language in general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, by the owner of the right of translation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uthorization, any national of such Contracting St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non-exclusive licence from the competent authority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late the work into that language and publish the wo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uch national shall in accordance with the proced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oncerned, establish either that he has requested, an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, authorization by the proprietor of the right to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 the translation, or that, after due diligence on 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as unable to find the owner of the right.  A licenc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ranted on the same conditions if all previous edi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in a language in general use in the Contrac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ut of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If the owner of the right of translation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applicant for a licence shall send copi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o the publisher whose name appears on the work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onality of the owner of the right of translation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plomatic or consular representative of the Stat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owner is a national, or to the organization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signated by the government of that State. The licen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granted before the expiration of a period of two mon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f the dispatch of the copie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Due provision shall be made by domestic legisla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wner of the right of translation a compens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nd conforms to international standards, to ensure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al of such compensation, and to ensur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The original title and the name of the author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printed on all copies of the published trans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 shall be valid only for publication of the trans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ritory of the Contracting State where it has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 Copies so published may be imported and sol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 if a language in general use in such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language as that into which the work has b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, and if the domestic law in such other Stat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for such licences and does not prohibit such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le.  Where the foregoing conditions do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tion and sale of such copies in a Contracting Stat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its domestic law and its agreements.  The licen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ransferred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The licence shall not be granted when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n from circulation all copies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V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Contracting State regarded as a developing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ity with the established practice of the General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Nations may, by a notification depos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-General of the United Nations Educational,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Organization (hereinafter called ''the Director-General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its ratification, acceptance or acc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, avail itself of any or all of the exce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 Articles Vter and Vqu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y such notification shall be effective for ten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f coming into force of this Convention, or for su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ten-year period as remains at the date of depos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, and may be renewed in whole or in par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 of ten years each if, not more than fifteen 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nths before the expiration of the relevant ten-year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acting State deposits a further notif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-General. Initial notifications may also be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rther periods of ten year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twithstanding the provisions of paragraph 2, a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hat has ceased to be regarded as a developing cou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in paragraph 1 shall no longer be entitled to rene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made under the provisions of paragraph 1 or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it formally withdraws the notification su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precluded from availing itself of the exce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 Articles Vter and Vquater at the end of the current ten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or at the end of three years after it has cea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ed as a developing country, whichever period expir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ny copies of a work already made under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in Articles Vter and Vquater may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fter the expiration of the perio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 under this Article were effective until thei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ny Contracting State that has deposited a not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Article XIII with respect to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ntion to a particular country or territory,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can be regarded as analogous to that of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in paragraph 1 of this Article, may also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 and renew them in accordance with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with respect to any such country or territory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ive period of such notifications,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Vter and Vquater may be applied with respec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or territory.  The sending of copies from the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tory to the Contracting State shall be considered a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meaning of Articles Vter and Vqu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V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(a) Any Contracting State to which Article Vbis (1)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ubstitute for the period of seven years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V(2) a period of three years or any long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bed by its legislation.  However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into a language not in general us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countries that are party to this Convention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2 Convention, the period shall be one year instead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 Contracting State to which Article Vbis (1) applie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nanimous agreement of the developed countries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ntion or only the 1952 Convention and in whi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in general use, substitute, in the case o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at language, for the period of three years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paragraph (a) another period as determined by such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shorter than one year.  However, this sub-paragrap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pply where the language in question is English, Fre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. Notification of any such agreement shall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-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licence may only be granted if the applica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procedure of the State concerned,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at he has requested, and been denied, authoriz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of the right of translation, or that, after due dilig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part, he was unable to find the owner of the righ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 as he makes his request he shall infor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Information Centre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Nations Educational, Scientific and Cultural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ational or regional information centr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in a notification to that effect depos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-General by the government of the Stat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 is believed to have his principal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If the owner of the right of translation cannot b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nt for a licence shall send, by registered airmail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s application to the publisher whose name appears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any national or regional information centre a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paragraph (c). If no such centre is notified he sha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to the international copyright information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by the United Nations Educational,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(a) Licences obtainable after three years shall 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Article until a further period of six months ha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cences obtainable after one year until a further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months has elapsed.  The further period shall beg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e of the request for permission to translat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agraph 1(c) or, if the identity or address of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ranslation is not known, from the date of disp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ies of the application for a licence mention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Licences shall not be granted if a transl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the owner of the right of translation or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during the said period of six or nin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ny licence under this Article shall be grant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teaching, scholarship o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(a) Any licence granted under this Article shall not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ort of copies and shall be valid only for pub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tory of the Contracting State where it has been appli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ny copy published in accordance with a licence gra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shall bear a notice in the 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the copy is available for distribution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 granting the licence.  If the writing b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specified in Article III (1) the copies shall bea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prohibition of export provided for in sub-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apply where a governmental or other public ent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which has granted a licence under this Article to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to a language other than English, French or Spanish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a translation prepared under such licen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the recipients are individuals who are natio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ing State granting the licence, or organizations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individ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the copies are to be used on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ing, scholarship or re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the sending of the copies and thei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to recipients is without the object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v) the country to which the copies have been sent ha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ntracting State to allow the receipt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nd the Director-General has been notified of such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ne of the governments which have conclu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ue provision shall be made at the national level to en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at the licence provides for just compens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 with standards of royalties normally oper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licences freely negotiated between person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concern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payment and transmittal of the compensation; however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urrency regulations intervene, the competent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make all efforts, by the use of international machine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ransmittal in internationally convertible currency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ny licence granted by a Contracting State under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terminate if a translation of the work in the sam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stantially the same content as the edition in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licence was granted is published in the said St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of the right of translation or with his authorization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asonably related to that normally charged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rable works.  Any copies already made before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erminated may continue to be distributed until their 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For works which are composed mainly of illustrations a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late the text and to reproduce the illust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only if the conditions of Article Vquate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(a) A licence to translate a work protec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, published in printed or analogou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, may also be granted to a broadcasting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its headquarters in a Contracting State to whi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is (1) applies, upon an application made in that St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organization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the translation is made from a copy made and ac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the laws of the Contracting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the translation is for use only in broadcas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for teaching or for the dissemination o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pecialized technical or scientific research to expe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rof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the translation is used exclusively for the purpos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in condition (ii), through broadcasts lawfully mad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recipients on the territory of the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including broadcasts made through the medium of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recordings lawfully and exclusively mad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ch broadca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v) sound or visual recordings of the transl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d only between broadcasting organizations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quarters in the Contracting State granting the lice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 all uses made of the translation are without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Provided all of the criteria and conditions se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paragraph (a) are met, a licence may also be gran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organization to translate any text incorpora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-visual fixation which was itself prepared and pu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being used in connexion with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Subject to sub-paragraphs (a) and (b), the 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rticle shall apply to the grant and exerc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Subject to the provisions of this Article, any licenc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Article shall be governed by the provisions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, and shall continue to be governed by the provisions of Artic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is Article, even after the seven-year period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ticle V(2) has expired.  However, after the said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, the licensee shall be free to request that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 be replaced by a new licence governed exclus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Articl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TICLE VQU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Contracting State to which Article Vbis (1) appl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, after the expiration of (i) the relevant perio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-paragraph (c) commencing from the date of first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articular edition of a literary, scientific or artisti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in paragraph 3, or (ii) any longer period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legislation of the State, copies of such edition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istributed in that State to the general public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xion with systematic instructional activities at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y related to that normally charged in the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able works, by the owner of the right of reproduction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uthorization, any national of such State may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clusive licence from the competent authority to publis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at that or a lower price for use in connex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tic instructional activities.  The licence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if such national, in accordance with the proced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oncerned, establishes either that he has requested, an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, authorization by the proprietor of the right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work, or that, after due diligence on his part, he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owner of the right.  At the same time as he mak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he shall inform either the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entre established by the United Nations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and Cultural Organization or any national or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entre referred to in sub-paragraph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 licence may also be granted on the same conditions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iod of six months, no authorized copies of the e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have been on sale in the State concern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or in connexion with systematic instructional activ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ce reasonably related to that normally charged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rabl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period referred to in sub-paragraph (a) shall b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for works of the natural and physical scien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s, and of technology, the period shall be three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for works of fiction, poetry, drama and music, and fo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s, the period shall be sev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If the owner of the right of reproduction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for a licence shall send, by registered ai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his application to the publisher whose nam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and to any national or regional information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as such in a notification depos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-General by the State in which the publisher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is principal place of business.  In the absenc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, he shall also send a copy to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ormation centre established by the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, Scientific and Cultural Organization.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granted before the expiration of a perio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from the date of dispatch of the copie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Licences obtainable after three years shall 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until a period of six months has elapsed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for permission referred to in sub-paragraph (a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dentity or address of the owner of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tion is unknown, from the date of the dispa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application for a licence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paragraph 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if any such distribution of copies of the editio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sub-paragraph (a) has taken place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The name of the author and the title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of the work shall be printed on all copies of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.  The licence shall not extend to the export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ll be valid only for publication in the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 where it has been applied for.  The licen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ransferable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Due provision shall be made by domestic legisla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urate reproduction of the particular edi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 A licence to reproduce and publish a translation of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granted under this Article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where the translation was not published by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translation or with his author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where the translation is not in a language in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ate with power to grant th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exceptions provided for in paragraph 1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itional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ny copy published in accordance with a licence gra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shall bear a notice in the 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the copy is available for distribution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 to which the said licence appl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bears the notice specified in Article III (1), th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ar the sam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Due provision shall be made at the national level to en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that the licence provides for just compens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standards of royalties normally oper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licences freely negotiated between person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concern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payment and transmittal of the compensation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ational currency regulations intervene, the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shall make all efforts, by the use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ry, to ensure transmittal in internationally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or it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Whenever copies of an edition of a work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acting State to the general public or in connex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tic instructional activities, by the owner of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or with his authorization, at a pric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at normally charged in the State for comparabl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cence granted under this Article shall terminate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is in the same language and is substantially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 as the edition published under the licence. 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made before the licence is terminated may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til their stock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No licence shall be granted when the author has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irculation all copies of the edi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(a) Subject to sub-paragraph (b), the literary, scientif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works to which this Article applies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published in printed or analogous forms of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provisions of this Article shall als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in audio-visual form of lawfully made audio-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ations including any protected works incorporated there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ion of any incorporated text into a languag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the State with power to grant the license; alway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udio-visual fixations in question were pre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for the sole purpose of being used in connex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tic instruction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Publication'', as used in this Convention,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in tangible form and the general dis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of copies of a work from which it can be rea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ly per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vention shall not apply to works or rights i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at the effective date of this Convention in a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where protection is claimed, are permanently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in the said Contrac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is Convention, which shall bear the date of 24 July 1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deposited with the Director-General and shall rema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gnature by all States party to the 1952 Conven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120 days after the date of this Convention.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ratification or acceptance by the signatory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y State which has not signed this Convention may ac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atification, acceptance or accession shall be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of an instrument to that effect with the Director-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is Convention shall come into force three month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of twelve instruments of ratification, accep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bsequently, this Convention shall come into force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State three months after that State has deposi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of ratification, acceptance or a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ccession to this Convention by a State not party to the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shall also constitute accession to that Conv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its instrument of accession is deposite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comes into force, such State may make its acc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952 Convention conditional upon the coming into for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 After the coming into force of this Conven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may accede solely to the 1952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elations between States party to this Convention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arty only to the 1952 Convention, shall be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952 Convention. However, any State party only to the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may, by a notification depos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-General, declare that it will admit the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1 Convention to works of its nationals or works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territory by all States party to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ach Contracting State undertakes to adopt,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nstitution, such measures as are necessary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of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t is understood that at the date this Convention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in respect of any State, that State must be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its domestic law to give effect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 Intergovernmental Committee is hereby estab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du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o study the problems concern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Universal Copyright Conv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o make preparation for periodic re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o study any other problems concerning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of copyright, in co-operation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ternational organizations, such as the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, Scientific and Cultural Organiz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Union for the Protection of Literary and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nd the Organization of American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o inform States party to the Universal Copyrigh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Committee shall consist of the representatives of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party to this Convention or only to the 1952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Committee shall be selected with due conside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 balance of national interests on the basis of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population, languages and stag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Director-General of the United Nations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and Cultural Organization, the Director-Gen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Intellectual Property Organization and the Secretary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rganization of American States, or their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ttend meetings of the Committee in an advisor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governmental Committee shall convene a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whenever it deems necessary, or at the reques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tates party to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Contracting State may, at the time of deposi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of ratification, acceptance or accession, o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, declare by notification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-General that this Convention shall apply to all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ies or territories for the international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is responsible and this Convention shall thereup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untries or territories named in such not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iration of the term of three months provided for i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. In the absence of such notification, this Convention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any such country o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owever, nothing in this Article shall b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ying the recognition or tacit acceptance by a Contrac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actual situation concerning a country or terri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ntion is made applicable by another Contracting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provisions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X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Contracting State may denounce this Convention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on behalf of all or any of the countries or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which a notification has been given unde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I. The denunciation shall be made by notification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-General. Such denunciation shall also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unciation of the 1952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ch denunciation shall operate only in respect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 the country or territory on whose behalf it wa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take effect until twelve months after the date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pute between two or more Contracting Stat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or application of this Convention, not sett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, shall, unless the States concerned agree o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settlement, be brought before the Internation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ce for determination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is Convention shall be established in English, Fren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. The three texts shall be signed and shall b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fficial texts of this Convention shall be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-General, after consultation with the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ed, in Arabic, German, Italian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ny Contracting State or group of Contracting Stat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have established by the Director-General other tex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of its choice by arrang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-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ll such texts shall be annexed to the signed tex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X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is Convention shall not in any way affect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rne Convention for the Protection of Literary and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r membership in the Union created by tha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application of the foregoing paragraph, a decla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nnexed to the present Article. This declar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 part of this Convention for the States bound by the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on 1 January 1951, or which have or may becom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 later date.  The signature of this Convention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shall also constitute signature of the said decla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fication, acceptance or accession by such States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laration, as well as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TICLE X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vention shall not abrogate multilateral or b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onventions or arrangements that are or may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between two or more American Republics.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fference either between the provisions of suc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or arrangements and the provisions of this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tween the provisions of this Convention and those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or arrangement which may be formulated betwee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merican Republics after this Convention comes into fo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or arrangement most recently formulated shall pre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parties thereto.  Rights in works acqui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 under existing conventions or arrange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this Convention comes into force in such Stat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X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vention shall not abrogate multilateral or b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or arrangements in effect betwee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s. In the event of an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such existing conventions or arrang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his Convention, the provisions of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prevail.  Rights in works acquired in any Contrac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existing conventions or arrangements before the da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ntion comes into force in such Stat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.  Nothing in this Article shall affect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XVII and XV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ations to this Convention sha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X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Director-General shall send duly cert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to the States interested and to the Secretary-Gen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Nations for registration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e shall also inform all interested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fications, acceptances and accessio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ed, the date on which this Convention comes into fo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 under this Convention and denunciations unde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DECLARATION RELATING TO ARTICLE X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s which are members of the International Un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of Literary and Artistic Works (hereinafter called '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e Union'') and which are signatories to this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ing to reinforce their mutual relation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Union and to avoid any conflict which might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xistence of the Berne Convention and the Univers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ing the temporary need of some States to adju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copyright protection in accordance with their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, social and economic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, by common agreement, accepted the term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Except as provided by paragraph (b), works which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rne Convention, have as their country of origin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withdrawn from the Berne Union after 1 January 19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protected by the Universal Copyright Conven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of the Berne Un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Where a Contracting State is regarded as a developing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ormity with the established practice of the Gener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ited Nations, and has deposited with the Director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ited Nations Educational, Scientific and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, at the time of its withdrawal from the Berne Un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to the effect that it regards itself as a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, the provisions of paragraph (a) shall not be applic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such State may avail itself of the exception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Convention in accordance with Article Vb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Universal Copyright Convention shall not b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onships among countries of the Berne Union in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lates to the protection of works having as their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, within the meaning of the Berne Convention, a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rne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 CONCERNING ARTICLE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erence for Revision of the Univers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considered the problems relating to the Inter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provided for in Article XI of this Convention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olution is anne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t its inception, the Committee shall include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elve States members of the Intergovernment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under Article XI of the 1952 Conven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annexed to it, and, in addition, represent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ates: Algeria, Australia, Japan, Mexico, Sen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gosla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y States that are not party to the 1952 Conventi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eded to this Convention before the first ordinary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ittee following the entry into force of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replaced by other States to be selected by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its first ordinary session in conformity with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XI (2) and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s soon as this Convention comes into force the Committ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in paragraph 1 shall be deemed to be constit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Article XI of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session of the Committee shall take place within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ing into force of this Convention; there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shall meet in ordinary session at intervals of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Committee shall elect its Chairman and two Vice-Ch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all establish its Rules of Procedure having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normal duration of the term of office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on the Committee shall be six years with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iring every two years, it being however, understood tha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erms of office, one-third shall expir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's second ordinary session which will follow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force of this Convention, a further third at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ordinary session, and the remaining third at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ordina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rules governing the procedure whereby the Committ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vacancies, the order in which terms of membership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gibility for reelection, and election procedures, sha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a balancing of the needs for continuity of memb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of representation, as well as the considerations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ticle XI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s the wish that the United Nations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and Cultural Organization provide its Secretari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ith whereof the undersigned, having deposi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full powers, have signed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at Paris, this twenty-fourth day of July 1971,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O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EXED TO THE UNIVERSAL COPYRIGHT CONVENTION AS REVISED AT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24 JULY 1971 CONCERNING THE APPLICATION OF THAT CONV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 OF STATELESS PERSONS AND REFUG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s party hereto, being also party to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onvention as revised at Paris on 24 July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reinafter called ''the 1971 Convention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ccepted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ateless persons and refugees who have their hab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ce in a State party to this Protocol shall,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1971 Convention, be assimilated to the nationa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(a) This Protocol shall be signed and sha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fication or acceptance, or may be acceded to,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Article VIII of the 1971 Convention applied 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is Protocol shall enter into force in resp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on the date of deposit of the instrument of ra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r accession of the State concerned or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to force of the 1971 Convention with respect to su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is th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On the entry into force of this Protocol in resp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not party to Protocol 1 annexed to the 1952 Conven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Protocol shall be deemed to enter into force in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ith whereof the undersigned, being duly authorized t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igned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at Paris this twenty-fourth day of July 1971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French and Spanish languages, the three tex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authoritative, in a single copy which shall b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rector-General of the United Nations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and Cultural Organization. The Director-Genera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ertified copies to the signatory State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-General of the United Nation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O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EXED TO THE UNIVERSAL COPYRIGHT CONVENTION AS REVISED AT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24 JULY 1971 CONCERNING THE APPLICATION OF THAT CONV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S OF CERTAIN INTERNATIONA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s party hereto, being also party to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onvention as revised at Paris on 24 July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reinafter called ''the 1971 Convention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ccepted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(a) The protection provided for in Article II (1) of the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shall apply to works published for the first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Nations, by the Specialized Agencies in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with, or by the Organization of American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imilarly, Article II (2) of the 1971 Convention sha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id organization or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(a) This Protocol shall be signed and sha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fication or acceptance, or may be acceded to,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Article VIII of the 1971 Convention applied 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is Protocol shall enter into force for each St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deposit of the instrument of ratification, accep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on of the State concerned or on the date of entry in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1971 Convention with respect to such State, whiche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ith whereof the undersigned, being duly authorized t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igned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at Paris, this twenty-fourth day of July 1971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French and Spanish languages, the three tex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authoritative, in a single copy which shall b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rector-General of the United Nations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and Cultural Organization. The Director-Genera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ertified copies to the signatory State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-General of the United Nation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 COPYRIGH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VA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esco Universal Copyright Convention was ado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governmental Copyright Conference at Geneva, Switzerlan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. 6, 1952. It entered into force for the United States on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19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of the Convention is as follows: The Contracting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by the desire to assure in all countri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of literary, scientific and artistic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inced that a system of copyright protection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tions of the world and expressed in a universal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to, and without impairing international system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ce, will ensure respect for the rights of the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the development of literature, the sciences and the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uaded that such a universal copyright system will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r dissemination of works of the human mind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gr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ntracting State undertakes to provide for the adeq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protection of the rights of authors and othe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ors in literary, scientific and artistic work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s, musical, dramatic and cinematographic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ings, engravings and scul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ublished works of nationals of any Contracting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irst published in that State shall enjoy in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 the same protection as that other State 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s of its nationals first published in its ow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npublished works of nationals of each Contracting St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in each other Contracting State the same protectio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ate accords to unpublished works of its own n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or the purpose of this Convention any Contracting State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mestic legislation, assimilate to its own nationals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ciled in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Contracting State which, under its domestic law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ndition of copyright, compliance with forma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, registration, notice, notarial certificates,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or manufacture or publication in that Contracting Stat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hese requirements as satisfied with respect to a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in accordance with this Convention and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its territory and the author of which is no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s, if from the time of the first publication all th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k published with the authority of the autho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roprietor bear the symbol (AF) accompani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pyright proprietor and the year of first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such manner and location as to give reasonabl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provisions of paragraph 1 of this articl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 any Contracting State from requiring formaliti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for the acquisition and enjoyment of copy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of works first published in its territory or work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s wherever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provisions of paragraph 1 of this articl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 any Contracting State from providing that a person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icial relief must, in bringing the action,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al requirements, such as that the complainant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domestic counsel or that the complainant must depos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t or an administrative office, or both, a copy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the litigation; provided that failure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requirements shall not affect the validity of the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shall any such requirement be imposed upon a natio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ntracting State if such requirement is not imp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s of the State in which protection i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 each Contracting State there shall be leg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ng without formalities the unpublished works of n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Contracting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a Contracting State grants protection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copyright and the first term is for a perio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inimum periods prescribed in article IV, su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required to comply with the provisions of paragra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rticle III in respect of the second or any subsequ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duration of protection of a work shall be gover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provisions of article II and this artic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 of the Contracting State in which protection i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term of protection for works protec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shall not be less than the life of the author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after hi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any Contracting State which, on the effectiv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ntion in that State, has limited this term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of works to a period computed from the first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, shall be entitled to maintain these excepti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them to other classes of works.  For all these cl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protection shall not be less than 25 year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acting State which, upon the effectiv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in that State, does not compute the term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basis of the life of the author,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term of protection from the d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of the work or from its registr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, as the case may be, provided the term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less than 25 years from the date of first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its registration prior to publication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egislation of a Contracting State grants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terms of protection, the duration of the fir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less than one of the minimum period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provisions of paragraph 2 of this article shall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hotographic works or to works of applied art;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at the term of protection in those Contract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tect photographic works, or works of applied art i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are protected as artistic works, shall not b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for each of said classes of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o Contracting State shall be obliged to grant prot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or a period longer than that fixed for the class of 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work in question belongs, in the case of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by the law of the Contracting State of which the auth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, and in the case of published works by the 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 in which the work has been firs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urposes of the application of the preceding pro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w of any Contracting State grants two or mor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protection, the period of protection of that St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sidered to be the aggregate of those terms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ork is not protected by such State during the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sequent term for any reason, the other Contract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obliged to protect it during the secon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For the purposes of the application of paragraph 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, the work of a national of a Contracting Stat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in a non-Contracting State, shall be treat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shed in the Contracting State of which the auth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or the purposes of the application of paragraph 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, in case of simultaneous publication i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s, the work shall be treated as thoug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in the State which affords the shortest term;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in two or more Contracting States within thirty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rst publication shall be considered as having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in said Contracting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right shall include the exclusive right of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, publish, and authorize the making and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of works protected under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owever, any Contracting State may, by it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, restrict the right of translation of wri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ubject to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after the expiration of a period of seven year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publication of a writing, a transl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has not been published in the national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, as the case may be, of the Contracting Stat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of the right of translation or with his authoriz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of such Contracting State may obtain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rom the competent authority thereof to translat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blish the work so translated in any of the na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it has not been published; provided that such nation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procedure of the State concerned,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at he has requested, and been denied, authoriz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or of the right to make and publish the trans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after due diligence on his part, he was un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of the right.  A license may also be gran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if all previous editions of a translatio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re out of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wner of the right of translation cannot be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for a license shall send copies of 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sher whose name appears on the work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ity of the owner of the right of translation is know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plomatic or consular representative of the Stat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owner is a national, or to the organization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signated by the government of that State. The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granted before the expiration of a period of two mon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f the dispatch of the copie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provision shall be made by domestic legislation to as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of the right of translation a compensation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orms to international standards, to assure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al of such compensation, and to assur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title and the name of the author of the work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on all copies of the published translation. 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valid only for publication of the trans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tory of the Contracting State where it has been appli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so published may be imported and sold in another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if one of the national languages of such other St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anguage as that into which the work has been so 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domestic law in such other State makes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licenses and does not prohibit such importation and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oregoing conditions do not exist, the im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of such copies in a Contracting State shall be govern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estic law and its agreements.  The licens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 shall not be granted when the author has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irculation all copies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Publication'', as used in this Convention,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in tangible form and the general dis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of copies of a work from which it can be rea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ly per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vention shall not apply to works or rights i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at the effective date of the Convention in a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where protection is claimed, are permanently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in the said Contrac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is Convention, which shall bear the date of Septembe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2, shall be deposited with the Director-General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s Educational, Scientific and Cultural Organization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open for signature by all States for a period of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date.  It shall be subject to ratification o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ignatory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y State which has not signed this Convention may ac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atification, acceptance or accession shall be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of an instrument to that effect with the Director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ited Nations Educational, Scientific and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is Convention shall come into force three month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of twelve instruments of ratification, accep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on, among which there shall be those of four S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members of the International Union for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ry and Artistic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bsequently, this Convention shall come into force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State three months after that State has deposi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of ratification, acceptance or a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ach State party to this Convention undertakes to adop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its Constitution, such measures a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e application of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t is understood, however, that at the time an instr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fication, acceptance or accession is deposited on behalf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such State must be in a position under its domestic l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effect to the terms of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 Intergovernmental Committee is hereby estab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du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o study the problems concern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is Conv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o make preparation for periodic re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o study any other problems concerning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of copyright, in co-operation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ternational organizations, such as the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, Scientific and Cultural Organiz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Union for the Protection of Literary and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nd the Organization of American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o inform the Contracting States as to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Committee shall consist of the representatives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s to be selected with due consideration to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al representation and in conformity with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this article, annexed to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-General of the United Nations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and Cultural Organization, the Director of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tional Union for the Protection of Literary and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nd the Secretary-General of the Organization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or their representatives, may attend mee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in an advisor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governmental Committee shall convene a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of this Convention whenever it deems necessary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of at least ten Contracting States, or of a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s if there are less than twenty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acting State may, at the time of deposi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of ratification, acceptance or accession, o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, declare by notification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-General of the United Nations Educational,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Organization that this Convention shall apply to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countries or territories for the international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it is responsible and this Convention shall t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the countries or territories named in such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xpiration of the term of three months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IX. In the absence of such notification,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apply to any such country o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X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Contracting State may denounce this Convention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on behalf of all or any of the countries or terri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a notification has been given under article XI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unciation shall be made by notification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-General of the United Nations Educational,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ch denunciation shall operate only in respect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 the country or territory on whose behalf it wa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take effect until twelve months after the date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pute between two or more Contracting Stat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or application of this Convention, not sett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, shall, unless the States concerned agree o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settlement, be brought before the Internation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ce for determination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is Convention shall be established in English, Fr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. The three texts shall be signed and shall b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fficial texts of this Convention shall be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, Italian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acting State or group of Contracting Stat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have established by the Director-General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s Educational, Scientific and Cultural Organiz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 in the language of its choice by arrang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-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ch texts shall be annexed to the signed tex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X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is Convention shall not in any way affect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rne Convention for the Protection of Literary and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r membership in the Union created by tha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application of the foregoing paragraph, a Decla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nnexed to the present article.  This Declar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 part of this Convention for the States bound by the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on January 1, 1951, or which have or may becom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 later date.  The signature of this Convention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shall also constitute signature of the said Decla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fication, acceptance or accession by such States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laration as well as th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TICLE X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vention shall not abrogate multilateral or b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onventions or arrangements that are or may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between two or more American Republics.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fference either between the provisions of suc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or arrangements and the provisions of this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tween the provisions of this Convention and those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or arrangement which may be formulated betwee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merican Republics after this Convention comes into fo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or arrangement most recently formulated shall pre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parties thereto.  Rights in works acqui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 under existing conventions or arrange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this Convention comes into force in such Stat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X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vention shall not abrogate multilateral or b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or arrangements in effect betwee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ng States. In the event of an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such existing conventions or arrang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his Convention, the provisions of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prevail.  Rights in works acquired in any Contrac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existing conventions or arrangements before the da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ntion comes into force in such Stat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.  Nothing in this article shall affect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XVII and XVIII of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ations to this Convention sha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X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-General of the United Nations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and Cultural Organization shall send duly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is Convention to the States interested, to th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Council and to the Secretary-General of the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shall also inform all interested States of the ra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s and accessions which have been deposited,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is Convention comes into force, the notific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XIII of this Convention, and denunciations unde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DECLARATION RELATING TO ARTICLE X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s which are members of the International Un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of Literary and Artistic Works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ories to the Universal Copyright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ing to reinforce their mutual relation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Union and to avoid any conflict which might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existence of the Convention of Berne and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, by common agreement, accepted the term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Works which, according to the Berne Convention, hav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of origin a country which has with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Union created by the said Convention, after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951, shall not be protected by the Univers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in the countries of the Berne Un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Universal Copyright Convention shall not b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onships among countries of the Berne Union insof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s to the protection of works having as their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, within the meaning of the Berne Convention, a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tional Union created by the sai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 CONCERNING ARTICLE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TERGOVERNMENTAL COPYRIGH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considered the problems relating to the Inter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provided for in Article XI of the Univers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first members of the Committee shall be represent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elve States, each of those States designa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 and an alternate: Argentina, Brazil,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, India, Italy, Japan, Mexico, Spain, Switzerland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dom, and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Committee shall be constituted as soon as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to force in accordance with article XI of this Conv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Committee shall elect its Chairman and one Vice-Ch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all establish its rules of procedure having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normal duration of the term of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s shall be six years; with one third retir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before the expiration of the term of office of any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ittee shall decide which States shall ce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on it and which States shall be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 representatives; the representatives of tho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not ratified, accepted or acceded shall b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different parts of the world shall be fairly repres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XPRESSES TH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nited Nations Educational, Scientific, and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provide its Secretari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ith whereof the undersigned, having deposi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full powers, have signed this Convention.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va, this sixth day of September, 1952 in a sing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1 annexed to the Universal Copyright Conven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of that Convention to the works of sta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s and refug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s parties hereto, being also parties to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onvention (hereinafter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nvention'') have accepted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ateless persons and refugees who have their hab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ce in a State party to this Protocol shall,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vention, be assimilated to the nationals of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(a) This Protocol shall be signed and sha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fication or acceptance, or may be acceded to,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article VIII of the Convention applied 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is Protocol shall enter into force in resp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on the date of deposit of the instrument of ra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r accession of the State concerned or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to force of the Convention with respect to su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is th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ith whereof the undersigned, being duly authorized t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igned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at Geneva this sixth day of September, 1952, in the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and Spanish languages, the three texts being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ative, in a single copy which shall be depos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-General of Unesco. The Director-General sha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copies to the signatory States, to the Swiss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cil and to the Secretary-General of the United 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2 annexed to the Universal Copyright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the application of that Convention to th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internationa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 parties hereto, being also parties to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onvention (hereinafter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nvention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ccepted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(a) The protection provided for in article II (1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shall apply to works published for the first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Nations, by the Specialized Agencies in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with, or by the Organisation of American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imilarly, article II (2) of the Convention sha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id organisation or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(a) This Protocol shall be signed and sha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fication or acceptance, or may be acceded to,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article VIII of the Convention applied 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is Protocol shall enter into force for each St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deposit of the instrument of ratification, accep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on of the State concerned or on the date of entry in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vention with respect to such State, whiche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ith whereof the undersigned, being duly authorized t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igned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at Geneva, this sixth day of September, 1952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French and Spanish languages, the three tex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authoritative, in a single copy which shall b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rector-General of the Une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-General shall send certificated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ory States, to the Swiss Federal Council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-General of the United Nation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3 annexed to the Universal Copyright Conven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ive date of instruments of ratification o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r accession to tha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parties 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ing that the application of the Univers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(hereinafter referred to as the ''Convention'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participating in all the international copyrigh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force will contribute greatly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gr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State party hereto may, on depositing its instr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fication or acceptance of or accession to the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the Director-General of the United Nations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and Cultural Organization (herein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Director-General'') that that instrument shall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Article IX of the Convention unti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named in such notification shall have deposi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notification referred to in paragraph 1 abov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 the instrument to which it re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Director-General shall inform all States sign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then acceded to the Convention of any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in accordance with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is Protocol shall bear the same date and shall rema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gnature for the same period as th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t shall be subject to ratification or accep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ory States. Any State which has not signed this Protoc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de t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(a) Ratification or acceptance or accession shall be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posit of an instrument to that eff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-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is Protocol shall enter into force on the date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t less than four instruments of ratification or accep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on.  The Director-General shall inform all interes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ate.  Instruments deposited after such date sh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the date of their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ith whereof the undersigned, being duly authorized t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igned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at Geneva, the sixth day of September 1952, in the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and the Spanish languages, the three texts being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ative, in a single copy which shall be anne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py of the Convention. The Director-General sha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copies to the signatory States to the Swiss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cil, and to the Secretary-General of United 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ROCLAMATIONS, TREATIES AND CONVENTIONS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RELATIONS BETWEEN THE UNITED STATES OF AMERIC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based on Treaties in Force, as of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2, published by the Department of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virtue of Presidential proclamations, trea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, the United States has established copyrigh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arious other countries.  This note is an attempt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nd annotated list of thos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lamations by the President of the United States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rotection upon compliance with th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, to the works of foreign author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ly 1, 1909, were issued pursuant to the Act of March 3,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 Stat. 1106) and those issued subsequent to July 1, 1909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under the provisions of the Act of March 4, 1909 (35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5), as amended by the Act of December 18, 1919 (41 Stat. 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ct of September 25, 1941 (55 Stat. 732). The Act of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1909, as amended, became Title 17 of the United States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codified and enacted into positive law by the Act of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 1947 (61 Stat. 652). Title 17 of the United States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revised by the Act of October 19, 1976, (Public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-553, 90 Stat. 2541), which became fully effective on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. A number of the proclamations were preceded or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s of diplomatic notes which served as the basi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iod for compliance with the conditions and form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bed by the copyright law was extended by procla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certain works in the case of a number of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disruption or suspension of faciliti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compliance during World War I and World War II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ar I, this period for compliance was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mations issued under the Act of December 18, 1919 (41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8) to fifteen months after the proclamation, as t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after August 1, 1914, and before the procla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.  In the case of World War II, this period was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mations issued under the Act of September 25, 1941 (55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) until such time as terminated or suspended, 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e proclamation itself or by the issuance of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mation.  A number of the proclamations issued under the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nd all of the proclamations issued under the 1941 Ac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previousl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 T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LA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Proclamation issued pursuant to the Act of March 3, 1891,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rch 4, 1909, and as amended, or Title 17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Proclamation including mechanical reproduction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al works under the United States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 Proclamation providing an extension of time under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18, 1919, for compliance with th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ities prescribed by the United States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x Proclamation specifically including provision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both ''Pm'' and ''Px'' procla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x Proclamation providing an extension of time under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tember 25, 1941, for compliance with th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ities prescribed by the United States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Proclamation specifically issued for the purpose of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lamation issued under the Act of September 25, 19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ATIES 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 Buenos Aires Convention. Convention on literary and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between the United States and other American Repub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at the Fourth International Conference of America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uenos Aires August 11, 1910. U.S. ratification depos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1, 1911. Convention proclaimed by the Presiden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on July 13, 1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e The Berne Convention for the Protection of Lite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stic Works of September 9, 1886, as revised at Paris o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, 1971. Appearing within parentheses is the lates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OTNOTE 72) of the Convention to which the listed cou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.  The Berne Convention, as revised at Paris on July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1, and amended on October 2, 1979, did not enter in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the United States until March 1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C Mexico City Convention. Convention on literary and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s signed at the Second International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States at Mexico City, January 27, 1902, effectiv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, 1908, to which the United States became a party,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ame date.  As regards copyright relations with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, this convention is considered to have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herence of the foreign country and the United St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enos Aires Convention of August 11, 1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C Universal Copyright Convention. Done at Geneva Septembe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52. Came into force on September 16, 1955. United State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y, effective on that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C Universal Copyright Conventio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Done at Paris July 24, 1971. Came into force on Jul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4. United States became a party, effective on that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Bilater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 Bilateral convention including provisions covering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tion rights for musica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Treaty relating in part to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 Convention for the Protection of Producers of Phonogram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Duplication of Their Phonograms. Done at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29, 1971. Entered into force with respect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on March 10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ss Convention Relating to the Distribution of Programme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s Transmitted by Satellite. Done at Brussels May 21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to force with respect to the United States on March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O Member of the World Trade Organization, establish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rakesh Agreement of April 15, 1994,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uguay Round Agreements. These Agreements affect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, intangible property rights, including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ectual property rights.  The effective date of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membership in the WTO is January 1, 1995. A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hip in the World Trade Organization is effective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amations, Treaties, and Conventions Establishin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 Between the United States and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Date for Party (FOOTNOTE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28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16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ov. 2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gua a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17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23,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23,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9 Stat. 3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9,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13,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8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 (FOOTNOT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30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9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3,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15,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0 Stat. 17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xx (FOOT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29,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29,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4 Stat. A3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1,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22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28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1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 (FOOT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20, 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20, 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5 Stat. 2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5,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5,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42 Stat. 2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11, 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,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44 Stat. 25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5,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5,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74 Stat. C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,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 (FOOTNOT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6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4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21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21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erbai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7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4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1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ham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Bruss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6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0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1 UNTS 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3,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27,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5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5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4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18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8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9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30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7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1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,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,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7 Stat. 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4,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7 Stat. 16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Bruss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26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,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1 UNTS 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31,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 (FOOTNOTE 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1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17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12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2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15, 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2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2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1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nia-H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11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31, 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,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,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8 UST 4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3,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0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28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11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4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7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7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24,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3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odia (FOOT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16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1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1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27, 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3 Stat. 19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2,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0,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123 LNTS 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0,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6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e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frican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3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Bruss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6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ov. 25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1 UNTS 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5, 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5, 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9 Stat. 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8, 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44 Stat. 25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4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6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24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8, 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3,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Stat. 2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4, 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30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3 Stat. 1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 (FOOTNOT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1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1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57 F. Reg. 9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3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3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11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23, 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8,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8,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5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2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o, Democratic Republic of (formerly Z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 Pg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 Oct. 29, 1971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31, 1975 Nov. 29, 1977 Jan.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 25 UST 309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9, 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9, 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1 Stat. 19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7,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30,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5 Stat. 1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30, 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6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0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7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7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5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11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20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ov. 17, 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ov. 17, 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Stat. 23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27,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9,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7 Stat. 17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8,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2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p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7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1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1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c (FOOTNOTE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6,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7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Apr. 27,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Mar. 1,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45 Stat. 29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7,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7,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8 Stat. 17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 (FOOTNOT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8, 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8, 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8 Stat. 12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9,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9,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41 Stat. 18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4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4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6 Stat. C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9,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24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30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1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7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nican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27,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30,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5 Stat. 1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31, 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8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8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24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31, 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5,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4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7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3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27,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30,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5 Stat. 1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9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29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29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1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orial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8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ov. 13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13,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Bruss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26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1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1 UNTS 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 (FOOTNOT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8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15,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5 Stat. 2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6,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6,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6 Stat. C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6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 (FOOTNOT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8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Yugoslav Republic of 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3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3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2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(FOOT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,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,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7 Stat. 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4,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4,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40 Stat. 17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27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27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1 Stat. 10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6,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29,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4 Stat. A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4,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 (FOOTNOT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8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10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14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, (FOOTNOTE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Apr. 15,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Apr. 15,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27 Stat. 10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8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8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7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5,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5,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42 Stat. 22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6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2, 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2, 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18 UST 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18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 (FOOTNOT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25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22,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23,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1,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7 Stat. 2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24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8,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2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22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27,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30,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5 Stat. 1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28,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8,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1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ov. 20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3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3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ov. 27,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6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3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y See (See entry under Vatican 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27,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30,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5 Stat. 1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7, 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ary (FOOT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Cm (FOOTNOT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30, 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6, 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7 Stat. 16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3,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3,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42 Stat. 22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 (FOOTNOTE 8), (FOOTNOT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10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5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1 Stat. 20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3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8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,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7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123 LNTS 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18,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, (FOOTNOTE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Oct. 21,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Aug. 15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5 UST 2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1,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12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6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3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103 Stat. 30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 (FOOTNOT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28, 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, 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6 Stat. 3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0,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Bruss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26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5,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1 UNTS 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 (FOOTNOTE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4,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15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4 Stat. A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Bruss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26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,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1 UNTS 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6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1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 (FOOTNOTE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31,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31,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7 Stat. 10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 (FOOTNOTE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1, 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1, 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9 Stat. 17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3,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3,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42 Stat. 22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 (FOOTNOTE 9), (FOOTNOTE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10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5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1 Stat. 12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12,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12,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6 Stat. C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4,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24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4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5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 (FOOTNOT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7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2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C (FOOTNOTE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ov. 10,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10, 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4 Stat. 28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 (FOOTNOTE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19,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6,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5 Stat. 20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 (FOOTNOTE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8,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8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 UST 3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 (FOOTNOTE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0, 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8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5 UST 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8,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4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1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4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8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1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7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2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3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7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1,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 (FOOTNOT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25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C (FOOTNOTE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19,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6,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5 Stat. 20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,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0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rgyz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20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8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s (FOOT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16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10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,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30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123 LNTS 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7,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2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7,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28,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Bruss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6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1,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1 UNTS 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2,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1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2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h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31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6 Stat. 27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4,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2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7 Stat. 16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5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0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8,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Bruss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6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1 UNTS 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ov.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6,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5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,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21,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123 LNTS 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9,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6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12,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27, 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27, 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9 Stat. 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12,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4,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 (FOOTNOT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21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17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31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 (FOOTNOT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25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ov.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7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6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5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5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7 Stat. C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6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23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2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13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2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12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2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8,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8,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 (FOOTNOT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30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17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 and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ov. 20, 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ov. 20, 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1 Stat. 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26, 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,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42 Stat. 2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22, 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30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9,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1, 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9 Stat. 18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5,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5,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42 Stat. 2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4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4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1 Stat. 10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2,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4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123 LNTS 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6,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29,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4 Stat. A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1,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3,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27,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30,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5 Stat. 1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15,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6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 (FOOTNOT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25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23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1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1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1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14,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,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,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4 Stat. 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4,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7 Stat. 16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3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7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4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istan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,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5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123 LNTS 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6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stine (excluding Trans-Jord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29, 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, 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8 Stat. 17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xx (FOOTNOTE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10, 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10, 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58 Stat. 1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o (FOOTNOTE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6,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29,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4 Stat. A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ov. 25,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7,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29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3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25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ua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20,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11,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13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30,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6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2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7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2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1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1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2 Stat. 15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(FOOTNOT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9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14,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16,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4 Stat. 26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9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9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0, 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0, 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8 Stat. 12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25,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2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30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5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 (FOOTNOTE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14,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14,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5 Stat. 2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 (FOOTNOTE 9), (FOOTNOTE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10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5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1 Stat. 17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n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7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 (FOOTNOTE 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1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1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5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Kitts a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2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nt Vincent and the 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22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2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9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2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18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18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101 Stat. 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2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kia (FOOTNOTE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6,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7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11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mo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frica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6,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,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3 Stat. 19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Bruss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26,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,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1 UNTS 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 (FOOTNOT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 (FOOTNOTE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0, 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0, 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9 Stat. 8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0,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0,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49 Stat. 3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16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24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i Lanka (formerly Cey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,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0,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123 LNTS 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5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5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28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23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1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6,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1,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7 Stat. 16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27,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eb. 1,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41 Stat. 17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 (FOOTNOT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8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,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,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7 Stat. 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22,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, 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43 Stat.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30,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7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9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zania (United Republic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 (FOOTNOTE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16,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1, 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2 Stat. 19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 (FOOTNOTE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3, 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,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53 Stat. 1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 (FOOTNOTE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y 29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8,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19 UST 58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30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14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nidad a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1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ov.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 (FOOTNOTE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4, 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4, 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7 Stat. 1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9,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ne 10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ug. 16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7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2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Arab Em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27,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 (FOOTNOT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8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 and Possessions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,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,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7 Stat. 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9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1,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6 Stat. 2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 and the British Dominions, Colonies and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xception of Canada, Australia, New Zealand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rica and Newfoundland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m 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15 Apr. 10,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15 Feb. 2,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8 Stat. 2044. 41 Stat. 17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, including certain British Territories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lestine (FOOTNOTE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xx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10, 1944 Mar. 26,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10, 1944 Dec. 29,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58 Stat. 1129. 64 Stat. A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11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17,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8 Stat. 1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28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8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tican City (Holy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ct. 5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24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8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6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30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ct. 29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v. 18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ec. 30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eb. 1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 (FOOTNOTE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23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Dec. 23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3 F. Reg. 715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goslavia (FOOTNOTE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11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UCC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10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25 UST 1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pt. 2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css (FOOTNOT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y 21,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ug. 25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. Doc. 98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pt. 6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1,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 UST 27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erne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uly 24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Jan.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. Doc. 99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an.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erne (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June 2,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8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123 LNTS 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p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ar.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 IL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1) The proclamations of July 1, 1891 and April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0, apply to ''Great Britain and the British possessions,'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lamations of January 1, 1915 and April 10, 19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except Australia, Canada, Newfoundland, New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uth Africa. The proclamations of March 10, 1944 and May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0, enumerate the various British territories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; the enumeration does not mention the are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ed in the proclamations of 1915 and 1920. Procla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ing individual copyright relations with Australi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, New Zealand, Palestine, and South Africa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.  See also footnotes 2, 11, and 12. The procla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27, 1923, regarding Canada is consider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undland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proclamations of July 1, 1891, April 9, 19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, 1915, April 10, 1920, and March 10, 1944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Britain and possessions each applied when issued to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thin the boundaries of Burma, Ceylon, India, and Paki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ootnote 10 with respect to India. No announc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s to the application of the proclamations to Burma, Cey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kistan since they acquired their new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2) The proclamation of December 29, 1949, ext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ear from its date the period of time for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zens of Australia with the conditions and form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bed by the copyright law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3) The United States entered into treaties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relations with Austria, Germany, and Hungary at Vienn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24, 1921 (42 Stat. 1946; TS 659), at Berlin on August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1 (42 Stat. 1939; TS 658); and at Budapest on August 29, 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 Stat. 1951; TS 610). By virtue of these treaties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became entitled to the benefits of the provision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right protection in the treaties of peace signed by Aust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, and Hungary at Saint-Germain-en-Laye on Septemb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9, at Versailles on June 28, 1919, and at Trianon on Jun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, respectively.  See also footnot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4) Bilateral copyright relations between the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China and the United States of Americ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, effective March 17, 1992, by a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mation of the same date, under the authority of section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tle 17 of the United States Code, as amended by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31, 1988 (Public Law 100-568, 102 Stat. 2853, 28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5) Treaties and conventions containing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copyright protection in territories ceded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are not included in this table: for example, the Trea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 with Spain signed at Paris, December 10, 1898 (30 Stat. 17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343), and the Convention with Denmark for the C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of the Danish West Indies, signed at New York,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1916 (39 Stat. 1706; TS 6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6) The Department of State has made no announc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lication of the proclamations of July 1, 1891, April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0, May 24, 1918, and March 27, 1947, to Cambodia, La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t-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7) Copyright convention signed at Budapest January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2 (TS 571). This convention was continued in forc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ar I by notice given by the United States on May 27, 1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ungary in pursuance of Article 224 of the Treaty of Tri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ded on June 4, 1920 (III Redmond 3539), to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United States became entitled by the Treaty of August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1, establishing friendly relations betwee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ary (42 Stat. 1951; TS 660). The convention of 1912 wa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or revived following World War II by notice given on March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48, by the United States to Hungary pursuant to Article 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y of Peace with Hungary (61 Stat. 2065; Departmen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, March 21, 1948, p. 3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8) Treaty of Peace with Hungary (Annex IV A) d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s, February 10, 1947 (TIAS 16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9) Except with respect to rights of third par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relating to protection of copyright in the ann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aties of Peace with Hungary, Italy, and Romania d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s, February 10, 1947, are bilateral in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sions of Annex IV A of the Treaty of Peace with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, in general, to copyright relations between Hungar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and, and each of the other ratifying or adhering Stat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.  Those provisions do not pertain to copyrigh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ose other States, except for third party rights. 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of the Treaty of Peace with Bulgaria dated at Paris,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 1947 (61 Stat. 1915; TIAS 1650) contains similar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footnot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01) The proclamation of October 21, 1954, af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copyright relations with India after August 15,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effective date of the Indian Independence Ac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11) The Department of State has determ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to force on April 18, 1949, of the Republic of Irel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 effect upon the proclamation of September 28, 1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Irish Free State (Eire). Copyright re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 are therefore governed by that proclam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21) The proclamations of March 10, 1944 and May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0, regarding Great Britain and possessions, als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Palestine (excluding Trans-Jordan). See also foot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31) The exchanges of notes betwee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aly, on the basis of which the proclamations of Octo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92 and May 1, 1915, were issued, were the subject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on March 12, 1948, to the Italian Foreign Offi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Embassy at Rome with respect to pre-war bilateral tre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international agreements which the United Stat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in force or revive pursuant to Article 44 of the Trea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 with Italy. The note stated in part ''that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of America wishes to include the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rrangement between the United States and Italy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the exchange of notes signed at Washington October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92, and the exchanges of notes signed at Washington Septemb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4, February 12, March 4, and March 11, 1915, among the pre-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ateral treaties and other international agreements with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United States desires to keep in force or re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, it is understood that the aforementioned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in force and that the Government of each cou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to the nationals of the other country treatment as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copyrights as was contemplated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 was entered into by the two countries.'' (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Bulletin, April 4, 1948, p. 4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41) Treaty of Peace with Italy (Annex XV A) d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s, January 10, 1947 (TIAS 16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51) Copyright convention, signed at Tokyo,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 1905 (TS 450). This convention is considered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ogated on April 22, 1953, pursuant to the provisions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of the Treaty of Peace which Japan signed at San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8, 1951 (TIAS 2490), since it wa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which was given on behalf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to the Japanese Government on April 22, 1953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-war bilateral treaties or conventions which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ished to continue in force or re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61) Convention between the United States and Jap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rocal protection of inventions, designs, trade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in China and other countries where either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may exercise extraterritorial jurisdiction, sig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May 19, 1908 (TS 507). This convention is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brogated on April 22, 1953, pursuant to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ticle 7 of the Treaty of Peace with Japan signed at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co, September 8, 1951 (TIAS 2490), since it wa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tification which was given on behalf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to the Japanese Government on April 22, 1953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-war bilateral treaties or conventions which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ished to continue in force or re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71) Treaty of Peace with Japan (Articles 12, 1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signed at San Francisco, September 8, 1951 (TIAS 2490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ootnotes 15, 16, 18,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81) The proclamation of November 10, 1953,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under the copyright law for a period of four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ing into force of the Treaty of Peace with Japan (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0). That period expired April 28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91) Copyright convention with Japan for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in Korea of inventions, designs, trade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, signed at Washington, May 19, 1908 (TS 506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is considered as having been abrogated on April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3, pursuant to the provisions of Article 7 of the Trea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 with Japan signed at San Francisco, September 8, 1951 (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0), since it was not included in the notificat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 behalf of the United States Government to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on April 22, 1953, indicating the pre-war b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ies or conventions which the United States wish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ce or re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02) Belize notified the Director-General of UNESC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1, 1982, of its decision to apply ''provisionally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s of reciprocity'' the Universal Copyright Conven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ed at Geneva on September 6, 1952, the applic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been extended to its territory before the attai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ce from the United Kingdom on September 21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12) An instrument of accession was depos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 Government August 19, 1955. In a communicat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tate Department January 17, 1956, UNESCO stated tha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dated November 14, 1955, the Philippine Government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-General of UNESCO that ''the President of the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 has directed the withdrawal of the * * * accession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the Universal Copyright Convention prior t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9, 1955, at which time the Convention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'' for the Philippines. The Director-General no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 Government that he ''proposed to sub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to the States concerned, upon whom it is incumb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what legal inference they intend to draw from i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22) In a note delivered February 26, 1948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ian Minister for Foreign Affairs by the American Min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harest with respect to pre-war bilateral treati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agreements which the United States desired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or revive pursuant to Article 10 of the Treaty of Pe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ia, the following statement was mad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mation of May 14, 1928, and the exchange of notes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ed: ''It shall be understood that the reciproc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 between the United States and Rumania effected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changes of notes signed at Bucharest May 13 and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 1927 and at Washington May 12 and 19, 1928 and the 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May 14, 1928 by the President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will continue in force.'' (Department of State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14, 1948, p. 356). See also footnot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32) Treaty of Peace with Romania, dated at P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0, 1947 (TIAS 16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42) The proclamation of July 10, 1895, regarding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ased upon an arrangement between the United States and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ed by an exchange of notes signed at Washington, July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1895. An agreement restoring the arrangement of July 6 and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95, was effected by an exchange of notes signed at Mad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29 and November 18 and 26, 1902 (II Malloy 1710)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aty of Peace between the United States and Spain sig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s, December 10, 1898 (30 Stat. 1754; TS 343). The latter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tains in Article XIII the following provisions: '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of property secured by copyrights and patents ac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ards in the Island of Cuba, and in Puerto Ric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 and other ceded territories,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of ratifications of this treaty, sha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ed.  Spanish scientific, literary and artistic work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ersive of public order in the territories in question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admitted free of duty into such territori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ten years, to be reckoned from the date of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tification of this treat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52) Treaty of friendship, commerce and 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and exchanges of notes, signed at Bangkok, November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37 (TS 940). This treaty replaces the treaty of friend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e and navigation between the United States and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at Washington, December 16, 1920 (TS 655), Article X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provisions relating to copyright prot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y of amity and economic relations, with three ex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between the United States and Thailand signed at Bangkok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, 1966 (TIAS 6540), replaces the treaty of November 13, 19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V.2 contains provisions relating to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62) The proclamation of October 4, 1912, st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 that the law ''in Tunis'' extended to U.S.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substantially equal to the protection secu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 of the United States and declared that ''th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unis'' were entitled to the benefits of the Act of March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09, as amended, except copyright controlling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of a copyrighted music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72) ''Paris'' means the Berne Conven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of Literary and Artistic Works as revised at Par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24, 1971 (Paris Act); ''Stockholm'' means the said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vised at Stockholm on July 14, 1967 (Stockholm A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Brussels'' means the said Convention as revised at Bruss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26, 1948 (Brussels Act); ''Rome'' means the said Conven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at Rome on June 2, 1928 (Rome Act); ''Berlin''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Convention as revised at Berlin on November 13, 1908 (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). NOTE: In each case the reference to Act signifies ad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ubstantive provisions of such Act only, e.g., Articles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and the Appendix of the Pari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82) The effective date is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State became party to the Convention or Treaty 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the Berne Convention, the date on whic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f the Convention to which such State is party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with respect to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92) The dates of adherence by Germany to mult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ies include adherence by the Federal Republic of German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untry was divided into the Federal Republic of Germ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rman Democratic Republic. However, through the ac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October 3, 1990, of the German Democratic Republ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Republic of Germany, in accordance with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cation Treaty of August 31, 1990, the German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ceased, on the said date, to be a sovereig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the German Democratic Republic had become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s Act of the Berne Convention for the Protection of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tistic Works on February 18, 1978, but ceased to be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id Convention on October 3, 1990. The German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had also been a member of the Univers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, having become party to the Geneva text of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on October 5, 1973, and party to the revised Par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Convention on December 10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03) The Union of Soviet Socialist Republics (or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) was a party to the Convention Relating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me-Carrying Signals Transmitted by Satellite from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, 1989, through December 2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13) The Convention Relating to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-Carrying Signals Transmitted by Satellit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sels on May 21, 1974, did not enter into forc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until March 7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23) The Convention for the Protection of Produ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grams Against Unauthorized Duplication of Their Phon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at Geneva on October 29, 1971, did not enter into fo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United States until March 10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33) For 1992 and prior years, see CZECHOSLOVA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43) See also Czech Republic, Slovak Re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53) See note under CZECHOSLOVAKIA in b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63) See note under GERMANY, FEDERAL REPUBLIC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ate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73) Also known as Slovak Republic. For 1992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see Czechoslova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83) Bilateral copyright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ist Republic of Vietnam and the United States of Americ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effective December 23, 1998, by a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mation of that same date, under the authority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(b)(5) and 104A(g) of title 17 of the United States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93) See note under YUGOSLAVIA in bilate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. NO. 3792. COPYRIGHT EXTENSION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No. 3792, July 12, 1967, 32 F.R. 10341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AS the President is authorized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prescribed in Section 9 of Title 17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ich includes the provisions of the act of Congres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4, 1909, 35 Stat. 1075, as amended by the act of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1941, 55 Stat. 732, to grant an extension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fillment of the conditions and formalities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of the United States of America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irst produced or published outside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and subject to copyright or to renewal of copy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s of the United States of America, by nationals of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ccord substantially equal treatment to 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of Americ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AS satisfactory official assurances have been receiv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pril 15, 1892, citizens of the United St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obtain copyright in Germany for thei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ly the same basis as German citizens without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ying with any formalities, provided such works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in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AS, pursuant to Article 2 of the Law No. 8, Indust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ry and Artistic Property Rights of Foreign 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s, promulgated by the Allied High Commission for German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20, 1949, literary or artistic property rights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 by United States nationals at the commencement of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 of war between Germany and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transferred, seized, requisitioned, revok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ired by war measures, whether legislative, judi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, were, upon request made prior to October 3, 19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to such United States nationals or their legal suc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AS, pursuant to Article 5 of the aforesaid law, any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tistic property right in Germany owned by a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at the commencement of or during the state of w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 and the United States of America was, upon reque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October 3, 1950, extended in ter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inclusive time from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cement of the state of war, or such later date on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ame in existence, to September 30, 194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AS, by virtue of a proclamation by the P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of America dated May 25, 1922, 42 Stat. 2271,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zens are and have been entitled to the benefits of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approved March 4, 1909, 35 Stat. 1075, as a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benefits of Section 1(e) of the aforemention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of the United States Code (section 1(e) of former Title 17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AS, a letter of February 6, 1950, from the Chancel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Republic of Germany to the Chairman of the Alli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for Germany established the mutual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rocal copyright relations continued in effec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Republic of Germany and the United States of 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THEREFORE, I, LYNDON B. JOHNSON, Presiden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of America, by virtue of the authority vested in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9 of Title 17 of the United States Code (section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Title 17), do declare and procla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at, with respect to works first produced or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United States of America: (a) where the 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copyright under the laws of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after September 3, 1939, and on or before May 5, 1956,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r other owner who was then a German citizen; or (b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was subject to renewal of copyright under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of America on or after September 3, 1939, an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ay 5, 1956, by an author or other pers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24 and 25 of the aforesaid Title 17 (sections 24 and 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Title 17), who was then a German citizen, there has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several years of the aforementioned period such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spension of facilities essential to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nd formalities prescribed with respect to such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law of the United States of America as to br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ithin the terms of Section 9(b) of the aforesaid Tit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tion 9(b) of former Title 17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at, in view of the reciprocal treatment acco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zens of the United States by the Federal Republic of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within which persons who are presently German citiz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y with such conditions and formalities with respec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s hereby extended for one year after th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all be understood that the term of copyright in any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nd cannot be altered or affected by this procla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also be understood that, as provided by Section 9(b)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, United States Code (section 9(b) of former Title 17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shall attach under that title for lawful uses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done prior to the effective date of this procla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the above-described works, or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nce for one year subsequent to such date of an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taking or enterprise lawfully undertaken prior to suc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expenditure or contractual obligation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loitation, production, reproduction, circ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any su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TNESS WHEREOF, I have hereunto set my hand this twelf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uly in the year of our Lord nineteen hundred and sixty-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Independence of the United States of America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 and ninety-second.                        Lyndon B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IDENTIAL PROCLAMATIONS ISSUED UNDER PREDECESS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4 of Pub. L. 94-553 provided that: ''All procla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by the President under section 1(e) or 9(b) of title 17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sted on December 31, 1977, or under previou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es of the United States, shall continue in for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, suspended, or revised by the Presiden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4A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4A. Copyright in restore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utomatic Protection and Term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erm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Copyright subsists, in accordance with this s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works, and vests automatically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ny work in which copyright is restor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hall subsist for the remainder of the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that the work would have otherwise been gr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ed States if the work never entered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xception. - Any work in which the copyright was ever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ministered by the Alien Property Custodian 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copyright would be owned by a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ality thereof, is not a restor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Ownership of Restored Copyright. - A restored work v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in the author or initial rightholder of th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law of the source country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Filing of Notice of Intent to Enforce Resto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Reliance Parties. - On or after the date of rest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who owns a copyright in a restored work or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herein may file with the Copyright Office a notice of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force that person's copyright or exclusive right or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notice directly on a reliance party.  Acceptance of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opyright Office is effective as to any reliance part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create a presumption of the validity of any of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therein.  Service on a reliance party is effectiv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liance party and any other reliance parties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such service and of the contents of tha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Remedies for Infringement of Restored Copyright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Enforcement of copyright in restored works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liance party. - As against any party who is not a re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, the remedies provided in chapter 5 of this titl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 or after the date of restoration of a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with respect to an act of infringement of th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that is commenced on or after the date of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nforcement of copyright in restored works a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nce parties. - As against a reliance party, exc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 provided in paragraphs (3) and (4), the remed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apter 5 of this title shall be available,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of infringement of a restored copyright, on or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storation of the restored copyright if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 following subparagraph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(i) The owner of the restored copyright (or such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) or the owner of an exclusive right therein (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's agent) files with the Copyright Office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month period beginning on the date of restoration,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nt to enforce the restored copyr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(I) the act of infringement commenced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2-month period beginning on the date of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in the Federal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the act of infringement commenced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month period described in subclause (I) and continu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at 12-month period, in which case remedi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only for infringement occurring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12-month perio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copies or phonorecords of a work in which copyrigh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stored under this section are made after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ice of intent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(i) The owner of the restored copyright (or such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) or the owner of an exclusive right therein (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's agent) serves upon a reliance party a notice of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force a restored copyr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(I) the act of infringement commenced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2-month period beginning on the date the notice of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the act of infringement commenced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month period described in subclause (I) and continu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at 12-month period, in which case remedi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only for the infringement occurring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12-month perio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copies or phonorecords of a work in which copyrigh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stored under this section are made after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of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that notice is provided under both subparagraph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B), the 12-month period referred to in such sub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un from the earlier of publication or service of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xisting derivative works. - (A)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ative work that is based upon a restored work an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before the date of the enactment of the Urugua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s Act, if the source country of the restored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ligible country on such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before the date on which the source cou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work becomes an eligible country, if that cou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n eligible country on such date of enac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liance party may continue to exploit that derivativ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ration of the restored copyright if the reliance party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wner of the restored copyright reasonabl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duct which would be subject to a remedy for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the provisions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n the absence of an agreement between the par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such compensation shall be determined by an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district court, and shall reflect any ha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or potential market for or value of the restore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iance party's continued exploitation of the work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mpensation for the relative contributions of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e restored work and the reliance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a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ommencement of infringement for reliance parties.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of section 412, in the case of reliance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ement shall be deemed to have commen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en acts which would have constituted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he restored work been subject to copyright were comm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date of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Notices of Intent To Enforce a Restored Copyright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otices of intent filed with the copyright office. - (A)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ice of intent filed with the Copyright Office to en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copyright shall be signed by the owner of th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r the owner of an exclusive right therein, wh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ice under subsection (d)(2)(A)(i) (hereaf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referred to as the ''owner''), or by the owner's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identify the title of the restored work, and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glish translation of the title and any 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s known to the owner by which the restored wor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, and an address and telepho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may be contacted.  If the notice is signed by an ag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relationship must have been constituted in a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by the owner before the filing of the not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ffice may specifically require in regula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be included in the notice, but failur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other information shall not invalidate the notice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for refusal to list the restored work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If a work in which copyright is restored has no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, it shall be described in the notice of intent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to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Minor errors or omissions may be corrected b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at any time after the notice of intent is filed.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rrections for such minor errors or omission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after the period established in subsection (d)(2)(A)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s shall be published in the Federal Register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agraph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(i) The Register of Copyrights shall publish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commencing not later than 4 months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ation for a particular nation and every 4 months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eriod of 2 years, lists identifying restored wor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hip thereof if a notice of intent to enforce a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has been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Not less than 1 list containing all notices of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 shall be maintained in the Public Information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ffice and shall be available for public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pying during regular business hours pursuant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5 and 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The Register of Copyrights is authorized to fix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s based on the costs of receipt, processing, recor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of notices of intent to enforce a resto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rrections t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(i) Not later than 90 days before the date the Agre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-Related Aspects of Intellectual Property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1(d)(15) of the Uruguay Round Agreements Ac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force with respect to the United States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shall issue and publish in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s governing the filing under this subsection of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tent to enforce a restore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Such regulations shall permit owners of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s to file simultaneously fo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otices of intent served on a reliance party. - (A)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tent to enforce a restored copyright may be serv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nce party at any time after the date of rest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Notices of intent to enforce a restored copyright 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liance party shall be signed by the owner or th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, shall identify the restored work and the work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work is used, if any, in detail sufficien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and shall include an English translation of the tit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lternative titles known to the owner by which the wo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dentified, the use or uses to which the owner object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nd telephone number at which the reliance par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owner.  If the notice is signed by an ag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relationship must have been constituted in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by the owner before service 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ffect of material false statements. - Any materi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knowingly made with respect to any resto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in any notice of intent shall make void all clai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ions made with respect to such restore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Immunity From Warranty and Related Liability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 general. - Any person who warrants, promi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s that a work does not violate an 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 in section 106 shall not be liable for legal, equ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l, or administrative relief if the warranty, promi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 is breached by virtue of the restor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section, if such warranty, promise, or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before Januar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erformances. - No person shall be required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if such performance is made infringing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ation of copyright under the provisions of this sec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ligation to perform was undertaken before Januar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Proclamation of Copyright Restoration. -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ident finds that a particular foreign nation extends, t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uthors who are nationals or domiciliaries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copyright protection on substantially the same bas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under this section, the President may by 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restored protection provided under this section to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of which one or more of the authors is,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ublication, a national, domiciliary, or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of that n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which was first published in that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ident may revise, suspend, or revoke any such 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ose any conditions or limitations on protection unde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 Definitions. - For purposes of this section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term ''date of adherence or proclamation''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of the date on which a foreign nation which,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he WTO Agreement enters into forc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, is not a nation adhering to the Bern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WTO member country, beco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 nation adhering to the Berne Conv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 WTO member cou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 nation adhering to the WIPO Copyright Trea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a nation adhering to the WIPO Performances and Phon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subject to a Presidential proclamation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''date of restoration'' of a restored copyright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January 1, 1996, if the source country of th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s a nation adhering to the Berne Convention or a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country on such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date of adherence or proclamation, in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urce country of the restor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term ''eligible country'' means a nation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ed States,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becomes a WTO member country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ctment of the Uruguay Round Agreements 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on such date of enactment is, or after such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ctment becomes, a nation adhering to the Berne Conv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dheres to the WIPO Copyright Trea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adheres to the WIPO Performances and Phonograms Trea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after such date of enactment becomes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lamation under subsection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term ''reliance party'' means any person wh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with respect to a particular work, engages in 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source country of that work becomes an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, which would have violated section 106 if th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had been subject to copyright protection, and wh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untry becomes an eligible country,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age in such 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before the source country of a particular work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gible country, makes or acquires 1 or more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orecords of that wor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s the result of the sale or other dis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ative work covered under subsection (d)(3), o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 of a person described in subparagraph (A) or (B)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or, assignee, or license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he term ''restored copyright'' means copyr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work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term ''restored work'' means an original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hip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s protected under subsection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s not in the public domain in its source count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of term of 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is in the public domain in the United States due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noncompliance with formalities impos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, including failure of renew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k of proper notice, or failure to comp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ing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lack of subject matter protection in the cas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s fixed before February 15, 1972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lack of national eligibil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has at least one author or rightholder who wa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work was created, a national or domicilia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gible country, and if published, was first publish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gible country and not published in the United St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0-day period following publication in such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The term ''rightholder'' means the per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who, with respect to a sound recording, first fix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recording with author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who has acquired rights from the pers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agraph (A) by means of any conveyance or by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The ''source country'' of a restored work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 nation other than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n the case of an unpublished wo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eligible country in which the author or right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national or domiciliary, or, if a restored work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 author or rightholder, of which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authors or rightholders are natio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iciliari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if the majority of authors or righthol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, the nation other than the United States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significant contacts with the wor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in the case of a published wo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eligible country in which the work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if the restored work is published on the same day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eligible countries, the eligible count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significant contacts with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3-182, title III, Sec. 334(a), Dec. 8, 1993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115; amended Pub. L. 103-465, title V, Sec. 514(a), Dec.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, 108 Stat. 4976; Pub. L. 104-295, Sec. 20(e)(2), Oct.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, 110 Stat. 3529; Pub. L. 105-80, Sec. 2, Nov. 13, 1997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1530; Pub. L. 105-304, title I, Sec. 102(c), Oct. 28,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Stat. 286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AM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NDMENT OF SUBSECTION (H)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. L. 105-304, title I, Sec. 102(c)(3), 105(b)(2)(F)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, 1998, 112 Stat. 2863, 2877, provided that, effectiv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to force of the WIPO Performances and Phonograms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the United States, subsection (h)(6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s amended in subparagraph (C)(iii), by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and'' at end, in subparagraph (D), by substituting ''; 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eriod at end, and by adding subparagraph (E)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if the source country for the work is an eligibl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by virtue of its adherence to the WIPO Perform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grams Treaty, is a sou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the enactment of the Uruguay Round Agreements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in subsecs. (d)(3)(A) and (h)(3), is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Pub. L. 103-465, which was approved Dec. 8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1(d)(15) of the Uruguay Round Agreements Act,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 subsec. (e)(1)(D)(i), is classified to section 3511(d)(15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9, Customs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h)(1)(A) to (E). Pub. L. 105-304, Sec. 102(c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bpars. (A) to (E) and struck out former subpars.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ich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a nation adhering to the Berne Convention or a WTO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subject to a Presidential proclamation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h)(3). Pub. L. 105-304, Sec. 102(c)(2), amended par.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par. (3) read as follows: '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'eligible country' means a nation, other tha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A) becomes a WTO member country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ctment of the Uruguay Round Agreements 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B) on such date of enactment is, or after such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ctment becomes, a member of the Berne Conven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C) after such date of enactment becomes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lamation under subsection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this section, a nation that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e Convention on the date of the enactment of the Urugua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s Act shall be construed to become an eligible cou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te of enactmen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h)(8)(B)(i). Pub. L. 105-304, Sec. 102(c)(4),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of which'' before ''the majority'' and struck out ''of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'' after ''domiciliari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h)(9). Pub. L. 105-304, Sec. 102(c)(5), struck out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which read as follows: ''The terms 'WTO Agreement' and '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country' have the meanings given those terms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nd (10), respectively, of section 2 of the Urugua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s Ac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d)(3)(A). Pub. L. 105-80, Sec. 2(1),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. (A) generally.  Prior to amendment, subpar. (A)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 ''In the case of a derivative work that is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work and is cre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i) before the date of the enactment of the Urugua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s Act, if the source country of the derivativ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ligible country on such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ii) before the date of adherence or proclama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untry of the derivative work is not an eligibl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uch date of enac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iance party may continue to exploit that work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tored copyright if the reliance party pays to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tored copyright reasonable compensation for con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subject to a remedy for infringement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his paragraph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(1)(B)(ii). Pub. L. 105-80, Sec. 2(2), struck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''Such list shall also be published in the Federal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nual basis for the first 2 years after the applicabl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a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h)(2), (3). Pub. L. 105-80, Sec. 2(3), (4),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. (2) and (3) generally.  Prior to amendment, pars. (2) 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2) The 'date of restoration' of a restored copyrigh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A) the date on which the Agreement on Trade-Relat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tellectual Property referred to in section 101(d)(15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uguay Round Agreements Act enters into forc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ed States, if the source country of the restored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ation adhering to the Berne Convention or a WTO membe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uch d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B) the date of adherence or proclamation, in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urce country of the restor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3) The term 'eligible country' means a nation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, that is a WTO member country, adheres to the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, or is subject to a proclamation under subsection (g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6 - Subsec. (h)(3). Pub. L. 104-295 substituted ''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'' for ''section 104A(g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4 - Pub. L. 103-465 substituted ''Copyright i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'' for ''Copyright in certain motion pictures'' a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line and amended text generally, substitut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for provisions restoring copyright in certa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and providing for effective date of protec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reviously own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h)(1)(A), (B), (E), (3)(A), (B), (E) of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section 102(c)(4), (5) of Pub. L. 105-304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. 28, 1998, except as otherwise provided, subsec. (h)(1)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(C) of this section effective upon entry into force of 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Treaty with respect to United States, and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(1)(D), (3)(D) of this section and amendment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(c)(3) of Pub. L. 105-304 effective upon entry into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O Performances and Phonograms Treaty with respect to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see section 105(a), (b)(1)(C), (D), (2)(D)-(F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304, set out as a note under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ffective on the date the North American Fre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enters into force with respect to the United States (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994), see section 335(a) of Pub. L. 103-182, set o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of 1993 Amendment note under section 1052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Commerce and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RUGUAY ROUND AGREEMENTS: ENTRY IN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ruguay Round Agreements, including the World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Agreement and agreements annexed to that Agree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in section 3511(d) of Title 19, Customs Duties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force with respect to the United States on Jan. 1, 1995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set out under section 3511 of Titl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109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5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5. Subject matter of copyright: United State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protection under this title is not avail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f the United States Government, but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is not precluded from receiving and holding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to it by assignment, bequest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4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of the Prohibition. The basic premise of section 10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is the same as that of section 8 of the present law (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mer title 17) - that works produced for the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 officers and employees should not be subject to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sion applies the principle equally to un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prohibition against copyright in section 105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'any work of the United States Government,''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101 as ''a work prepared by an officer or employ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Government as part of that person'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ies.'' Under this definition a Government official 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be prevented from securing copyright in a work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son's own volition and outside his or her duti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 subject matter involves the Government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field of the official or employee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ing of the definition of ''work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'' differs somewhat from that of the definition of ''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or hire,'' the concepts are intended to be constru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difficult and far-reaching problem i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should be broadened to prohibit copyright i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under U.S. Government contract or grant.  As the b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the Government agency concerned could determin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hether to allow an independent contractor or grante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copyright in works prepared in whole or in part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overnment funds.  The argument that has been ma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copyright in this situation is that the public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quired to pay a ''double subsidy,''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istent to prohibit copyright in works by Governmen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ermitting private copyrights in a growing body o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persons who are paid with Government fund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ing in favor of potential copyright protection have 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copyright as an incentive to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mination in this situation, and the basically differen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, applicable to works written by Governmen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ose applicable to works prepared by privat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se of Federal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ll deliberately avoids making any sort of out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qualified prohibition against copyright in works prepa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contract or grant.  There may well be cas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in the public interest to deny copyright in the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Government research contracts and the like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hat, where a Government agency commissions a wor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use merely as an alternative to having one of its own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the work, the right to secure a private copyrigh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held.  However, there are almost certainly many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denial of copyright protection would be unfair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per the production and publication of important works. 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particular circumstances, Congress or the agenc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at the need to have a work freely available outweig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of the private author to secure copyright,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t with by specific legislation, agency regul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u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hibition on copyright protection for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works is not intended to have any effect o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works abroad.  Works of the governments of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are copyrighted.  There are no valid policy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ing such protection to United States Governmen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countries, or for precluding the Government fro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for the use of its works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section 105 is intended to place all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Government, published or unpublished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 This means that the individual Government offi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who wrote the work could not secure copyright in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ain its dissemination by the Government or anyone els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eans that, as far as the copyright law is conce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could not restrain the employee or offic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minating the work if he or she chooses to do so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''work of the United States Government''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work falling within the definition of that te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EXCEPTION FOR NATIONAL TECHNICAL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House hearings in 1975 the U.S.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ttention to its National Technical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TIS), which has a statutory mandate, under Chapter 23 (Sec.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seq.) of Title 15 of the U.S. Code, to operate a clearin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llection and dissemination of scientific, 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 information.  Under its statute, NTIS i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lf-sustaining as possible, and not to force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ar publishing costs that are for private bene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urged an amendment to section 105 that would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copyright in NTIS publications both i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oad, noting that a precedent exists in the Stand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ct (15 U.S.C. Sec. 290(e) (Sec. 290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sponse to this request the Committee adop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to the general prohibition in section 105, per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of Commerce to ''secure copyright for a limited ter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ceed five years, on behalf of the United States as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'' in any NTIS publication disseminat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U.S.C. Chapter 23 (Sec. 1151 et seq.).  In order to ''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'' in a work under this amendment the Secreta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publish the work with a copyright noti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-year term would begin upon the date of firs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d Saving Clause. Section 8 of the statute now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tion 8 of former title 17) includes a saving claus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ear that the copyright protection of a private 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if the work is published by the Government. This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s a real purpose in the present law because of the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defined term ''any publication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.'' Section 105 of the bill, however, uses the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''work of the United States Government'' and defin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way that privately written works are clearly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hibition; accordingly, a saving clause becomes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ention of a saving clause has been urged on the 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statutory provision is frequently cit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e provision expressly stated in the law w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explanations.  The committee here observes: (1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hing in section 105 that would relieve the Governm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to secure permission in order to publish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; and (2) publication or other use by the Govern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work would not affect its copyright protec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of use of copyrighted material in document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ongress and its Committees is discussed below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ction 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f the United States Postal Service. The intent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(this section) is to restrict the prohibi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copyright to works written by employee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Government within the scope of their official dut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objectives of the Postal Reorganiz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 (Pub. L. 91-375, which enacted title 39, Postal Service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oes not apply to works created by employee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Postal Service. In addition to enforcing th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es proscribing the forgery or counterfeiting of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s, the Postal Service could, if it chooses, us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to prevent the reproduction of postage stamp desig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or commercial non-postal services (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atelic publications and catalogs, in general advertis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reproductions, in textile designs, and so forth). 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laimed by the Postal Service in its work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stamp designs, would be subject to the sam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ities, and time limits as other copyrightabl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title 15 section 290e; titl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6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6. Exclusive rights in copyrighte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sections 107 through 121, the owner of copy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 has the exclusive rights to do and to authoriz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o reproduce the copyrighted work in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o prepare derivative works based upon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o distribute copies or phonorecords of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o the public by sale or other transfer of ownership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al, lease, or le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in the case of literary, musical, dra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reographic works, pantomimes, and motion pictu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visual works, to perform the copyrighted work public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in the case of literary, musical, dra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reographic works, pantomimes, and pictorial, graph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ulptural works, including the individual images of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or other audiovisual work, to display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ublic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in the case of sound recordings, to perform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ublicly by means of a digital audio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318, Sec. 3(d), July 3, 1990, 104 Stat. 288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-650, title VII, Sec. 704(b)(2), Dec. 1, 1990, 104 Stat. 5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4-39, Sec. 2, Nov. 1, 1995, 109 Stat. 336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-44, Sec. 1(g)(2), Aug. 5, 1999, 113 Stat. 22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Scope of Copyright. The five fundamental righ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gives to copyright owners - the exclusiv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, adaptation, publication, performance, and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ated generally in section 106. These exclusive righ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e the so-called ''bundle of rights'' that is a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mulative and may overlap in some cases.  Each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d rights may be subdivided indefinitely and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n connection with section 201, each subdivi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 may be owned and enforc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ach of the bill is to set forth the copyright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s in broad terms in section 106, and the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imitations, qualifications, or exemptions in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that follow.  Thus, everything in section 106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ubject to sections 107 through 118'', and must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those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lusive rights accorded to a copyright owner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are ''to do and to authorize'' any of the activit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ve numbered clauses.  Use of the phrase ''to authoriz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nded to avoid any questions as to the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ory infringers.  For example, a person who l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s an authorized copy of a motion picture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r if he or she engages in the business of ren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for purposes of unauthorized public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of Reproduction, Adaptation, and Publica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lauses of section 106, which cover all right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except those of performance and display, exten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copyrighted work.  The exclusive rights encom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lauses, though closely related, are independent;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be characterized as rights of copying,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ation, and publishing.  A single act of infring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 all of these rights at once, as where 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s, adapts, and sells copies of a person's copyrigh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publishing venture.  Infringement takes place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rights is violated: where, for example,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s copies without selling them or a retailer sell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anything to do with their reprod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''copies or phonorecords,'' although in the pl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nded here and throughout the bill to include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U.S.C. Sec.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tion. - Read together with the relevant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, the right ''to reproduce the copyrighte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r phonorecords'' means the right to produce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n which the work is duplicated, transcribed, imit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in a fixed form from which it can be ''per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, or otherwise communicated, either directly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 of a machine or device.'' As under the present la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 would be infringed by reproducing it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substantial part, and by duplicating it exactl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itation or simulation.  Wide departures or vari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 would still be an infringement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''expression'' rather than merely the author's ''idea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aken.  An exception to this general principle,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roduction of copyrighted sound recordings,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Reproduction'' under clause (1) of section 106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ed from ''display'' under clause (5). For a wo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reproduced,'' its fixation in tangible for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ufficiently permanent or stable to permit it to be per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, or otherwise communicated for a period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ory duration.'' Thus, the showing of images on a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would not be a violation of clause (1), although it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cope of clause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ion of Derivative Works. - The exclusive right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 works, specified separately in clause (2)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, overlaps the exclusive right of reproduction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roader than that right, however,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requires fixation in copies or phonorecord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paration of a derivative work, such as a ballet, pantom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rovised performance, may be an infringemen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s ever fixed in tang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infringement the ''derivative work'' must be ''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copyrighted work,'' and the definition in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''a translation, musical arrangement, dramat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tionalization, motion picture version, sound recording,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, abridgment, condensation, or any other for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 may be recast, transformed, or adapted.'' Thu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a violation of section 106(2), the infringing wor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a portion of the copyrighted work in some form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detailed commentary on a work or a programmatic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 inspired by a novel would not normally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s under this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Information Storage and Retrieval Systems. - A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declares explicitly, the bill is not intende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law with respect to the use of copyrighted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istribution. - Clause (3) of section 106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 of publication: The right ''to distribute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of the copyrighted work to the public by sa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f ownership, or by rental, lease, or lending.'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vision the copyright owner would have the righ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ublic distribution of an authorized copy or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s work, whether by sale, gift, loan, or some rental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.  Likewise, any unauthorized public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r phonorecords that were unlawfully made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.  As section 109 makes clear, however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's rights under section 106(3) cease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opy or phonorecord once he has parted with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of Public Performance and Display. Performing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'For Profit'' Limitation. - The right of public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06(4) extends to ''literary, musical, dra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eographic works, pantomimes, and motion pictu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visual works and sound recordings'' and, unlike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now in effect, is not limited by any ''for profi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.  The approach of the bill, as in many foreign law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o state the public performance right in broad te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provide specific exemptions for education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of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roach is more reasonable than the outright exe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909 statute.  The line between commercial and ''nonprofi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is increasingly difficult to draw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non-profit'' organizations are highly subsidized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royalties, and the widespread public explo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s by public broadcasters and othe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is likely to grow.  In addition to these tre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orth noting that performances and displays are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ant markets for printed copies and that in the future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not for profit'' exemption could not only hurt authors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y up their incentiv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lusive right of public performance is expa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motion pictures, including works recorded on film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, and video disks, but also audiovisual wor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mstrips and sets of slides.  This provision of section 106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consistent with the assimilation of motion pi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visual works throughout the bill, is also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s of the definitions of ''display'' and ''perform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  The important issue of performing rights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 is discussed in connection with section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Public Display. - Clause (5) of section 106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plicit statutory recognition in American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xclusive right to show a copyrighted work, or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to the public.  The existence or extent of this righ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statute is uncertain and subject to challenge. 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ive the owners of copyright in ''literary, mu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, and choreographic works, pantomimes, and pic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, or sculptural works'', including the individual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tion picture or other audiovisual work, the 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o display the copyrighted work publicl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 Under the definitions of ''perform,'' ''displa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ublicly,'' and ''transmit'' in section 101,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performance and public display cover not onl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ition or showing, but also any further act by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ition or showing is transmitted or communicat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for example: a singer is performing when he or she s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; a broadcasting network is performing when it transmits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performance (whether simultaneously or from records);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er is performing when it transmits the network broadc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ble television system is performing when it retrans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to its subscribers; and any individual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he or she plays a phonorecord embodying the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s the performance by turning on a receiv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ny act by which the initial performance 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, repeated, or made to recur would itself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erformance'' or ''display'' under the bill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able as an infringement unless it were done ''publicly,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section 101. Certain other performances and displ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ose that are ''private,'' are exempte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copyright control under sections 107 through 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''perform'' a work, under the definition in section 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reading a literary work aloud, singing or playing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ing a ballet or other choreographic work, and act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 work or pantomime.  A performance ma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either directly or by means of any device or process,''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inds of equipment for reproducing or amplifying s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images, any sort of transmitting apparatus,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retrieval system, and any other technique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in use or even inv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of ''perform'' in relation to ''a mo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udiovisual work'' is ''to show its images in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make the sounds accompanying it audible.'' The sho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a motion picture, filmstrip, or slide 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be sequential to constitute a ''performance'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'display'', but no particular order need be maint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ly aural performance of a motion picture sound track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portions of an audiovisual work, would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''motion picture or other audiovisual work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where some of the sounds have been reproduced separ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, a performance from the phonorecor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performance of the motion picture or audiovis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sponding definition of ''display'' covers any sho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'copy'' of the work, ''either directly or by means of a 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, television image, or any other device or process.''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pies'' are defined as including the material object ''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is first fixed,'' the right of public displa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works of art as well as to reproductions of the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motion pictures and other audiovisual work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display'' (rather than a ''performance'') to sh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dividual images nonsequentially.'' In addition to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s of a copy of a work, ''display'' w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ion of an image on a screen or other surface by any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ssion of an image by electronic or other mea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of an image on a cathode ray tube, or simila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atus connected with any sort of information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clause (1) of the definition of ''publicly''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, a performance or display is ''public'' if it takes place ''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ce open to the public or at any place where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sons outside of a normal circle of a famil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acquaintances is gathered.'' One of the princip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finition was to make clear that, contrary to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tro-Goldwyn-Mayer Distributing Corp. v.  Wyatt, 21 C.O.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(D.Md.1932), performances in ''semipublic'' pla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bs, lodges, factories, summer camps, and schools are '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s'' subject to copyright control.  The term ''a famil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would include an individual living alone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ing confined to the individual's social acquaintan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be regarded as private.  Routine meetings of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vernmental personnel would be excluded becaus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gathering of a ''substantial number of person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 (2) of the definition of ''publicly'' in section 1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at the concepts of public performance and publ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not only performances and displays that occur ini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blic place, but also acts that transmit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a performance or display of the work to the publ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any device or process.  The definition of ''transmit'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municate a performance or display ''by any device 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by images or sound are received beyond the plac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ent'' - is broad enough to include all conceivab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binations of wired or wireless communications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by no means limited to radio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s we know them.  Each and every method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or sounds comprising a performance or display ar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veyed is a ''transmission,'' and if the transmission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in my (any) form, the case comes with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(4) or (5) of section 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bill, as under the present law, a performanc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by transmission to the public at large is ''public''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 recipients are not gathered in a single plac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proof that any of the potential recipien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his receiving apparatus at the time of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rinciples apply whenever the potential recip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represent a limited segment of the public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ants of hotel rooms or the subscribers of a cabl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  Clause (2) of the definition of ''publicly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''whether the members of the public capable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formance or display receive it in the same pl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places and at the same time or at different tim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Pub. L. 106-44 substituted ''121'' for ''120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5 - Par. (6). Pub. L. 104-39 added par.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Pub. L. 101-650 substituted ''120'' for ''119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1-318 substituted ''119'' for ''118'' in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5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4-39 effective 3 months after Nov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, see section 6 of Pub. L. 104-39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 DATE OF 1990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1-650 applicable to any architectur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on or after Dec. 1, 1990, and any architectural work,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c. 1, 1990, is unconstructed and embodied in unpublished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rawings, except that protection for such architectur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title terminates on Dec. 31, 2002, unless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by that date, see section 706 of Pub. L. 101-650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s a note under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(e)(3) of Pub. L. 101-318 provided that: ''Th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y subsection (d) (amending this section) shall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November 16, 1988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4A, 106A, 107, 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, 110, 112, 113, 114, 115, 117, 118, 120, 121, 201, 301, 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, 602, 1001 of this title; title 2 section 170; title 18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6A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6A. Rights of certain authors to attribution and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Rights of Attribution and Integrity. - Subject to section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dependent of the exclusive rights provided in section 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a work of visual 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hall have the 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o claim authorship of that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o prevent the use of his or her name a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ork of visual art which he or she did not cre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hall have the right to prevent the use of his or 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uthor of the work of visual art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ortion, mutilation, or other modification of the 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rejudicial to his or her honor or repu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ubject to the limitations set forth in section 113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have the 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o prevent any intentional distortion, muti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odification of that work which would be prejud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r her honor or reputation, and any intentional dist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ilation, or modification of that work is a viol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o prevent any destruction of a work of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re, and any intentional or grossly negligent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work is a violation of tha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cope and Exercise of Rights. - Only the author of a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art has the rights conferred by subsection (a) in th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he author is the copyright owner.  The auth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t work of visual art are coowners of the rights con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 in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Exceptions. - (1) The modification of a work of visual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result of the passage of time or the inherent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erials is not a distortion, mutil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described in subsection (a)(3)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modification of a work of visual art which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servation, or of the public presentation, including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ment, of the work is not a destruction, dist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ilation, or other modification described in subsection (a)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modification is caused by gross neg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rights described in paragraphs (1) and (2) of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hall not apply to any reproduction, depiction, portray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 of a work in, upon, or in any connection with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subparagraph (A) or (B) of the definition of ''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art'' in section 101, and any such reproduction, dep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yal, or other use of a work is not a destruction, dist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ilation, or other modification described in paragraph 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Duration of Rights. - (1) With respect to works of visual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on or after the effective date set forth in section 610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isual Artists Rights Act of 1990, the rights con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 shall endure for a term consisting of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With respect to works of visual art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set forth in section 610(a) of the Visual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ct of 1990, but title to which has not, a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, been transferred from the author,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red by subsection (a) shall be coextensive with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at the same time as, the rights conferred by section 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In the case of a joint work prepared by two or mor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conferred by subsection (a) shall endure f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ing of the life of the last surviving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ll terms of the rights conferred by subsection (a)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calendar year in which they would otherwise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Transfer and Waiver. - (1) The rights conferred by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y not be transferred, but those rights may be wai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expressly agrees to such waiver in a writt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by the author.  Such instrument shall specifical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, and uses of that work, to which the waiver appl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ver shall apply only to the work and uses so identifi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a joint work prepared by two or more authors, a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ights under this paragraph made by one such author waiv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for all such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Ownership of the rights conferred by subsection (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a work of visual art is distinct from ownershi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at work, or of a copyright or any exclusive righ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that work.  Transfer of ownership of any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f visual art, or of a copyright or any exclusive 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right, shall not constitute a waiver of the rights co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ubsection (a). Except as may otherwise be agre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written instrument signed by the author, a wai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conferred by subsection (a) with respect to a work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shall not constitute a transfer of ownership of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, or of ownership of a copyright or of any 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copyright in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1-650, title VI, Sec. 603(a), Dec. 1, 1990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51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10(a) of the Visual Artists Rights Act of 1990 (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-650), referred to in subsec. (d), is set out a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10 of title VI of Pub. L. 101-650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In General. - Subject to subsection (b) an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in subsection (c), this title (enacting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ing sections 101, 107, 113, 301, 411, 412, 501, and 50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, and enacting provisions set out as note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nd section 101 of this title) and the amendmen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 take effect 6 months after the date of th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 (Dec. 1,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Applicability. - The rights created by section 106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, United States Code, shall apply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works created before the effective date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a) but title to which has not, as of such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been transferred from the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works created on or after such effective date, bu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ly to any destruction, distortion, mutil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(as described in section 106A(a)(3) of such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work which occurred before such effectiv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c) Section 608. - Section 608 (set out below)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f the enactment of this Ac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DIES BY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08 of Pub. L. 101-650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Study on Waiver of Rights Provisio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Study. - The Register of Copyrights shall conduct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extent to which rights conferred by subsection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6A of title 17, United States Code, have been wa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ubsection (e)(1) of su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Report to congress. - Not later than 2 y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the enactment of this Act (Dec. 1, 1990),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s shall submit to the Congress a report on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udy conducted under paragraph (1). Not lat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after such date of enactment, the Register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submit to the Congress a final report on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 conducted under paragraph (1), and any recommend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 may have as a result of th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Study on Resale Royalti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Nature of study. - The Register of Copyrigh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ation with the Chair of the National Endow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s, shall conduct a study on the feasibility of implemen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'(A) a requirement that, after the first sale of a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, a royalty on any resale of the work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the price, be paid to the author of the wor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'(B) other possible requirements that would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of allowing an author of a work of ar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ily in the enhanced value of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Groups to be consulted. - The study under paragrap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be conducted in consultation with oth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s and agencies of the United State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s, and groups involved in the creation, exhib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semination, and preservation of works of ar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sts, art dealers, collectors of fine art, and curators of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e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3) Report to congress. - Not later than 18 month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the enactment of this Act (Dec. 1, 1990),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s shall submit to the Congress a repor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of the study conducted under this subsec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A, 107, 113, 301, 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2, 501, 506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7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7. Limitations on exclusive rights: Fa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withstanding the provisions of sections 106 and 106A,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copyrighted work, including such use by repro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r phonorecords or by any other means specifi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for purposes such as criticism, comment, news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ing (including multiple copies for classroom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larship, or research, is not an infringement of copyrigh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the use made of a work in any particul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fair use the factors to be considered shall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purpose and character of the use, inclu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use is of a commercial nature or is for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nature of the copyrighted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amount and substantiality of the por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 to the copyrighted work as a who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effect of the use upon the potential market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the copyrigh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 that a work is unpublished shall not itself bar a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ir use if such finding is made upon considera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650, title VI, Sec. 607, Dec. 1, 1990, 104 Stat. 51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492, Oct. 24, 1992, 106 Stat. 314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Background of the Problem. The judicial doctrine of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one of the most important and well-established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ve right of copyright owners, would be give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recognition for the first time in section 107.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defendant's acts constituted a fair use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has been raised as a defense in innumerabl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over the years, and there is ample case law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the doctrine and applying it.  The examples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age 24 of the Register's 1961 Report, whil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ive, give some idea of the sort of activities th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egard as fair use under the circumstances: ''qu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pts in a review or criticism for purposes of illu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; quotation of short passages in a scholarly 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for illustration or clarification of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ions; use in a parody of some of the conten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odied; summary of an address or article, with brief quo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ews report; reproduction by a library of a portion of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part of a damaged copy; reproduction by a teac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 of a small part of a work to illustrate a les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of a work in legislative or judicial proceed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; incidental and fortuitous reproduction, in a newsre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, of a work located in the scene of an ev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courts have considered and ruled upon the fa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rine over and over again, no real definition of the conce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emerged.  Indeed, since the doctrine is an equitabl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no generally applicable definition is possibl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raising the question must be decided on its own fact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the courts have evolved a set of criteria which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case definitive or determinative, provide some gau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ing the equities.  These criteria have been stat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, but essentially they can all be reduced to the fou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been adopted in section 107: ''(1) the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use, including whether such use is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or is for nonprofit educational purposes; (2)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ed work; (3) the amount and substanti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used in relation to the copyrighted work as a who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effect of the use upon the potential market for o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ed work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riteria are relevant in determining whethe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rine of fair use, as stated in the first sentence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, applies in a particular case: ''Notwithstanding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tion 106, the fair use of a copyrighted work,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y reproduction in copies or phonorecords or by any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that section, for purposes such as criticism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reporting, teaching (including multiple copies for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), scholarship, or research, is not an 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 wording of section 107 as it now sta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a process of accretion, resulting from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versy over the related problems of fair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(mostly by photocopying) of copyrighted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and scholarly purposes.  For example, th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 use ''by reproduction in copies or phonorecords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ans'' is mainly intended to make clear that the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s much application to photocopying and taping as t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use; it is not intended to give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any special status under the fair use provis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 any reproduction beyond the normal and reasonabl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ir use.  Similarly, the newly-added reference to ''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for classroom use'' is a recognition that, unde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of fairness, the doctrine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s of multiple copies for the members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has amended the first of the criteri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- ''the purpose and character of the use'' -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that this factor includes a consideration of ''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se is of a commercial nature or is for non-profit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'' This amendment is not intended to be interpret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not-for-profit limitation on educational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s.  It is an express recognition that, a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law, the commercial or non-profit character of an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conclusive with respect to fair use, ca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ed along with other factors in fair us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tention Behind the Provision. The statement of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ctrine in section 107 offers some guidance to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n the principles of the doctrine app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less variety of situations and combinations of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rise in particular cases precludes the for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rules in the statute.  The bill endorses the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cope of the judicial doctrine of fair use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to freeze the doctrine in the statut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period of rapid technological change.  Beyond a very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explanation of what fair use is and some of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to it, the courts must be free to adapt the doctr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ituations on a case-by-case basis.  Section 10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restate the present judicial doctrine of fair u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, narrow, or enlarge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 as to Classroom Reproduction. Although the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o which the doctrine of fair use is applicable are as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law itself, most of the discussion of section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entered around questions of classroom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photocopying.  The arguments on the ques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zed at pp. 30-31 of this Committee's 1967 report (H.R.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83, 90th Cong., 1st Sess.), and have not changed mater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vening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also adheres to its earlier conclusion, that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xemption freeing certain reproduction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educational and scholarly purposes from copyr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justified.'' At the same time the Committee recogniz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d in 1967, that there is a ''need for greater certai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for teachers.'' In an effort to meet this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has not only adopted further amendments to section 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as also amended section 504(c) to provide innocent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non-profit users of copyrighted material with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lation against unwarranted liability for infring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amendments are discussed below in connection with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ill (Sec. 501 et seq. of this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67 the Committee also sought to approach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in its report, a very thorough discussion of '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 lying behind the four criteria listed in the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7, in the context of typical classroom situation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.'' This discussion appeared on pp. 32-35 of the 1967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some changes has been retained in the Senate report 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(S. Rep. No. 94-473, pp. 63-65). The Committee has re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, and considers that it still has value as an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spect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Judiciary Subcommittee hearings in June 1975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tenmeier and other members urged the parties to mee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in an effort to achieve a meeting of the mind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ble educational uses of copyrighted material. 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se suggestions was positive, and a number of mee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groups, dealing respectively with classroom re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material, music, and audio-visual material, we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in September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joint letter to Chairman Kastenmeier, dated March 19,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resentatives of the Ad Hoc Committee of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s and Organizations on Copyright Law Revision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League of America, Inc., an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Publishers, Inc.,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member that in our letter of March 8, 1976 w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at the negotiating teams representing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s and the Ad Hoc Group had reached tentativ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guidelines to insert in the Committee Repor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copying from books and periodicals under Section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.R. 2223 and S. 22 (this section), and that as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ative agreement each side would accept the amend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107 and 504 (this section and section 504 of this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ere adopted by your Subcommittee on March 3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w happy to tell you that the agre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ed by the principals and we enclose a copy herewi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originally intended to translate the agreement int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le for inclusion in the legislative repor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7 (this section), but we have since been ad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tee staff that this will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above, the agreement refers only to copy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s and periodicals, and it is not intended to apply to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udiovisua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text of the agre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ON GUIDELINES FOR CLASSROOM COPYING IN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RESPECT TO BOOKS AND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following guidelines is to stat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the maximum standards of educational fai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7 of H.R. 2223 (this section).  The parties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ditions determining the extent of permissibl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purposes may change in the future; that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pying permitted under these guidelin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ble in the future; and conversely that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ypes of copying not permitted under these guide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ermissible under revised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, the following statement of guidelines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mit the types of copying permitted under the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 use under judicial decision and which are sta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7 of the Copyright Revision Bill (this section)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s in which copying which does no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stated below may nonetheless be permit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of fa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Single Copying for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copy may be made of any of the following by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er at his or her individual request for his or her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or use in teaching or preparation to teach a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 chapter from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n article from a periodical or news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 short story, short essay or short poem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collective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 chart, graph, diagram, drawing, cartoon or pictu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, periodical, or news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Multiple Copies for Classro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pies (not to exceed in any even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pupil in a course) may be made by or for the teach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rse for classroom use or discussion;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he copying meets the tests of brevity and spontane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elow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eets the cumulative effect test as defined belo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ach copy includes a notice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Poetry: (a) A complete poem if less than 250 word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n not more than two pages or, (b) from a longer poe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rpt of not more than 25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Prose: (a) Either a complete article, story or ess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2,500 words, or (b) an excerpt from any pros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ore than 1,000 words or 10% of the work, whichever is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any event a minimum of 5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of the numerical limits stated in ''i'' and ''ii''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expanded to permit the completion of an unfinishe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em or of an unfinished prose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Illustration: One chart, graph, diagram, drawing,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icture per book or per periodical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v) ''Special'' works: Certain works in poetry, pros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poetic prose'' which often combine language with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ch are intended sometimes for children and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ore general audience fall short of 2,500 word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ty.  Paragraph ''ii'' above notwithstanding such ''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'' may not be reproduced in their entirety; howe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rpt comprising not more than two of the published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special work and containing not more than 10%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text thereof, may be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tan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The copying is at the instance and inspi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tea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The inspiration and decision to use the 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 of its use for maximum teaching effectiveness are s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ime that it would be unreasonable to expect a timely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quest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i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The copying of the material is for only one cou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ol in which the cop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Not more than one short poem, article, story, essay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rpts may be copied from the same author, nor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ame collective work or periodical volume du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There shall not be more than nine instanc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pying for one course during one class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limitations stated in ''ii'' and ''iii'' abov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current news periodicals and newspapers and curr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of other periodic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Prohibitions as to I and II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withstanding any of the above, the following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hib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Copying shall not be used to create or to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for anthologies, compilations or collec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replacement or substitution may occur whethe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works or excerpts therefrom are accumulated or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re shall be no copying of or from work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consumable'' in the course of study or of teach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workbooks, exercises, standardized tests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lets and answer sheets and like consumabl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ing shall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substitute for the purchase of books, publis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s or periodic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be directed by higher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be repeated with respect to the same item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from term to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No charge shall be made to the student beyo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the photo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d March 19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Hoc Committee on Copyright Law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Sheldon Elliott Stein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-Publishe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League of America:               By Irwin Karp, 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American Publishers,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Alexander C. Ho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irman, Copyright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joint letter dated April 30, 1976, represent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Publishers' Association of the United States, In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Music Publishers' Association, Inc., the Music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Association, the Music Educators National Confer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Association of Schools of Music, and the Ad Hoc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pyright Law Revision, wrote to Chairman Kastenme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hearings on H.R. 2223 in June 1975, you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subcommittee members suggested that concern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work together in developing guideline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ful to clarify Section 107 of the bill (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ves of music educators and music publishers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meetings until guidelines had been develop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s and periodicals.  Shortly after that work wa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guidelines were forwarded to your subcommit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ves of the undersigned music organization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with representatives of the Ad Hoc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 Revision to draft guidelines relative to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very pleased to inform you that the discussion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fruitful on the guidelines which have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private music teachers are an important factor i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, due consideration has been given to the conc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ust that this will be helpful in the report on the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rify Fair Use as it applies to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of the guidelines accompanying this lette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FOR EDUCATIONAL USES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following guidelines is to stat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the maximum standards of educational fai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7 of H.R. 2223 (this section).  The parties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ditions determining the extent of permissibl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purposes may change in the future; that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pying permitted under these guidelin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ble in the future, and conversely that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ypes of copying not permitted under these guide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ermissible under revised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, the following statement of guidelines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mit the types of copying permitted under the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 use under judicial decision and which are sta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7 of the Copyright Revision Bill (this section)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s in which copying which does no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stated below may nonetheless be permit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of fa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ermi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mergency copying to replace purchased copies whi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are not available for an imminent performan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replacement copies shall be substituted in du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(a) For academic purposes other than performanc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excerpts of works may be made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rpts do not comprise a part of the whol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performable unit such as a section,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a, but in no case more than 10% of the whole work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pies shall not exceed one copy per pup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For academic purposes other than performance,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entire performable unit (section, movement, ari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, (1) confirmed by the copyright proprietor to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r (2) unavailable except in a larger work,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 a teacher solely for the purpose of his or her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or in preparation to teach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inted copies which have been purchased may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ed provided that the fundamental character of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istorted or the lyrics, if any, altered or lyrics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 single copy of recordings of performances by stud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for evaluation or rehearsal purposes and may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educational institution or individual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 single copy of a sound recording (such as a tape, di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sette) of copyrighted music may be made from sound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d by an educational institution or an individual teac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constructing aural exercises or exam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retained by the educational institution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er. (This pertains only to the copyright of the musi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to any copyright which may exist in the sound recor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Prohi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ing to create or replace or substitute for anth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s or collec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ing of or from works intended to be ''consumable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rse of study or of teaching such as workbooks, exerc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ized tests and answer sheets and lik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pying for the purpose of performance, except as in 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ing for the purpose of substituting for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, except as in A(1) and A(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pying without inclusion of the copyright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on the print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of off-the-air taping for nonprofit classro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audiovisual works incorporated in radio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has proved to be difficult to resolve. 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s that the fair use doctrine has some limited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a, but it appears that the development o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will require a more thorough exploration than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ossible of the needs and problems of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s affected, and of the various legal problem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section 107 or elsewhere in the bi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r prejudge the law on the point. 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is sensitive to the importance of the problem, and u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resentatives of the various interests, if possi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ership of the Register of Copyrights, to continu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s actively and in a constructive spirit.  If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to a solution, the Committee is receptive to under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consideration of the problem in a future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appreciates and commends the effo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erative and reasonable spirit of the parties who ach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d guidelines on books and periodicals and o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s of the American Association of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ors and of the Association of American Law Schoo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Committee strongly criticizing the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with respect to multiple copying, as be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ve with respect to classroom situations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duate level.  However, the Committee notes that the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did include representatives of higher education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''purpose of the * * * guidelines is to stat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maximum standards of educational fair use''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greement acknowledges ''there may be inst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hich does not fall within the guidelines * * *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theless be permitted under the criteria of fair us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believes the guidelines ar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of the minimum standards of fair use.  Teac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at copying within the guidelines is fair use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serve the purpose of fulfilling the need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ty and protection for teachers.  The Committee ex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hat if there are areas where standards other th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may be appropriate, the parties will continu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s to provide additional specific guidelin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it of good will and give and take that has ma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is subject in recent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tion and Uses for Other Purposes. The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given the fair use provision in the context of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ing activities should not obscure its applicatio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  It must be emphasized again that the same gener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ir use are applicable to all kinds of use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, although the relative weight to be given them wi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ase to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ir use doctrine would be relevant to the use of exce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pyrighted works in educational broadcasting activit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ed under section 110(2) or 112,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provisions of section 118. In these cases the fa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eighed in applying the criteria of this section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performers, producers, director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the broadcast were paid, the size and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ence, the size and number of excerpts taken and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 made for broadcast, the number of copies re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t of their reuse or exchange.  The avai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 use doctrine to educational broadcasters would be narr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cribed in the case of motion pictures and other audio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but under appropriate circumstances it could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equential showing of an individual still or slide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a short excerpt from a motion picture for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pecial instance illustrating the application of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ctrine pertains to the making of copies or phono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the special forms needed for the use of blin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pecial forms, such as copies in Braille and phono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l readings (talking books), are not usually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s for commercial distribution.  For the most par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phonorecords are made by the Library of Cong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 for the Blind and Physically Handicapp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the copyright owners, and are circulated t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through regional libraries covering the n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such copies and phonorecords are mad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volunteers for the use of blind pers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ties, and the Library of Congress conduct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such volunteers.  While the making of multiple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of a work for general circulation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copyright owner, a problem addre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0 of the bill, the making of a single copy or phonorecor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as a free service for blind persons would proper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fair use under section 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 of particular urgency is that of preser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rity prints of motion pictures made before 1942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lorable fact that in a great many cases the on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a film has been deliberately destroyed, those tha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immediate danger of disintegration; they wer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m stock with a nitrate base that will inevitably decom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 efforts of the Library of Congress, the America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, and other organizations to rescue and preser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eplaceable contribution to our cultural lif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uded, and the making of duplicate copies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al preservation certainly falls within the scope of ''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pyrighted work contains unfair, inaccur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ogatory information concerning an individual or instit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or institution may copy and reproduce such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s are necessary to permit understandable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made in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has considered the question of public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ional hearings and documents, of 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length of the work or excerpt publish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uthorized are reasonable under the circumsta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tself is directly relevant to a matter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ve concern, the Committee believes that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nstitute fa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consideration of the revision bill in the 9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it was proposed that independent newslet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ed from house organs and publicity 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s, be given separate treatment.  It is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s are particularly vulnerable to mass photocop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ost newsletters have fairly modest circulations. 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of portions of a newsletter is an act of infringe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 use will necessarily turn on the facts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However, as a general principle, it seems 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of the fair use doctrine should be considerably narr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newsletters than in that of either mass-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s or scientific journals.  The commerci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a significant factor in such cases: Copy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-making user of even a small portion of a newslett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ificant impact on the commercial market for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has examined the use of excerpts from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the art work of calligraphers.  The committee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single copy reproduction of an excerpt from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by a calligrapher for a single client does not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of copyright.  Likewise, a single re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pts from a copyrighted work by a student calligrap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er in a learning situation would be a fai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 of Copyrights has recommended that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describe the relationship between this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section 108 relating to reproduction by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 The doctrine of fair use applie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copying, and nothing contained in section 108 ''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right of fair use.'' No provision of section 10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take away any rights existing under the fa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rine.  To the contrary, section 108 authoriz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copying practices which may not qualify as a fa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iteria of fair use are necessarily set forth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.  In the application of the criteria of fair use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copying practices of libraries, it is the i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 to provide an appropriate balancing of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ors, and the nee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 - Pub. L. 102-492 inserted at end ''The fact that a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ublished shall not itself bar a finding of fair use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is made upon consideration of all the above factor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Pub. L. 101-650 substituted ''sections 106 and 106A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ection 106'' in 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1-650 effective 6 months after Dec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, see section 610 of Pub. L. 101-650, set out a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note under section 106A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, 106A, 108, 118, 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, 511 of this title; title 18 section 2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8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8. Limitations on exclusive rights: Reprod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Except as otherwise provided in this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the provisions of section 106,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of copyright for a library or archives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 acting within the scope of their employment,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than one copy or phonorecord of a work,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tions (b) and (c), or to distribute such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, under the conditions specified by this section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reproduction or distribution is mad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direct or indirect commercial advan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collections of the library or archives are (i)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, or (ii) available not only to researchers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ibrary or archives or with the institution of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art, but also to other persons doing resear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zed fiel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reproduction or distribution of the work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of copyright that appears on the copy or phono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roduced under the provisions of this section, o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end stating that the work may be protected by copyrigh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ice can be found on the copy or phono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ed under the provision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rights of reproduction and distribu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pply to three copies or phonorecords of an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duplicated solely for purposes of preservation and secu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posit for research use in another library or arch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escribed by clause (2) of subsection (a)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copy or phonorecord reproduced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s of the library or archiv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ny such copy or phonorecord that is reproduced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not otherwise distributed in that format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vailable to the public in that format outside the pre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brary 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right of reproduction under this section applie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r phonorecords of a published work duplicat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replacement of a copy or phono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, deteriorating, lost, or stolen, or if the exis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work is stored has become obsolete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library or archives has, after a reasonable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that an unused replacement cannot be obtain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 pr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ny such copy or phonorecord that is reproduced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not made available to the public in that forma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mises of the library or archives in lawful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this subsection, a format sha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 if the machine or device necessary to render percepti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tored in that format is no longer manufactured o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reasonably available in the commercial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he rights of reproduction and distribu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pply to a copy, made from the collection of a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where the user makes his or her request or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ibrary or archives, of no more than one artic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to a copyrighted collection or periodical issu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r phonorecord of a small part of any other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copy or phonorecord becomes the property of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ibrary or archives has had no notice that th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 would be used for any purpose other tha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, scholarship, or resear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library or archives displays prominently, 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rders are accepted, and includes on its order for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of copyright in accordance with requireme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f Copyrights shall prescribe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The rights of reproduction and distribu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pply to the entire work, or to a substantial par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rom the collection of a library or archives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his or her request or from that of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, if the library or archives has first determin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of a reasonable investigation, that a copy or phono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ed work cannot be obtained at a fair price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copy or phonorecord becomes the property of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ibrary or archives has had no notice that th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 would be used for any purpose other tha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, scholarship, or resear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library or archives displays prominently, 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rders are accepted, and includes on its order for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of copyright in accordance with requireme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f Copyrights shall prescribe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Nothing in this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hall be construed to impose liability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ement upon a library or archives or its employe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pervised use of reproducing equipment loca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ises: Provided, That such equipment displays a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ing of a copy may be subject to the copyright l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xcuses a person who uses such reproducing equipment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a copy or phonorecord under subsection (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for copyright infringement for any such act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use of such copy or phonorecord, if it exceeds fai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section 1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hall be construed to limit the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by lending of a limited number of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rpts by a library or archives of an audiovisual new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clauses (1), (2), and (3) of subsection (a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in any way affects the right of fair use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7, or any contractual obligations assum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library or archives when it obtained a copy or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work in its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The rights of reproduction and distribu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xtend to the isolated and unrelated re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a single copy or phonorecord of the sam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parate occasions, but do not extend to case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chives, or its employ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s aware or has substantial reason to believ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aging in the related or concerted reproduction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ultiple copies or phonorecords of the same material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on one occasion or over a period of time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aggregate use by one or more individual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use by the individual members of a grou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ngages in the systematic reproduction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multiple copies or phonorecords of materia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bsection (d): Provided, That nothing in this claus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brary or archives from participating in inter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that do not have, as their purpose or effe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or archives receiving such copies or phono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oes so in such aggregate quanti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for a subscription to or purchase of suc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(1) For purposes of this section, during the last 2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rm of copyright of a published work, a library or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nonprofit educational institution that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, may reproduce, distribute, display, or perform in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gital form a copy or phonorecord of such work, 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, for purposes of preservation, scholarship, or resear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library or archives has first determined, on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investigation, that none of the condition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agraphs (A), (B), and (C) of paragraph (2)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No reproduction, distribution, display, or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under this subsection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work is subject to normal commercial exploi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a copy or phonorecord of the work can be obtain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pr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the copyright owner or its agent provides notice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ulations promulgated by the Register of Copy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 conditions set forth in subparagraphs (A)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exemption provided in this subsection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sequent uses by users other than such library 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The rights of reproduction and distribu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o not apply to a musical work, a pictorial, graph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lptural work, or a motion picture or other audiovisu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an audiovisual work dealing with news,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limitation shall apply with respect to rights g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s (b) and (c), or with respect to pictorial 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published as illustrations, diagrams, or similar adjun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f which copies are reproduced or distribu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sections (d) and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307, title III, Sec. 301, June 26, 1992, 106 Stat. 2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5-80, Sec. 12(a)(4), Nov. 13, 1997, 111 Stat. 1534;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5-298, title I, Sec. 104, Oct. 27, 1998, 112 Stat. 2829;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5-304, title IV, Sec. 404, Oct. 28, 1998, 112 Stat. 288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withstanding the exclusive rights of the owners of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8 provides that under certain conditions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of copyright for a library or archives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 acting within the scope of their employment,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tribute not more than one copy or phonorecord of a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(1) the reproduction or distribution is mad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direct or indirect commercial advantage and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s of the library or archives are open to the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not only to researchers affiliated with the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, but also to other persons doing research in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and (3) the reproduction or distribu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notice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provision, a purely commercial enterpris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a collection of copyrighted works, call itsel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chive, and engage in for-profit reproduc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hotocopies.  Similarly, it would not be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institution, by means of contractual arrangem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copying enterprise, to authorize the enterprise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copying and distribution functions that would be exe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ed by the non-profit institu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erence to ''indirect commercial advantage'' ha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s to the status of photocopying done by or fo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chival collections within industrial, profit-mak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institutions (such as the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s of chemical, pharmaceutical, automobile, an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s, the library of a proprietary hospit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s owned by a law or medical partnersh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direct interrelationship between this probl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ions against ''multiple'' and ''systematic'' photo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108(g)(1) and (2). Under section 108, a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making organization would not be authoriz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use a single subscription or copy to supply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ultiple copies of material relevant to their wor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use a single subscription or copy to supply its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quest, with single copies of material relevan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where the arrangement is ''systematic'' 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berately substituting photocopying for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use ''interlibrary loan'' arrangement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copies in such aggregate quantities as to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s or purchase of material needed by employ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a library in a profit-making organization could not e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bligations by installing reproducing equipmen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ises for unsupervised use by the organization's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lated, spontaneous making of single photocopies by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or-profit organization, without any systematic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photocopying for subscriptions or purchases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section 108, even though the copies are furnis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 of the organization for use in their work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-profit libraries could participate in interlibrary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change of photocopies, as long as the re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was not ''systematic.'' These activiti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would ordinarily not be considered ''fo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commercial advantage,'' since the ''advantage''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 this clause must attach to the immediat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vation behind the reproduction or distribution itself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o the ultimate profit-making motivation behind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library is located.  On the other hand, sectio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excuse reproduction or distribution if ther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motive behind the actual making or distribu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, if multiple copies were made or distribut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copying activities were ''systematic'' in the sens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m was to substitute for subscriptions or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of reproduction and distribution under sectio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in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al Reproduction. Subsection (b) authorizes th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of a copy or phonorecord of an unpublish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d in facsimile form solely for purposes of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urity, or for deposit for research use in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, if the copy or phonorecord reproduced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s of the first library or archives.  Only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could be reproduced under this exemption, but the ri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to any type of work, including photographs, motio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und recordings.  Under this exemption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ory could make photocopies of manuscripts by microfil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static process, but could not reproduce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machine-readable'' language for storage in an infor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of Damaged Copy. Subsection (c) autho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of a published work duplicated in facsim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for the purpose of replacement of a copy or phono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amaged, deteriorating, lost or stolen, if the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has, after a reasonable effort, determined that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cannot be obtained at a fair price.  The 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of a reasonable investigation to determine that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cannot be obtained will var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of a particular situation.  It will alway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urse to commonly-known trade sources in the United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rmal situation also to the publisher or othe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(if such owner can be located at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egistration), or an authorized reproduc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and Small Excerpts. Subsection (d) autho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and distribution of a copy of no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or other contribution to a copyrighted col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 issue, or of a copy or phonorecord of a sm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opyrighted work.  The copy or phonorecord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where the user makes his request or by an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an interlibrary loan.  It is further requi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ecome the property of the user, that the library 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notice that the copy would be used for any purpo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rivate study, scholarship or research, and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chives display prominently at the place wher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are accepted, and includes in its order form, a wa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accordance with requirements that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shall prescribe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-of-Print Works. Subsection (e) authorizes th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of a copy or phonorecord of an entire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ircumstances, if it has been established tha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obtained at a fair price.  The copy may be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here the user makes his request or by an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an interlibrary loan.  The scope and 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investigation to determine that an unused cop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will vary according to the circumstanc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  It will always require recourse to commonly-know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in the United States, and in the normal situation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sher or other copyright owner (if the owner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ddress listed in the copyright registration)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reproducing service.  It is further requi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ecome the property of the user, that the library 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notice that the copy would be used for any pur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rivate study, scholarship, or research, and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chives display prominently at the place wher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are accepted, and include on its order form, a wa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accordance with requirements that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shall prescribe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Exemptions. Clause (1) of subsection (f)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s a library or archives or its employees from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upervised use of reproducing equipment loca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ises, provided that the reproducing equipment displays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aking of a copy may be subject to the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(2) of subsection (f) makes clear that this exe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r archives does not extend to the person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or requesting such copy if the use exceeds fa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far as such person is concerned the copy or phonorecord m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sidered ''lawfully'' made for purposes of sections 109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provisions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 (3) provides that nothing in section 108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e reproduction and distribution by lending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pies and excerpts of an audiovisual news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ion is intended to apply to the daily newsca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television networks, which report the major ev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  It does not apply to documentary (except document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news reporting as that term is used in section 10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-format or other public affairs broadcast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s of general interest to the viewing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use was first added to the revision bill in 1974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on of an amendment proposed by Senator Baker.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mit libraries and archives, subject to the gener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ection, to make off-the-air videotape recordings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news casts for limited distribution to scho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ers for use in research purposes.  As such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nct to the American Television and Radio Archive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3 of the Act (2 U.S.C. 170) which will be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ory for television broadcast material, includ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, the inclusion of language indicating that suc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nly be distributed by lending by the library or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preclude performance, copying, or sale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fit, by the recipient of a copy of a televisio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d off-the-air pursuant to this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 (4), in addition to asserting that nothing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8 ''affects the right of fair use as provid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'', also provides that the right of reproduction gran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oes not override any contractual arrangements assu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r archives when it obtained a work for its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re is an express contractual prohibi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for any purpose, this legislation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ed as justifying a violation of the contract. 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nded to encompass the situation where an individua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s, manuscripts or other works available to a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that they will not be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intent of this legislation that a subsequent un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y a user of a copy or phonorecord of a work lawfully ma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shall not make the library liable for such im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pies and Systematic Reproduction. Subsection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at the rights granted by this section exten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solated and unrelated reproduction of a singl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of the same material on separate occasions.''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oes not authorize the related or conc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of multiple copies or phonorecord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, whether made on one occasion or over a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ther intended for aggregate use by one individual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use by the individual members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material described in subsection (d) -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contributions to periodicals or collections,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other copyrighted works - subsection (g)(2) prov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mptions of section 108 do not apply if the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engages in ''systematic reproduction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or multiple copies or phonorecords.'' This provision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provoked a storm of controversy, centering around the ex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restrictions on ''systematic'' activities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inuation and development of interlibrary network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s involving the exchange of photocopies.  After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, the Committee amended section 108(g)(2)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o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that nothing in this clause prevents a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from participating in interlibrary arrangement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, as their purpose or effect, that the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receiving such copies or phonorecord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so in such aggregate quantities as to substitu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to or purchase of suc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 Committee added a new subsection (i)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(this section), requiring the Register of Copyrights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from the effective date of the new Act and at five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s thereafter, to report to Congress upon ''the ex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is section has achieved the intended statutory balan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of creators, and the needs of users,''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legislative or other recommendations. 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section 107, the Committee also amend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(c) in a way that would insulate librarians from 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copyright infringement; this amendment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phrases in the Committee's amendment of section 108(g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''aggregate quantities'' and ''substitute for a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rchase of'' a work.  To be implemented effect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, these provisions will require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more-or-less specific guidelines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to govern various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ional Commission on New Technological Use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(CONTU) offered to provide good offices in helping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uidelines.  This offer was accepted and, although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f guidelines has not yet been achieved, the Committ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o hope that, within the next month, some agre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on an initial set of guidelines covering practi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8(g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Excluded. Subsection (h) provides that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and distribution under this section do not ap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al work, a pictorial, graphic or sculptural work, or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r other audiovisual work other than ''an audiovisu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ing with news.'' The latter term is intended as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aning of the phrase ''audiovisual news program''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(f)(3). The exclusions under subsection (h)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al reproduction under subsection (b),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r lost copies or phonorecords under subsection (c)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ictorial or graphic works published as illustrations,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adjuncts to works of which copies are re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accordance with subsections (d) and (e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ubsection (h) generally removes musical, graph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visual works from the specific exemptions of section 108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recognize that the doctrine of fai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7 remains fully applicable to the photocopy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of such works.  In the case of music,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fair use for a scholar doing musicological re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ibrary supply a copy of a portion of a scor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portions of a phonorecord of a work.  Nothing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impairs the applicability of the fair use doctrin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situations involving photocopying or other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library of copyrighted material in its collection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quests the reproduction for legitimate scholarly 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a). Pub. L. 105-304, Sec. 404(1)(A), (B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provisions, substituted ''Except as otherwi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title and notwithstanding'' for ''Notwithstanding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'', except as provided in subsections (b) and (c)'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of a work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3). Pub. L. 105-304, Sec. 404(1)(C), ins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at end ''that appears on the copy or phono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 under the provisions of this section, o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 stating that the work may be protected by copyrigh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otice can be found on the copy or phono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 under the provisions of this sec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5-304, Sec. 404(2), substituted ''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r phonorecords'' for ''a copy or phonorecord'',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 facsimile form'' after ''duplicated'', and substituted ''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the copy or phonorecord reproduced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s of the library or archiv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any such copy or phonorecord that is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format is not otherwise distributed in that form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de available to the public in that forma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ises of the library or archiv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if the copy or phonorecord reproduced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s of the library or archiv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. Pub. L. 105-304, Sec. 404(3), substituted ''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r phonorecords'' for ''a copy or phonorecord'',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 facsimile form'' after ''duplicated'', inserted ''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ormat in which the work is stored has become obsolete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''stolen,'', substituted ''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the library or archives has, after a reasonable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that an unused replacement cannot be obtain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 pr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any such copy or phonorecord that is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format is not made available to the public in 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premises of the library or archives in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ession of such cop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if the library or archives has, after a reasonable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that an unused replacement cannot be obtained at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.'', and inserted conclud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s. (h), (i). Pub. L. 105-298 added subsec. (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ated former subsec. (h) as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e). Pub. L. 105-80 substituted ''fair price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air price'' in 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 - Subsec. (i). Pub. L. 102-307 struck out subsec. (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s follows: ''Five years from the effective date of this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 five-year intervals thereafter, the Register of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sulting with representatives of authors,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 publishers, and other owners of copyrighted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representatives of library users and librarians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to the Congress a report setting forth the ext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has achieved the intended statutory bala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of creators, and the needs of users.  The repor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any problems that may have arisen, and present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recommendations, if warrant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 DATE OF 1998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title IV, Sec. 407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5, provided that: ''Except as otherwise provided in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acting section 4001 of Title 28, Judiciary and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amending this section, sections 112, 114, 701, and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803 of this title, section 5314 of Title 5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and Employees, and section 3 of Title 35, Pa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ing provisions set out as notes under sections 112 and 1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), this title and the amendments made by this titl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ffect on the date of the enactment of this Act (Oct.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298, title I, Sec. 106, Oct. 27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9, provided that: ''This title (amending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203 and 301 to 304 of this title, enacting provis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s a note under section 101 of this title, and 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set out as notes under sections 101 and 30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) and the amendments made by this title shall tak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f the enactment of this Act (Oct. 27, 1998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, 501, 511, 60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; title 2 section 170; title 18 section 2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9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9. Limitations on exclusive rights: Effect of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py or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Notwithstanding the provisions of section 106(3),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articular copy or phonorecord lawfully made under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person authorized by such owner, is entitled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 of the copyright owner, to sell or otherwise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ession of that copy or phonorecord.  Not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sentence, copies or phonorecords of work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copyright under section 104A that are manufactu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f restoration of copyright or, with respect to re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, before publication or service of notice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A(e), may be sold or otherwise disposed of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of the owner of the restored copyright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 or indirect commercial advantage only during the 12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beginning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date of the publication in the Federal Reg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of intent filed with the Copyright Office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A(d)(2)(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date of the receipt of actual notice ser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4A(d)(2)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(1)(A) Notwithstanding the provisions of subsection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uthorized by the owners of copyright in the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owner of copyright in a computer program (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, disk, or other medium embodying such program)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a sound recording in the musical works embodied t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owner of a particular phonorecord nor any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ion of a particular copy of a computer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ape, disk, or other medium embodying such program)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s of direct or indirect commercial advantage,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, or authorize the disposal of, the posses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or computer program (including any tape, dis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embodying such program) by rental, lease, or lending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act or practice in the nature of rental, le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ding.  Nothing in the preceding sentence shall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al, lease, or lending of a phonorecord for nonprofi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nonprofit library or nonprofit educational instit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f possession of a lawfully made copy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 nonprofit educational institution to another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institution or to faculty, staff, and student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rental, lease, or lending for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purposes under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is subsection does not apply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a computer program which is embodied in a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and which cannot be copied during the ordi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of the machine or produ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a computer program embodied in or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mited purpose computer that is designed for play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and may be design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othing in this subsection affects any provision of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(A) Nothing in this subsection shall apply to the le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 for nonprofit purposes by a nonprofit lib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py of a computer program which is lent by such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xed to the packaging containing the program a wa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accordance with requirements that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shall prescribe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Not later than three years after the date of th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Software Rental Amendments Act of 1990, and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reafter as the Register of Copyrights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, the Register of Copyrights, after consul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s of copyright owners and librarians, shall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gress a report stating whether this paragraph ha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tended purpose of maintaining the integrity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hile providing nonprofit librarie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fill their function.  Such report shall advise the Cong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information or recommendations that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considers necessary to carry out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Nothing in this subsection shall affect any pro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trust laws.  For purposes of the preceding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ntitrust laws'' has the meaning given that ter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Clayton Act and includes section 5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Commission Act to the extent that section relates to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ny person who distributes a phonorecord or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 (including any tape, disk, or othe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ying such program) in violation of paragraph (1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r of copyright under section 501 of this tit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the remedies set forth in sections 502, 503, 504, 5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509. Such violation shall not be a criminal off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06 or cause such person to be subject to th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ies set forth in section 2319 of titl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otwithstanding the provisions of section 106(5),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articular copy lawfully made under this title, 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by such owner, is entitled, without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, to display that copy publicly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jection of no more than one image at a time, to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t the place where the cop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he privileges prescribed by subsections (a) and (c)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uthorized by the copyright owner, extend to an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cquired possession of the copy or phono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, by rental, lease, loan, or otherwi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ing ownershi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Notwithstanding the provisions of sections 106(4) and 106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n electronic audiovisual game int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-operated equipment, the owner of a particular copy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lawfully made under this title, is entitled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 of the copyright owner of the game, to public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play that game in coin-operated equipment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shall not apply to any work of authorship embo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ovisual game if the copyright owner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visual game is not also the copyright owner of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8-450, Sec. 2, Oct. 4, 1984, 98 Stat. 1727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-617, Sec. 2, Nov. 5, 1988, 102 Stat. 3194; Pub. L. 101-6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VIII, Sec. 802, 803, Dec. 1, 1990, 104 Stat. 5134, 5135;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3-465, title V, Sec. 514(b), Dec. 8, 1994, 108 Stat. 49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5-80, Sec. 12(a)(5), Nov. 13, 1997, 111 Stat. 153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n Further Disposition of Copy or Phonorecord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(a) restates and confirms the principle tha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has transferred ownership of a particula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of a work, the person to whom the copy or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ansferred is entitled to dispose of it by sale, renta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ans.  Under this principle, which has been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t decisions and section 27 of the present law (sectio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mer title 17), the copyright owner's exclusiv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istribution would have no effect upon anyone who owns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opy or phonorecord lawfully made under this titl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es to transfer it to someone else or to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for example, the outright sale of an authorized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frees it from any copyright control over its resale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ditions of its future disposition.  A libra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ownership of a copy is entitled to lend i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it chooses to impose. 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n future disposition of copies or phonorecords,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ntract between their buyer and seller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nforceable between the parties as a breach of contrac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mean that they could not be enforced by an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of copyright.  Under section 202 however,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copy or phonorecord cannot reproduce or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 publicly without the copyright owner'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e within the scope of section 109(a), a copy or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been ''lawfully made under this title,''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with the copyright owner's authoriz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sale of an illegally ''pirated'' phonorecord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, but the disposition of a phonorecord leg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mpulsory licensing provisions of section 115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n Display of Copy. Subsection (b) of section 109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cope of the copyright owner's exclusive righ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display of a particular ''copy'' of a work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or prototype copy in which the work was first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, for example, that a painter has sold the only cop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work of art without restrictions, would it b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to restrain the new owner from displaying it public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leries, shop windows, on a projector, or on telev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9(b) adopts the general principle that the lawful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py of a work should be able to put his copy 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without the consent of the copyright owner.  As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under section 109(a), this does not mean that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on display between a buyer and sell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nforceable as a matter of contrac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lusive right of public display granted by section 106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apply where the owner of a copy wishes to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public, as in a gallery or display 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, as through an opaque projector.  Where the cop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nded for projection, as in the case of a photographic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, or transparency, the public projection of a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permitted as long as the viewers are ''pre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where the copy is locat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section 109(b) takes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ities of the new communications media, notably tel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and optical transmission devices, and information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devices, for replacing printed copies wit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 First of all, the public display of an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 would not be exempted from copyright contr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from which the image was derived were outsid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iewers.  In other words, the display of a visual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 would be an infringement if the im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by any method (by closed or open circuit tel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r by a computer system) from one place to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loca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over, the exemption would extend only to public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''either directly or by the projection of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t a time.'' Thus, even where the copy and the 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at the same place, the simultaneous projec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of the work would not be exempted.  For example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in a lecture hall is supplied with a separat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atus, the copyright owner's permission would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n order to project an image of a work on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's intention is to preserv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 of the owner of a copy to display it directly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reasonable restrictions on the ability to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in such a way that the copyright owner's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and distribution of copies would be affected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stitutes a fair use under section 107, or unl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rovisions of section 110 or 111 is applicable,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re than one image at a time, or transmission of a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over television or other communication channel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infringement for the same reasons that reproduction 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.  The concept of ''the place where the copy is loca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enerally intended to refer to a situation in which th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 in the same physical surroundings as the cop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y cannot see the cop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Mere Possession of Copy or Phonorecord. Subsection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tion 109 qualifies the privileges specified in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d (b) by making clear that they do not apply to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possesses a copy or phonorecord without having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of it.  Acquisition of an object embodying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by rental, lease, loan, or bailment carries with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 to dispose of the copy under section 109(a) 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ublicly under section 109(b). To cite a familia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who has rented a print of a motion pi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would have no right to rent it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owne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den of Proof in Infringement Actions. During the cour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berations on this section, the Committee's atten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a recent court decision holding that the plainti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ringement action had the burden of establis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gedly infringing copies in the defendant's possess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fully made or acquired under section 27 of the presen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tion 27 of former title 17). American International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v.  Foreman, 400 F.Supp. 928 (S.D.Alabama 1975).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s that the court's decision, if followed, woul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impossible burden on copyright owners.  The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onsistent with the established legal princi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den of proof should not be placed upon a litiga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s particularly within the knowledge of his adver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ant in such actions clearly has the particula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possession of the particular copy was acquired,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rden of providing this evidence to the cour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 of the Committee, therefore, that in an a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defendant is entitled to the privilege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9(a) and (b), the burden of proving wheth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as lawfully made or acquired should rest on 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the enactment of the Computer Software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s Act of 1990, referred to in subsec. (b)(2)(B)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enactment of Pub. L. 101-650, which was approved Dec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of the Clayton Act, referred to in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(3), is classified to section 12 of Title 15, Comme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5 of the Federal Trade Commission Act,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(3), is classified to section 45 of Titl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b)(2)(B). Pub. L. 105-80 substituted ''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pyrights considers appropriate'' for ''Register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appropriat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4 - Subsec. (a). Pub. L. 103-465 inser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Notwithstanding the preceding sentence, copies or phono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subject to restored copyright under section 104A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d before the date of restoration of copyright 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reliance parties, before publication or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under section 104A(e), may be sold or otherwise dis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authorization of the owner of the resto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direct or indirect commercial advantage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2-month period beginning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the date of the publication in the Federal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ice of intent filed with the Copyright Offi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4A(d)(2)(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the date of the receipt of actual notice ser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4A(d)(2)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occurs firs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b)(1). Pub. L. 101-650, Sec. 802(2), added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d struck out former par. (1) which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Notwithstanding the provisions of subsection (a)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by the owners of copyright in the sound recordin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al works embodied therein, the owner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may not, for purposes of direct or indirec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, dispose of, or authorize the disposal of, th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phonorecord by rental, lease, or lending, or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r practice in the nature of rental, lease, or l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preceding sentence shall apply to the rental,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nding of a phonorecord for nonprofit purposes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r nonprofit educational institu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2), (3). Pub. L. 101-650, Sec. 802(1), (2)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2) and redesignated former pars. (2) and (3) as (3) an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4). Pub. L. 101-650, Sec. 802(3), added par. (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k out former par. (4) which read as follows: ''An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s a phonorecord in violation of clause (1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r of copyright under section 501 of this tit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the remedies set forth in sections 502, 503, 504, 5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509. Such violation shall not be a criminal off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06 or cause such person to be subject to th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ies set forth in section 2319 of title 18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1-650, Sec. 802(1), redesignated par. (3) as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. Pub. L. 101-650, Sec. 803, added subsec.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. (d). Pub. L. 100-617 substituted ''(a) and (c)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(a) and (b)'' and ''copyright'' for ''coyrigh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4 - Subsecs. (b) to (d). Pub. L. 98-450 added subsec. (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ated existing subsecs. (b) and (c) as (c) and 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804 of title VIII of Pub. L. 101-650, as amended by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3-465, title V, Sec. 511, Dec. 8, 1994, 108 Stat. 4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In General. - Subject to subsection (b),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ending this section and enacting provisions set out a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s 101 and 205 of this title) and the amend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802 (amending this section) shall tak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enactment of this Act (Dec. 1, 1990). Th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y section 803 (amending this section) shall take ef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after such date of enac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Prospective Application. - Section 109(b) of title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de, as amended by section 802 of this Act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 the right of a person in possession of a particula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mputer program, who acquired such copy befor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actment of this Act (Dec. 1, 1990), to dis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ion of that copy on or after such date of enact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permitted by section 109 of title 17, United States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 on the day before such date of enac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c) Termination. - The amendments made by section 803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public performances or displays that occur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, 1995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 of Pub. L. 98-450, as amended by Pub. L. 100-617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Nov. 5, 1988, 102 Stat. 3194; Pub. L. 103-182, title II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2, Dec. 8, 1993, 107 Stat. 2114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The amendments made by this Act (amending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5 of this title and enacting provisions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01 of this title) shall take effect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actment of this Act (Oct. 4, 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The provisions of section 109(b) of title 17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as added by section 2 of this Act, shall not affec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owner of a particular phonorecord of a sound recording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such ownership before the date of the enact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(Oct. 4, 1984), to dispose of the possession o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on or after such date of enactment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by section 109 of title 17, United States Cod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the day before the date of the enactment of this Ac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endment by Pub. L. 103-182 to section 4 of Pub. L. 98-450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bove, effective on the date the North American Fre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enters into force with respect to the United States (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994), see section 335 of Pub. L. 103-182, set ou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of 1993 Amendment note under section 1052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Commerce and Tra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OF IMPACT OF COPYRIGHT LAW AND AMENDMENTS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RCE AND TECHNOLOGIC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title I, Sec. 104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6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Evaluation by the Register of Copyrights and th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for Communications and Information. -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and the Assistant Secretary for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the Department of Commerce shall jointly evalu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the effects of the amendments made by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acting chapter 12 of this title and amending sections 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, 104A, 411, and 507 of this title) an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commerce and associated technology o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109 and 117 of title 17, United States Co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the relationship between existing and emergen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peration of sections 109 and 117 of title 17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Report to Congress. - The Register of Copyrigh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 Secretary for Communications and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merce shall, not later than 24 month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enactment of this Act (Oct. 28, 1998), sub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a joint report on the evaluation condu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, including any legislative recommend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nd the Assistant Secretary may hav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4A, 106, 501, 5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; title 18 section 2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10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10. Limitations on exclusive rights: Exemp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withstanding the provisions of section 106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fringements of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erformance or display of a work by instructors or pup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urse of face-to-face teaching activities of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stitution, in a classroom or similar place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ruction, unless, in the case of a motion pictu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visual work, the performance, or the display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, is given by means of a copy that was not lawfu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title, and that the person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knew or had reason to believe was not lawfully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erformance of a nondramatic literary or musical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f a work, by or in the course of a transmission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performance or display is a re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atic instructional activities of a governmental bod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profit educational institu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performance or display is directly related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assistance to the teaching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the transmission is made primarily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reception in classrooms or similar plac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ted to instr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reception by persons to whom the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because their disabilities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prevent their attendance in classro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places normally devoted to instr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reception by officers or employees of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ies as a part of their official duties or employ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erformance of a nondramatic literary or musical work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amatico-musical work of a religious nature, or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in the course of services at a place of worshi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gious 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performance of a nondramatic literary or mus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an in a transmission to the public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direct or indirect commercial advantag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of any fee or other compensation for the per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its performers, promoters, or organizers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re is no direct or indirect admission charg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proceeds, after deducting the reasonabl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the performance, are used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, religious, or charitable purposes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financial gain, except where the copyright ow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notice of objection to the performanc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notice shall be in writing and 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owner or such owner's duly authorized ag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the notice shall be served on the perso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erformance at least seven days befor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formance, and shall state the reas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the notice shall comply, in form, content, an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rvice, with requirements that the Register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prescribe by reg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(A) except as provided in subparagraph (B), commun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mission embodying a performance or display of a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reception of the transmission on a singl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atus of a kind commonly used in private homes, un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a direct charge is made to see or hear the transmi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the transmission thus received is further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communication by an establishment of a trans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ansmission embodying a performance or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dramatic musical work intended to be received by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, originated by a radio or television broadcas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as such by the Federal Communications Commission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diovisual transmission, by a cable system o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in the case of an establishment other than a foo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rinking establishment, either the establish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occurs has less than 2,000 gross 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ace (excluding space used for customer parking and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), or the establishment in which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has 2,000 or more gross square feet of space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used for customer parking and for no other purpose)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if the performance is by audio means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is communicated by means of a total of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6 loudspeakers, of which not more than 4 loud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cated in any 1 room or adjoining outdoor spa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if the performance or display is by audiovisual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isual portion of the performance 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d by means of a total of not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visual devices, of which not more than 1 audio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s located in any 1 room, and no such audio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has a diagonal screen size greater than 55 in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udio portion of the performance 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d by means of a total of not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dspeakers, of which not more than 4 loudspea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any 1 room or adjoining outdoor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in the case of a food service or drinking establ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establishment in which the communication occu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3,750 gross square feet of space (exclu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ustomer parking and for no other purpos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ment in which the communication occurs has 3,750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feet of space or more (excluding space used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ing and for no other purpose)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if the performance is by audio means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is communicated by means of a total of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6 loudspeakers, of which not more than 4 loud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cated in any 1 room or adjoining outdoor spa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if the performance or display is by audiovisual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isual portion of the performance 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d by means of a total of not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visual devices, of which not more than one audio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s located in any 1 room, and no such audio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has a diagonal screen size greater than 55 in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udio portion of the performance 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d by means of a total of not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dspeakers, of which not more than 4 loudspea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any 1 room or adjoining outdoor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no direct charge is made to see or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or retransmi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v) the transmission or retransmission is no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beyond the establishment where it is receiv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) the transmission or retransmission is licen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 of the work so publicly performed or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performance of a nondramatic musical work by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 or a nonprofit agricultural or horticultural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urse of an annual agricultural or horticultural f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hibition conducted by such body or organization; the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this clause shall extend to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infringement that would otherwise be imposed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 or organization, under doctrines of vicarious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infringement, for a performance by a concession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establishment, or other person at such f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hibition, but shall not excuse any such person from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erform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performance of a nondramatic musical work by a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ment open to the public at large without an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 admission charge, where the sol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s to promote the retail sale of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s of the work, or of the audiovisual or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d in such performance, and the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beyond the place where the establishme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within the immediate area where the sale is occur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performance of a nondramatic literary work, b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of a transmission specifically designed for an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ed to blind or other handicapped persons who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normal printed material as a result of their handic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f or other handicapped persons who are unable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al signals accompanying a transmission of visual signal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formance is made without any purpose of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advantage and its transmission is m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 of: (i) a governmental body; or (ii) a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broadcast station (as defined in section 397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); or (iii) a radio subcarrier authorization (as defined in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R 73.293-73.295 and 73.593-73.595); or (iv) a cable syste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section 111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performance on a single occasion of a dramatic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ublished at least ten years before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, by or in the course of a transmissio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and primarily directed to blind or other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s who are unable to read normal printed materi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ir handicap, if the performance is mad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direct or indirect commercial advant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is made through the facilities of a radio sub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referred to in clause (8)(iii), Provide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sions of this clause shall not be applicable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erformance of the same work by the same performers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spices of the same organiz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notwithstanding paragraph (4), the following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ement of copyright: performance of a nondramatic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usical work in the course of a social fun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ed and promoted by a nonprofit veterans' organiz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profit fraternal organization to which the general publ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vited, but not including the invitees of the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ceeds from the performance, after de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costs of producing the performance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for charitable purposes and not for finan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rposes of this section the social functions of an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niversity fraternity or sorority shall not be inclu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cial function is held solely to raise fund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itabl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mptions provided under paragraph (5) shall no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n any administrative, judicial, or othe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to set or adjust the royalties payable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for the public performance or display of thei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 payable to copyright owners for any public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ir works other than such performances or displ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mpted under paragraph (5) shall not be diminish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as a result of such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7-366, Sec. 3, Oct. 25, 1982, 96 Stat. 1759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80, Sec. 12(a)(6), Nov. 13, 1997, 111 Stat. 1534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298, title II, Sec. 202, Oct. 27, 1998, 112 Stat. 2830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-44, Sec. 1(a), Aug. 5, 1999, 113 Stat. 22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s (1) through (4) of section 110 deal with perform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ibitions that are now generally exempt under the ''for profi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r other provisions of the copyright law, an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exempted from copyright liability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.  Clauses (1) and (2) between them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all of the various methods by which performances 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urse of systematic instructio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-to-Face Teaching Activities. Clause (1) of section 1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intended to set out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s or displays, in the course of instruction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educational broadcasting, are to be exem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ontrol.  The clause covers all type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and exempts their performance or display ''by instru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pils in the course of face-to-face teaching activ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ofit educational institution,'' where the activiti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''in a classroom or similar place devoted to instruc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ppears to be no need for a statutory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face-to-face'' teaching activities to clarify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. ''Face-to-face teaching activities'' under claus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race instructional performances and display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ransmitted.'' The concept does not require that the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s be able to see each other, although it does requi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 presence in the same general place.  Use of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 the course of face-to-face teaching activities''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clude broadcasting or other transmissions from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into classrooms, whether radio or television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or closed circuit.  However, as long as the instru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pils are in the same building or general area, the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xtend to the use of devices for amplifying or 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and for projecting visual images.  The ''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'' exempted by the clause encompass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f a very wide variety of subjects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performances or displays, whatever their cultural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ual appeal, that are given for the recre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tainment of any part of thei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Affected. - Since there is no limitation on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covered by the exemption, teachers or students would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or display anything in class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f the clause are met.  They could read alou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text material, act out a drama, play or sing a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perform a motion picture or filmstrip, or displa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orial material to the class by means of a project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is provision is intended to sanction the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of copies or phonorecords for the purpose of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r display, and the clause contains a special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ing with performances from unlawfully made copies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and other audiovisual works, to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ors or Pupils. - To come within clause (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r display must be ''by instructors or pupils,''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ing out performances by actors, singers, or instrument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in from outside the school to put on a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''instructors'' would be broad enough to includ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urers if their instructional activities remain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room situations.  In general, the term ''pupils'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rolled members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profit Educational Institution. - Clause (1) make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lies only to the teaching activities ''of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institution,'' thus excluding from the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s or displays in profit-making institu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e studios and language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room or Similar Place. - The teaching activities exe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use must take place ''in a classroom or simil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ted to instruction.'' For example, performanc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orium or stadium during a school assembly, grad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emony, class play, or sporting event, where the audi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ned to the members of a particular class, would fall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clause (1), although in some cases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ed by clause (4) of section 110. The ''similar 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in clause (1) is a place which is ''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'' in the same way a classroom is; common examp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studio, a workshop, a gymnasium, a training fie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the stage of an auditorium, or the auditorium it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ctually used as a classroom for systematic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Pictures and Other Audiovisual Works. -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of clause (1) deals with the special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s from unlawfully-made copies of motion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udiovisual works.  The exemption is lost wher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for a classroom performance was ''not lawfu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title'' and the person responsible for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ew or had reason to suspect as much.  This special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mption would not apply to performances from lawfull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, even if the copies were acquired from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len or converted them, or if the performances we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greement.  However, though the performance would b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10(1) in such cases, the copyright owner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use of action against the unauthorized distribu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6(3), or against the person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, for breach of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on Devices. - As long as there is no transmiss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ce where the copy is located, both section 109(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0(1) would permit the classroom display of a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any sort of projection device 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al Broadcasting. Works Affected. - The exe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al broadcasting provided by section 110(2) woul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''performance of a nondramatic literary or musical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 work.'' Thus, the copyright owner's permi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quired for the performance on educational television 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ramatic work, of a dramatico-musical work such as an ope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al comedy, or of a motion picture.  Since, 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, audiovisual works such as filmstrips are equ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pictures, their sequential showing would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rather than a display and would not be exem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0(2). The clause is not intended to limit in any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's exclusive right to make dramat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ations, or other derivative works under section 106(2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performer could read a nondramatic lite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ud under section 110(2), but the copyright owner'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required for him to act it out in dramat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atic Instructional Activities. - Under section 110(2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must meet three specified conditions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ed from copyright liability.  The first of these,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ubclause (A), is that the performance or display must be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part of the systematic instructional activ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al body or a nonprofit educational institution.'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of ''systematic instructional activities'' i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equivalent of ''curriculums,'' but it could b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ase such as that of an institution using systematic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not related to specific course work.  A transmi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regular part of these activities if it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 of teaching established by the governmental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.  The use of commercial facilities, such as th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service, to transmit the performance or display,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exemption as long as the actual performance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or non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ransmission. - Subclause (B)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r display be directly related and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 to the teaching content of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Recipients. - Subclause (C)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s made primarily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Reception in classrooms or similar places normally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r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Reception by persons to whom the transmission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ir disabilities or other special circumstance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attendance in classrooms or similar places normally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r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Reception by officers or employees of governmental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t of their official duties or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three cases, the instructional transmission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''primarily'' rather than ''solely''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s to be exempt.  Thus, the transmission c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 even though it is capable of reception by the publ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.  Conversely, it would not be regarded as made ''primaril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e of the required groups of recipients if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behind the transmission is reception by the publ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, even if it is cast in the form of instruction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in classrooms.  Factors to consider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rimary'' purpose of a program would include its subjec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, and the time of its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(i) of subclause (C) generally covers what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-school'' broadcasts, whether open- or closed-circu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''classrooms or similar places'' he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meaning as that of the phrase as u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(1). The exemption in paragraph (ii) is intended to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s providing systematic instruction to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reached in classrooms because of ''their disab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pecial circumstances.'' Accordingly, the exe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ned to instructional broadcasting that is an adjun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lasswork of nonprofit schools or is primarily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cannot be brought together in classrooms such as 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, displaced workers, illiterates, and shut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been some question as to whether or not the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of the bill is intended to include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college credit courses.  These telecourses are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raduate and graduate students in earnest pursuit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degrees who are unable to attend dayti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daytime employment, distance from campu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ing reason.  So long as these broadcasts are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 enrolled students and conducted by recogniz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institutions, the committee believe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within the language of section 110(2)(C)(ii). Lik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 and correspondence courses before them, these tele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st becoming a valuable adjunct of the norma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exemption in subclause (C) is intended to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copyrighted material, in accordanc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f section 110(2), in the course of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s for Government personnel who are receiving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s a part of their official duties or employmen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gious Services. The exemption in clause (3) of section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performances of a nondramatic literary or musical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erformances ''of dramatico-musical works of a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''; in addition, it extends to displays of wor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.  The exemption applies where the performance 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 the course of services at a place of worshi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gious assembly.'' The scope of the clause does not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showing of motion pictures and other audiovisua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mption, which to some extent has its counter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 and 104 of the present law (sections 1 and 104 of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), applies to dramatico-musical works ''of a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.'' The purpose here is to exempt certain perform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cred music that might be regarded as ''dramatic'' in natu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ratorios, cantatas, musical settings of the mass, ch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and the like.  The exemption is not intend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s of secular operas, musical plays, motion pi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ke, even if they have an underlying relig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osophical theme and take place ''in the course of (relig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exempted under section 110(3) a performance or displ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''in the course of services,'' thus excluding activiti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worship that are for social, educational, fund rai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tainment purposes.  Some performances of these kin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the exemption in section 110(4), discussed nex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formance or display must also occur ''at a place of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religious assembly,'' the exemption would not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gious broadcasts or other transmissions to the public at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re the transmissions were sent from the place of w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as long as services are being conduct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gious gathering, the exemption would apply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ed in places such as auditoriums, outdoor thea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Other Nonprofit Performances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and religious exemptions provided by claus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(3) of section 110, clause (4) contains a general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clusive right of public performance that would cover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not all, of the same ground as the present ''for profi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of Exemption. - The exemption in clause (4)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general activities and subject matter as those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for profit'' limitation today: public performances of non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ry and musical works.  However, the exemp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public performances given directly in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ence whether by means of living performers, th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, or the operation of a receiving apparatu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clude a ''transmission to the public.'' Unlike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rough (3) and (5) of section 110, but like clauses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(8), clause (4) applies only to performing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works, and does not affect the exclusive right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ofit Motive. - In addition to the other condi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lause, the performance must be ''without an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indirect commercial advantage.'' This provision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s the principle established by the court decisions constr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'for profit'' limitation: that public performance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sored in connection with any commercial or profit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s are subject to the exclusive rights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even though the public is not charged for seeing or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yment for Performance. - An important condi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ion is that the performance be given ''without pay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or other compensation for the performance to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rs, promoters, or organizers.'' The basic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is to prevent the free use of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guise of charity where fees or percentages ar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rs, promoters, producers, and the lik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ion would not be lost if the performers, direc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rs of the performance, instead of being paid directly ''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formance,'' are paid a salary for duties encom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 Examples are performances by a school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ed by a music teacher who receives an annual salary,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band whose members and conductors perform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duties and who receive military pay. 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s that performances of this type should be exempt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nditions in clause (4) are met, and has not ado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 that the word ''salary'' be added to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ing to the ''payment of any fee or other compensa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ssion Charge. - Assuming that the performance invol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motive and no one responsible for it gets paid a fe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till meet one of two alternative conditions to be exemp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ubclauses (A) and (B) of section 110(4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: (1) that no direct or indirect admission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, or (2) that the net proceeds are ''used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, religious, or charitable purposes and not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gai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second of these conditions, a performanc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ditions of clause (4) would be exempt even if an ad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is charged, provided any amounts left ''after de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costs of producing the performance'' are us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a fide educational, religious, or charitable purposes. 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under this second condition and as provided in sub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, where there is an admission charge, the copyright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opportunity to decide whether and under wha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ed work should be performed; otherwise, own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elled to make involuntary donations to the fund-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of causes to which they are opposed.  The sub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hus permit copyright owners to prevent public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works under section 110(4)(B) by serving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on, with the reasons therefor, at least seven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e Reception in Public. Unlike the first four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0, clause (5) is not to any extent a counter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for profit'' limitation of the present statute. 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s and displays of all types of works, and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mpt from copyright liability anyone who merely turns o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place, an ordinary radio or television receiv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kind commonly sold to members of the public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rationale of this clause is that the secondar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ssion by turning on an ordinary receiver in public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nd minimal that no further liability should be impo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st majority of these cases no royalties are collect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xemption should be made explicit in the stat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has nothing to do with cable television syste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ions would be denied in any case where the aud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directly to see or hear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section 110(5), the conferenc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s to the language in the Senate bill.  It is the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es that a small commercial establishment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Twentieth Century Music Corp. v.  Aiken, 422 U.S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75), (95 S.Ct. 2040, 45 L.Ed.2d 84), which merely augm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type receiver and which was not of sufficient size to jus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ractical matter, a subscription to a commerci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service, would be exempt.  However, wher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was by means of something other than a ho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apparatus, or where the establishment actual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transmission to the public, the exemption would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June 17, 1975, the Supreme Court handed down a d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ieth Century Music Corp. v.  Aiken, 95 S.Ct. 2040 (422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, 45 L.Ed.2d 84), that raised fundamental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terpretation of section 110(5). The defendant, ow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of a fast-service food shop in downtown Pittsburgh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 radio with outlets to four speakers in the ceiling,''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ently turned on and left on throughout the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ing any performing license, he was sued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by two ASCAP members.  He lost in the District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 a reversal in the Third Circuit Court of Appeal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ailed, by a margin of 7-2, in the Suprem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iken decision is based squarely on the two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s dealing with cable television.  In Fortnightly Corp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Artists, 392 U.S. 390 (88 S.Ct. 2084, 20 L.Ed.2d 1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earing denied 89 S.Ct. 65, 393 U.S. 902, 21 L.Ed.2d 19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in Teleprompter Corp. v.  CBS, 415 U.S. 394 (94 S.Ct. 1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L.Ed.2d 415), the Supreme Court has held that a CATV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''performing'' within the meaning of the 1909 statut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icked up broadcast signals off the air and retransmit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scribers by cable.  The Aiken decision exte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of the scope of the 1909 statute's right of '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for profit'' to a situation outside the CATV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without expressly overruling the decision in Buc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ll-LaSalle Realty Co., 283 U.S. 191 (1931) (51 S.Ct. 410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Ed. 971), effectively deprives it of much mea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law.  For more than forty years the Jewell-LaSalle ru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to require a business establishment to obtai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before it could legally pick up any broadcasts of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ransmit them to its guests and patrons.  As re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ken decision, the rule of Jewell-LaSalle applie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being retransmitted was itself un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ity of the Supreme Court in the Aiken case bas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on a narrow construction of the word ''perform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09 statute.  This basis for the decision is completely over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esent bill and its broad definition of ''perform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. The Committee has adopted the language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(5) with an amendment expressly denying the exem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here ''the performance or display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beyond the place where the receiving appar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''; in doing so, it accepts the traditional, pre-A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of the Jewell-LaSalle decision, under whic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by means other than a home receiving set,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 broadcast to the public,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ing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particular fact situation in the Aiken case, 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commercial establishment and the use of a home rece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ordinary loudspeakers grouped within a relative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ference from the set, it is intended that the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exempt under clause (5). However, the Committee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ct situation to represent the outer limit of the exe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lieves that the line should be drawn at that poi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use would exempt small commercial establishme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ors merely bring onto their premises standard ra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equipment and turn it on for their customers' enjo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uld impose liability where the proprietor h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und system'' installed or converts a standard hom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atus (by augmenting it with sophisticated or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fication equipment) into the equivalent of a commerci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Factors to consider in particular cases w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physical arrangement, and noise level of the are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ment where the transmissions are made audible or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xtent to which the receiving apparatus is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ed for the purpose of improving the aural or visu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erformance for individual members of the public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icultural Fairs. The Committee also amended clause (6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0 of S. 22 as adopted by the Senate. As amen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would exempt ''performance of a nondramatic mus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governmental body or a nonprofit agricultural or hort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, in the course of an annual agricultu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ticultural fair or exhibition conducted by such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.'' The exemption extends only to the government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nprofit organization sponsoring the fair; the amendme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at, while such a body or organization cannot itself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ariously liable for infringements by concessionair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, the concessionaires themselves enjoy no exem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l Sale of Phonorecords. Clause (7) provid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a nondramatic musical work or of a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vending establishment open to the public at larg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indirect admission charge, where the sol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 to promote the retail sale of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k, is not an infringement of copyright.  This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only if the performance is not transmitted beyond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stablishment is located and is within the immedi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sale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to Handicapped Audiences. The new clause (8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110, which had been added to S. 22 by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iciary Committee when it reported the bill on November 20, 1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d been adopted by the Senate on February 19, 1976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ly amended by the Committee. Under the amend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ion would apply only to performances of ''non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ry works'' by means of ''a transmission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d primarily directed to'' one or the other of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of handicapped persons: (1) ''blind or other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who are unable to read normal printed material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handicap'' or (2) ''deaf or other handicapped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able to hear the aural signals accompanying a transmiss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 exemption would be applicable only if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''without any purpose of direct or indirec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,'' and if the transmission takes place through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or through the facilities of a noncommercial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station, a radio subcarrier authorization (SCA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Par. (5)(A). Pub. L. 106-44 redesignated cls. (A)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(i) and (ii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Pub. L. 105-298, Sec. 202(a)(2), inserted co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. (5). Pub. L. 105-298, Sec. 202(a)(1), designat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as subpar. (A), inserted ''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agraph (B),'' after ''(A)'', and added subpar.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. (7). Pub. L. 105-298, Sec. 202(b), inserted ''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visual or other devices utilized in such performance,'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honorecords of the work,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Par. (8). Pub. L. 105-80, Sec. 12(a)(6)(A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for period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. (9). Pub. L. 105-80, Sec. 12(a)(6)(B), substituted ''; 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iod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. (10). Pub. L. 105-80, Sec. 12(a)(6)(C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aragraph (4)'' for ''paragraph 4 abov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2 - Par. (10). Pub. L. 97-366 added par.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5-298 effective 90 days after Oct.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, see section 207 of Pub. L. 105-298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97-366 effective 30 days after Oct.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2, see section 2 of Pub. L. 97-366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08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, 111, 112, 118, 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, 511 of this title; title 18 section 2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11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11. Limitations on exclusive rights: Secondary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ertain Secondary Transmissions Exempted. -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 performance or display of a work embod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transmission is not an infringement of copyright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secondary transmission is not made by a cab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ists entirely of the relaying, by the manag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el, apartment house, or similar establishment, of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by a broadcast station licensed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Commission, within the local service area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, to the private lodgings of guests or resident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ment, and no direct charge is made to see or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secondary transmission is made solely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der the conditions specified by clause (2) of section 1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secondary transmission is made by any carri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irect or indirect control over the content o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transmission or over the particular recip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, and whose activi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 consist solely of providing wires,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communications channels for the use of others: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rovisions of this clause extend only to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aid carrier with respect to secondary transmission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empt from liability the activities of other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own primary or secondary transmi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secondary transmission is made by a satelli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ivate home viewing pursuant to a statutory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9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he secondary transmission is not made by a c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made by a governmental body, or other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, without any purpose of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advantage, and without charge to the recip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 other than assessments necessary to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and reasonable costs of maintaining and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econdary Transmission of Primary Transmission t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 - Notwithstanding the provisions of subsections (a) and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ary transmission to the public of a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 work embodied in a primary transmission is ac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ct of infringement under section 501, and is full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medies provided by sections 502 through 506 and 509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transmission is not made for reception by the publ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but is controlled and limited to reception b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public: Provided, however, That such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s not actionable as an act of infringement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primary transmission is made by a broadcas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by the Federal Communications Commis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carriage of the signals compris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is required under the rules, regul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s of the Federal Communications Commis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signal of the primary transmitter is not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in any way by the secondary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Secondary Transmissions by Cable System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ubject to the provisions of clauses (2), (3), and (4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section and section 114(d), secondary trans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by a cable system of a performance or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embodied in a primary transmission made by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licensed by the Federal Communications Commiss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priate governmental authority of Canada or Mexic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bject to statutory licensing upo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of subsection (d) where the carriage of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ising the secondary transmission is permissi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, regulations, or authorization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otwithstanding the provisions of clause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, the willful or repeated secondary trans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by a cable system of a primary transmission ma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cast station licensed by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or by an appropriate governmental authority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exico and embodying a performance or display of a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able as an act of infringement under section 501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subject to the remedies provided by sections 50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6 and 509,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where the carriage of the signal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transmission is not permissible under th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, or authorizations of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where the cable system has not deposited the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and royalty fee required by subsection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Notwithstanding the provisions of clause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and subject to the provisions of subsection (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, the secondary transmission to the public by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f a performance or display of a work embod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transmission made by a broadcast station licen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Communications Commission or b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authority of Canada or Mexico is action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of infringement under section 501, and is fully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edies provided by sections 502 through 506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9 and 510, if the content of the particular progra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formance or display is embodied, or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ing or station announcements transmitted b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r during, or immediately before or 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of such program, is in any way willfully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ble system through changes, deletions, or addi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lteration, deletion, or substitution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ements performed by those engaged in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advertising market research: Provide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company has obtained the prior consent of the adver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has purchased the original commercial advertis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vision station broadcasting that commercial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able system performing the secondary transmission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further, That such commercial alteration, dele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 is not performed for the purpose of deriving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ale of that commerci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Notwithstanding the provisions of clause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, the secondary transmission to the public by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f a performance or display of a work embod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transmission made by a broadcast station licen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governmental authority of Canada or Mexic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able as an act of infringement under section 501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subject to the remedies provided by sections 50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6 and section 509, if (A) with respect to Canadian sign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ty of the cable system is located more than 150 m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ed States-Canadian border and is also located s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ty-second parallel of latitude, or (B)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ican signals, the secondary transmission is made by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hich received the primary transmission by mea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irect interception of a free space radio wav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broadcast television station, unless prior to April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6, such cable system was actually carrying,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authorized to carry, the signal of suc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on the system pursuant to the rules, regul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s of the Federal Communications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Statutory License for Secondary Transmissions by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 cable system whose secondary transmiss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statutory licensing under subsection (c) shall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annual basis, deposit with the Register of Copyrigh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requirements that the Register shall prescri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 statement of account, covering the six month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, specifying the number of channels on which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ade secondary transmissions to its subscri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nd locations of all primary transmitt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 were further transmitted by the cabl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subscribers, the gross amounts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system for the basic service of providing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 of primary broadcast transmitters, and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s the Register of Copyrights may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cribe by regulation.  In determining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and the gross amounts paid to the cab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service of providing secondary trans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broadcast transmitters, the system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and amounts collected from subscriber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transmissions for private home viewing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19. Such statement shall also includ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of account covering any nonnetwork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that was carried by the cable system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beyond the local service area of the primary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rules, regulations, or authorization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Commission permitting the substit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of signals under certain circumstance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showing the times, dates, stations, and program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substituted or added carria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except in the case of a cable system whose roy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subclause (C) or (D), a total royalty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covered by the statement, comput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ercentages of the gross receipts from subscri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service during said period for the basic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secondary transmissions of primary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0.675 of 1 per centum of such gross recei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 of further transmitting any non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imary transmitter in whole or in part beyo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area of such primary transmitter, such am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e fee, if any, payable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(ii) through 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0.675 of 1 per centum of such gross recei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istant signal equival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0.425 of 1 per centum of such gross receip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cond, third, and fourth distant signal equival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v) 0.2 of 1 per centum of such gross recei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 distant signal equivalent and each additional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equivalent thereaf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puting the amounts payable under paragraphs (ii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v), above, any fraction of a distant signal equival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uted at its fractional value and, in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system located partly within and partly withou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area of a primary transmitter, gross receipt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those gross receipts derived from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without the local service area of suc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if the actual gross receipts paid by subscrib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system for the period covered by the stat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ervice of providing secondary transmissions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transmitters total $80,000 or less, gross recei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system for the purpose of this subclau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 by subtracting from such actual gross recei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by which $80,000 exceeds such actual gross rece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in no case shall a cable system's gross receip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o less than $3,000. The royalty fee payabl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lause shall be 0.5 of 1 per centu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stant signal equivalents, if an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if the actual gross receipts paid by subscrib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system for the period covered by the statemen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ervice of providing secondary transmissions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transmitters, are more than $80,000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60,000, the royalty fee payable under this subclau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0.5 of 1 per centum of any gross receipts up to $80,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ii) 1 per centum of any gross receip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0,000 but less than $160,000,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t signal equivalent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Register of Copyrights shall receive all fees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section and, after deducting the reasonab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urred by the Copyright Office under this section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 the balance in the Treasury of the United States,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 as the Secretary of the Treasury directs.  All fund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ecretary of the Treasury shall be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-bearing United States securities for lat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terest by the Librarian of Congress in the eve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versy over distribution exists, or b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tion royalty panel in the event a controversy o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royalty fees thus deposited shall,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s provided by clause (4), be distribu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 following copyright owners who claim that thei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the subject of secondary transmissions by ca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relevant semiannual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ny such owner whose work was included in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made by a cable system of a nonnetwork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whole or in part beyond the local servic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transmit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ny such owner whose work was included in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identified in a special statemen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ed under clause (1)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ny such owner whose work was included in non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consisting exclusively of aural signal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ble system in whole or in part beyond the lo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f the primary transmitter of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royalty fees thus deposited sha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During the month of July in each year, ever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ing to be entitled to statutory license fees fo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 shall file a claim with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ess, in accordance with requirements that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ess shall prescribe by regulation.  Notwithsta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 of the antitrust laws, for purposes of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laimants may agree among themselv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te division of statutory licensing fees amo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ump their claims together and file them jointly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laim, or may designate a common age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n their be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fter the first day of August of each year,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gress shall, upon the recommendation of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, determine whether there exists a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e distribution of royalty fees.  If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at no such controversy exists,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, after deducting reasonable administrative cos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, distribute such fees to the copyrigh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to such fees, or to their designated age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an finds the existence of a controversy,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, pursuant to chapter 8 of this title, convene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tion royalty panel to determine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During the pendency of any proceed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ction, the Librarian of Congress shall withho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 amount sufficient to satisfy all clai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which a controversy exists, but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 to proceed to distribute any amount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ve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Nonsimultaneous Secondary Transmissions by Cable System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otwithstanding those provisions of the second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f) relating to nonsimultaneous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s by a cable system, any such trans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able as an act of infringement under section 501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subject to the remedies provided by sections 50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6 and sections 509 and 510, un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program on the videotape is transmitte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 to the cable system's subscrib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copyrighted program, episode, or mo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tape, including the commercials contained with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episode, or picture, is transmitted withou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di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n owner or officer of the cable system (i)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 of the videotape while in the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(ii) prevents unauthorized duplication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f the facility making the videotape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tem owns or controls the facility, 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recautions to prevent such duplicatio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wn or control the facility, (iii) take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autions to prevent duplication while the tap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d, and (iv) subject to clause (2), er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, or causes the erasure or destruction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tap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within forty-five days after the end of eac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r, an owner or officer of the cable system execu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davit attesting (i) to the steps and precaution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duplication of the videotape, and (ii)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(2), to the erasure or destruction of all video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r used during such quar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such owner or officer places or causes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davit, and affidavits received pursuant to clause (2)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ced in a file, open to public inspection,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main office in the community where the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r in the nearest community where such system mai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the nonsimultaneous transmission is one that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ould be authorized to transmit under th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, and authorizations of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 in effect at the time of the non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if the transmission had been made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this subclause shall not apply to inadver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a cable system transfers to any person a videota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onsimultaneously transmitted by it, such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able as an act of infringement under section 501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subject to the remedies provided by sections 50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6 and 509, except that, pursuant to a written,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providing for the equitable sharing of the cost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tape and its transfer, a videotape non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by it, in accordance with clause (1)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red by one cable system in Alaska to anothe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ska, by one cable system in Hawaii permitted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imultaneous transmissions to another such cabl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, or by one cable system in Guam, the Northern Mar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s, or the Trust Territory of the Pacific Isla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able system in any of those three territories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each such contract is available for public insp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es of the cable systems involved, and a cop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 is filed, within thirty days after such contr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to, with the Copyright Office (which Offi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each such contract available for public inspection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cable system to which the videotape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es with clause (1)(A), (B), (C)(i), (iii), and (iv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through (F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such system provides a copy of the affidavi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accordance with clause (1)(D) to each c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previous nonsimultaneous transmiss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is subsection shall not be construed to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ity protection provisions of any existing agre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ch agreement hereafter entered into, between a c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television broadcast station in the area in which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s located, or a network with which such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l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As used in this subsection, the term ''videotape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its variant forms, means the reproduction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unds of a program or programs broadcast by a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cast station licensed by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, regardless of the nature of the materia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apes or films, in which the reproduction is embo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Definitions. - As used in this section, the follow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variant forms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primary transmission'' is a transmission mad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transmitting facility whose signals are being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transmitted by the secondary transmissio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where or when the performance or display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secondary transmission'' is the further transmit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transmission simultaneously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, or nonsimultaneously with the primar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 a ''cable system'' not located in whole or in par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undary of the forty-eight contiguous States, Hawa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erto Rico: Provided, however, That a nonsimultaneou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by a cable system located in Hawaii of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shall be deemed to be a secondary transmi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riage of the television broadcast signal compri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transmission is permissible under the rules,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uthorizations of the Federal Communications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cable system'' is a facility, located in an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itory, Trust Territory, or Possession, that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receives signals transmitted or programs broadcast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elevision broadcast stations licensed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Commission, and makes secondary trans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signals or programs by wires, cables, microwav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channels to subscribing members of the public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for such service.  For purposes of determining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under subsection (d)(1), two or more cable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guous communities under common ownership or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from one headend shall be considered as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'local service area of a primary transmitter''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a television broadcast station, comprises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uch station is entitled to insist upon its sign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ansmitted by a cable system pursuant to th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s, and authorizations of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in effect on April 15, 1976, or such 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vision market as defined in section 76.55(e) of title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Federal Regulations (as in effect on September 18, 199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modifications to such television market made,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tember 18, 1993, pursuant to section 76.55(e) or 76.5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47 of the Code of Federal Regulations, or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vision broadcast station licensed b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authority of Canada or Mexico, the area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entitled to insist upon its signal being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were a television broadcast station subject to such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s, and authorizations.  In the case of a low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vision station, as defined by the rules and reg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deral Communications Commission, the ''local servi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rimary transmitter'' comprises the area within 35 m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mitter site, except that in the case of such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a standard metropolitan statistical area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50 largest populations of all standard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areas (based on the 1980 decennial cens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tion taken by the Secretary of Commerce)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s shall be 20 miles.  The ''local service area of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r'', in the case of a radio broadcast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ises the primary service area of such station,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and regulations of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distant signal equivalent'' is the valu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 of any nonnetwork televis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d by a cable system in whole or in part beyo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area of the primary transmitter of such programm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uted by assigning a value of one to eac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and a value of one-quarter to each network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educational station for the non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arried pursuant to the rules, regulations, and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ederal Communications Commission. The forego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dependent, network, and noncommercial educationa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bject, however, to the following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.  Where the rules and regulation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Commission require a cable system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transmission of a particular program and such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s also permit the substitution o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odying a performance or display of a work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 transmission, or where such rules and reg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n the date of enactment of this Act permit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t its election, to effect such deletion 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nonlive program or to carry additional progr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by primary transmitters within whose lo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he cable system is located, no value shall be as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tituted or additional program; where th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s, or authorizations of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in effect on the date of enactment of this Ac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ble system, at its election, to omit the furthe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articular program and such rules, regul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s also permit the substitution o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odying a performance or display of a work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 transmission, the value assigned for the substit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rogram shall be, in the case of a liv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one full distant signal equivalent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 that has as its numerator the number of days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such substitution occurs and as its denomin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ays in the year.  In the case of a statio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suant to the late-night or specialty programming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Communications Commission, or a station carr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-time basis where full-time carriage is not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ble system lacks the activated channel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ansmit on a full-time basis all signals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ed to carry, the values for independent,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educational stations set forth above, 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, shall be multiplied by a fraction which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of the broadcast hours of such station carried by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o the total broadcast hours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network station'' is a television broadcast s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d or operated by, or affiliated with,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vision networks in the United States providing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s, and that transmits a substanti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supplied by such networks for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tation's typical broadcas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''independent station'' is a commercial televisio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other than a net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'noncommercial educational station'' is a televisi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 noncommercial educational broadcast statio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ction 397 of titl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9-397, Sec. 1, 2(a), (b), Aug. 27, 1986, 100 Stat. 8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667, title II, Sec. 202(1), Nov. 16, 1988, 10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49; Pub. L. 101-318, Sec. 3(a), July 3, 1990, 104 Stat. 288;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3-198, Sec. 6(a), Dec. 17, 1993, 107 Stat. 2311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-369, Sec. 3, Oct. 18, 1994, 108 Stat. 3480; Pub. L. 104-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(b), Nov. 1, 1995, 109 Stat. 348; Pub. L. 106-113, div.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0(a)(9) (title I, Sec. 1011(a)(1), (2), (b)(1)), Nov.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, 113 Stat. 1536, 1501A-54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and General Summary. The complex and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problem of ''secondary transmissions''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1. For the most part, the section is dir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cable television systems and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liability for the retransmission of copyrighte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ther forms of secondary transmiss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, including apartment house and hotel systems,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al systems, common carriers, nonprofit ''booster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s, and secondary transmissions of primary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l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 television systems are commercial subscrip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ick up broadcasts of programs originated by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 them to paying subscribers.  A typical system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entral antenna which receives and amplifies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and a network of cables through which the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to the receiving sets of individual subscrib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an installation charge, the subscribers pay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the basic service averaging about six dollars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se systems provide automated programing. 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ATV systems also originate programs, such as mov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, and charge additional fees for this service (pay-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able systems has grown very rapidly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in 1950, and now total about 3,450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ing 7,700 communities.  Systems currently in operatio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.8 million homes.  It is reported that the 1975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revenues of the cable industry were approximately $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suant to two decisions of the Supreme Court (Fortnightl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United Artist Television, Inc., 392 U.S. 390 (1968) (88 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4, 20 L.Ed.2d 1176, rehearing denied 89 S.Ct. 65, 393 U.S. 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L.Ed.2d 190), and Teleprompter Corp. v.  CBS, Inc., 415 U.S.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74)) (94 S.Ct. 1129, 39 L.Ed.2d 415), under the 1909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, the cable television industry has not been payin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 for its retransmission of over-the-ai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.  Both decisions urged the Congress, however,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termine the scope and extent of such liability in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icult problem of determining the copyright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television systems has been before the Congress since 19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67, this Committee sought to address and resolve the iss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R. 2512, an early version of the general revision bill (see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. No. 83, 90th Cong., 1st Sess.). However, large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ble-copyright impasse, the bill died in the Se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y of the attempts to find a solution 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1967 has been explored thoroughly in the voluminous 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stimony on the general revision bill, and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inctly summarized by the Register of Copyrights in h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ry Report, Chapt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now has before it the Senate bill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detailed and complex provisions which attempt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of the copyright liability of cabl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After extensive consideration of the Senate b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made during and after the hearings, and of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, this Committee has also concluded that there is n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o the cable-copyright controversy.  In particula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scheme that imposes copyright liability o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systems must take account of the intr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rules and regulations adopted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Commission to govern the cable television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Committee has carefully avoided including in the b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which would interfere with the FCC's rules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characterized as affecting ''communications policy'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has been cognizant of the interplay betwee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mmunications elements of the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ould, therefore, caution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, and others who make determina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licy, not to rely upon any a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as a basis for any significant changes in the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of regulation in areas where the Congress has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sue.  Specifically, we would urge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to understand that it was not the intent of this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on issues such as pay cable regulation or increas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distant signals.  These matters are ones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 and should be left to the appropriate committe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f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Committee believes that cabl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enterprises whose basic retransmission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carriage of copyrighted program materia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oyalties should be paid by cable opera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ors of such programs.  The Committee recognizes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impractical and unduly burdensome to requi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system to negotiate with every copyright owner whose 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 by a cable system.  Accordingly, the Committ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to maintain the basic principle of the Senate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a compulsory copyright license for the re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ver-the-air broadcast signals that a cab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to carry pursuant to the rules and reg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lsory license is conditioned, however,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nd limitations.  These include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requirements, payment of the royalty fees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ll, a ban on the substitution or deletion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, and geographic limits on the compulsory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programs broadcast by Canadian or Mexican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ese requirements and limitations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ble system to a suit for copyright infring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provided under the bill for suc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ting a royalty fee schedule for the compulsory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determined that the initial schedu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in the bill.  It recognized, however, tha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hedule would be required from time to time.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Royalty Commission, established in chapter 8 (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 et seq. of this title), is empowered to make the adjust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rates, at specified times, based on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set forth in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ting an initial fee schedule, the Senate bill b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fee on a sliding scale related to the gross receip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system for providing the basic retransmission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a statutory scheme that would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ocal'' and ''distant'' signals.  The Committee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at there was no evidence that the re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ocal'' broadcast signals by a cable operator threat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arket for copyright program owners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ssion of network programing, including network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broadcast in ''distant'' markets, does not inj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.  The copyright owner contracts with the net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s of his programing reaching all markets 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nd is compens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ntrast, their retransmission of distant non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ing by cable systems causes damage to the copyright ow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program in an area beyond whic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.  Such retransmission adversely affects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to exploit the work in the distant marke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f direct benefit to the cable system by enhancing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ract subscribers and increase revenues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ittee has concluded that the copyright liability of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systems under the compulsory license should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transmission of distant non-network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mplementing this conclusion, the Committee gener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posal submitted by the cable and motion picture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industries most directly affected by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oyalties for cable television systems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al, the royalty fee is determined by a two step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 value called a ''distant signal equivalent''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''distant'' signals.  Distant signals are defined a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 by a cable system, in whole or in part,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ervice area of the primary transmitter. 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signed to independent, network, and educationa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different amounts of viewing of non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ing carried by such stations.  For example, the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twork programs on network stations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25 percent.  These values are then combined and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centages is applied to the cumulativ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also considered various proposals to exemp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of cable systems from royalty payments al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determined that the approach of the Senate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some payment by every cable system is s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separate fee schedules for cable systems whose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s for the basic retransmission service do not exce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80,000 or $160,000 semiannually.  It is the Committee's 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 schedules adopted for these systems are now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ir relative size and the service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oyalty payments required under the bill are p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annual basis to the Register of Copyrights. Each ye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the Copyright Royalty Commission to thos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who may validly claim that their works were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t non-network retransmissions by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current estimates supplied to the Committee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fees paid under the initial schedule esta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should approximate $8.7 million.  Compared with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able television subscribers, calculated at 10.8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ayments under the bill would therefore approximat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s per subscriber per year.  The Committee believe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are modest and will not retard the orderly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ble television industry or the service it provid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Provisions. Throughout section 111, the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re ''primary transmission'' and ''secondary transmiss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rms are defined in subsection (f) entirely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.  In any particular case, the ''primary'' transmi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whose signals are being picked up and furthe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''secondary'' transmitter which in turn, is someon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he further transmitting of a primary transmissio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imary transmission.'' With one except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f) and limited by subsection (e), the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or permit a cable system, or indeed any person, to t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cord a program off-the-air and later to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the tape or record to the public.  The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s cable systems located outside the contin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but not including cable systems in Puerto Rico, 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ceptions, Hawaii. These systems are permitt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ransmit programs under the compulsory licens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rictive conditions of subsection (e), because off-the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are generally not available in the offsho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Exemptions. Certain secondary transmissions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exemption under clause (1) of section 111(a).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pplies to secondary transmissions consisting ''entir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ying, by the management of a hotel, apartment h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establishment'' of a transmission to the private lod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uests or residents and provided ''no direct charge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r hear the secondary transmiss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mption would not apply if the secondar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nything other than the mere relay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.  The cutting out of advertising, the running i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s, or any other change in the signal relay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he secondary transmitter to full liability. 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''private lodgings'' is limited to rooms used a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s or for private parties, and does not include dining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 halls, theatres, ballrooms, or similar pl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a normal circle of a family and it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aintances.  No special exception is needed to mak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re placing of an ordinary radio or television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hotel room does not constitute an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s of Instructional Broadcasts. Claus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tion 111(a) is intended to make clear that an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within the scope of section 110(2) is exemp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''primary transmission'' or a ''secondary transmiss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. The general exemption under section 111 ex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transmitters that act solely as passive carrier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(3), a carrier is exempt if it ''has no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the content or selection of the primar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ver the particular recipients of the secondary transmiss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purpose its activities must ''consist solely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s, cables, or other communications channel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 (4) would exempt the activities of secondary 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perate on a completely nonprofit basis.  The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ofit ''translators'' or ''boosters,'' which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mplify broadcast signals and retransmit them to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for free reception, would be exemp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urpose of direct or indirect commercial advantage,''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to the recipients ''other than assess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defray the actual and reasonable costs of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rating the secondary transmission service.'' This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a cable televi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s of Primary Transmissions t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 Notwithstanding the provisions of subsections (a) and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ary transmission to the public of a primar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ying a performance or display is actionable as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if the primary transmission is not made for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ublic at large but is controlled and limited to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rticular members of the public.  Examples of transmiss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the general public are background music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ZAK, closed circuit broadcasts to theatres, pay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V) or pay-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ate bill contains a provision, however,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transmission does not constitute an act of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rriage of the signals compris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s required under the rules and reg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C. The exclusive purpose of this provision is to exempt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rom copyright liability if the FCC should requir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o carry to their subscribers a ''scrambled'' pay sig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cription televisio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is concerned, however, that the Senate bi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limited to the situation where a cable system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CC to carry a ''scrambled'' pay television sig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believes that the provision should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 or permission to ''unscramble'' the signal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ate bill does not make clear that the exception would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imary transmission is made by a cable system 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etwork transmitting its own originated progra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-cable.  For these reasons, the subsection was a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at the exception would only apply if (1)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o a controlled group is made by a broadcas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by the FCC; (2) the carriage of the signal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C rules and regulations; and (3) the signal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 is not altered or changed in any way by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lsory License. Section 111(c) establishes the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cable systems generally.  It provides tha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sions of clauses (2), (3) and (4),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o the public by a cable system of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made by a broadcast station licensed by the FCC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ropriate governmental authority of Canada or Mexic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compulsory licensing upon compliance with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section (d) where the carriage of the signal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transmission is permissible under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of the FCC. The compulsory license appli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rriage of over-the-air broadcast signal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licable to the secondary transmission of any non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transmission such as a program originated by a c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cable network.  The latter would be subject to fu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under other sections of the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n the Compulsory License. Sections 111(c)(2),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4) establish limitations on the scope of the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, and provide that failure to comply with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s a cable system to a suit for infringement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provided in the legislation for suc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1(c)(2) provides that the ''willful or repea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of signals not permissible under the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CC subjects a cable system to full copyright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''willful or repeated'' are used to prevent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rom being subjected to severe penalties for inno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ual acts (''Repeated'' does not mean merely ''more than once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; rather, it denotes a degree of aggravated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orders on willfulness.  Such a condition would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an innocent mistake as to what signals o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be carried under the FCC's complicated rules)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(c)(2) also provides that a cable system is subject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iability where the cable system has not reco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deposited the statement of account, or paid the royalt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y subsection (d). The Committee does not inte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good faith error by the cable system in comput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would subject it to full liability as an infrin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expects that in most instances of this type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ble to work out the problem without resort to the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Substitution. Section 111(c)(3) provides that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fully subject to the remedie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 for copyright infringement if the c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fully alters, through changes, deletions, or ad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 of a particular program or any commercial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announcements transmitted by the primary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, or immediately before or after, the trans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n the Committee's view, any willful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, or insertion of commercial advertisem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by a cable system or changes in the program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transmission, significantly alters the basic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retransmission service, and makes its func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a broadcaster.  Further, the placement of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 in a program by a cable system on a ''local'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s the advertiser and, in turn, the copyright own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for the work is directly related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ence that the advertiser's message is calculated to reach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'distant'' signal, the placement of substitute advertising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broadcaster in the distant market because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then competing for local advertising dolla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comparable program costs.  The Committee h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ed broadly to proscribe the availability of the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if a cable system substitutes commerci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rohibition are commercial messages an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s not only during, but also immediately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so as to insure a continuous ban o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rom one program to another.  In on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Committee has permitted such substitu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s are inserted by those engaged in televisio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 market research.  This exception is limi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here the research company has obtained the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ertiser who purchased the original commercial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vision station whose signal is retransmitted, and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provided further that no inco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of such commerci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ian and Mexican Signals. Section 111(c)(4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n the compulsory license with respect t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carried by cable systems from Canada or Mexico.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ate bill, the carriage of any foreign signals by a c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been subject to full copyright liabilit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e was limited to the retransmission of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licensed by the FCC. The Committee recogniz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ble systems primarily along the northern and souther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ceived authorization from the FCC to carry broadcas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ertain Canadian and Mexican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mittee's view, the authorization by the FCC to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carry a foreign signal does not resolv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of the royalty payment that should be made for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riginating in the foreign country.  The latter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nternational questions of the protection to be ac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copyrighted works in the United States. While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established a general compulsory licensing sche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ssion of copyrighted works of U.S. nationals,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e scheme for all foreign works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ed or justified.  Thus, for example, if in the fu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of a British, French, or Japanese station were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ited States by a cable system, full copyrigh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Canadian and Mexican signals, the Committe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special situation exists regarding the carri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by U.S. cable systems on the northern and southern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e Committee determined, therefore,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Canadian signals the compulsory license would a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located 150 miles from the U.S.-Canadian border, 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order to the 42nd parallel of latitud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is greater.  Thus the cities of Detroit, Pitts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veland, Green Bay and Seattle would be inclu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e area, while cities such as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adelphia, Chicago, and San Francisco would be locat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Mexican signals, the Commission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lsory license would apply only in the area in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may be received by a U.S. cable system by means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on of a free space radio wave.  Thus, fu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would apply if a cable system were required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or device other than a receiving antenna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the community of the c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, to take account of those cable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carrying or are specifically authorized to carr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xican signals, pursuant to FCC rules and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within the zones established,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to grant a compulsory license for the carriag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signals on those cable systems as in effect on April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wishes to stress that cable syste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se zones are fully subject to the payment of royalt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mpulsory license for those foreign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.  The copyright owners of the works transmit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before the Copyright Royalty Commission and,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his legislation, file claims to their fair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yalties collected.  Outside the zones, howev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iability would apply as would all the remed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 for any act of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for a Compulsory License. The compulsor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in section 111(c) is contingent upon fulfill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ments set forth in section 111(d). Subsection (d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s that at least one month before the commen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or within 180 days after the enactment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ct. 19, 1976), whichever is later, a cable system mu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ffice a notice, including a statemen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and address of the person who owns or op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transmission service or who has power to exercis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it, together with the name and location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 whose signals are regularly carried by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Signals ''regularly carried'' by the system me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which the Federal Communications Commi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authorized the cable system to carry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carried by the system on a regular basi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hat whenever the ownership or control or regula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complement of the system changes, the cable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30 days record any such changes in the Copyrigh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systems must also record such further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f Copyrights shall prescribe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d)(2) directs cable systems whos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s have been subject to compulsory licens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c) to deposit with the Register of Copyrigh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annual statement of account.  The dates for fil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of account and the six-month period which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are to be determined by the Register of Copyrigh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ation with the Copyright Royalty Commission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ch information that the Register may prescri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, the statements of account are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on which the cable system made secondary trans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ubscribers, the names and locations of al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s whose transmissions were carried by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subscribers to the system, and the gros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to the system for the basic service of providing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s.  If any non-network television programm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 by the cable system beyond the local servic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transmitter, pursuant to the rule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Commission, which under certain circumstance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titution or addition of television signals no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, the cable system must deposit a special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listing the times, dates, stations and program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ubstituted or added c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Royalty Payments. Subsection (d)(2)(B), (C) and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cable systems to deposit royalty fee pay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covered by the statements of account.  These paymen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uted on the basis of specified percentages of the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s from cable subscribers during the period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For purposes of computing royalty paymen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s for the basic service of providing secondary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mary broadcast transmitters are to be consider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s from subscribers, such as those for pay-cable 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harges, are not included in gross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d)(2)(B) provides that, except in the case of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at comes within the gross receipts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lauses (C) and (D), the royalty fee is comp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cable system pays .675 of 1 percent of its gros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ivilege of retransmitting distant non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such amount to be applied against the fe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under the computation for ''distant signal equivale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are determined by adding together the valu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number of distant television stations carried by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e purpose of this initial rate, applicable to al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in this class, is to establish a basic paymen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articular cable system elects to transmi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twork programming.  It is not a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ssion of purely ''local'' signals, as is evid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that it applies to and is deductible from the fe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''distant signal equivale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provisions of subclause (B) establis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for ''distant signal equivalents: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te from zero to one distant signal equivalent is .675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gross subscriber revenues.  An additional .425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gross subscriber revenues is to be pai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third and fourth distant signal equival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.  A further payment of .2 of 1 percent of gross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nues is to be made for each distant signal equival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.  Any fraction of a distant signal equivale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at its fractional value and where a cab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partly within and partly without the local servic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mary transmitter, the gross receipts subject to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are limited to those gross receip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 located without the local service area of suc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suant to the foregoing formula, copyright payme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gross receipts increase as the number of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signals carried by a cable system increas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maller cable systems carry a large number of distant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ose located in areas where over-the-ai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is sparse, and because smaller cable systems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shoulder the burden of copyright payments tha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the Committee decided to give special consid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systems with semi-annual gross subscriber receipts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$160,000 ($320,000 annually).  The royalty fee sche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systems in this category are specified in subclauses 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ieu of the payments required in subclause (B)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ning less than $80,000, semi-annually, are to pay a royalt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.5 of 1 percent of gross receipts.  Gross receip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are computed, however, by subtracting from actual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s collected during the payment period the amount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80,000 exceeds such actual gross receipts.  Thus, i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s receipts of the cable system for the period cov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0,000, the fee is determined by subtracting $20,000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ich $80,000 exceeds actual gross receipts) from $60,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.5 of 1 percent to the $40,000 result.  However,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s in no case are to be reduced to less than $3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ubclause (D), cable systems with semi-annual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receipts of between $80,000 and $160,000 ar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fees of .5 of 1 percent of such actual gross receip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80,000, and 1 percent of any actual gross receip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80,000. The royalty fee payments under both subclauses (C) and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determined without regard to the number of dista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s, if any, carried by the subject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Royalty Distribution. Section 111(d)(3) prov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yalty fees paid by cable systems under the compulsor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received by the Register of Copyrights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ing the reasonable costs incurred by the Copyrigh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ed in the Treasury of the United States. Th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subsequently, pursuant to th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oyalty Commission under chapter 8 (Sec. 801 et seq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s entitled to participate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oyalty fees paid by cable systems under the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re specified in section 111(d)(4).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's view that copyright royalty fees should be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transmission of distant non-network programm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ants are limited to (1) copyright owners whose wor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a secondary transmission made by a cable syste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t non-network television program; (2) any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work is included in a secondary transmissio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tatement of account deposited under section 111(d)(2)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3) any copyright owner whose work was included in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twork programming consisting exclusively of aur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no royalty fees may be claimed or distributed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for the retransmission of either ''local'' or ''network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recognizes that the bill does not inclu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to guide the Copyright Royalty Commission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division among competing copyright ow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fees collected from cable systems under Section 11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concluded that it would not be appropriat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limiting standards for distribution. 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believes that the Copyright Royalty Commis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ll pertinent data and considerations 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disputes arise, however, between the different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laimants, the Committee believes tha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Commission should consider tha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s of ''live'' programs identified b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account deposited under Section 111(d)(2)(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ayment is provided in Section 111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1(d)(5) sets forth the procedure fo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oyalty fees paid by cable systems.  During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of each year, every person claiming to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e fees must file a claim with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Commission, in accordance with such provis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shall establish.  In particular, the Com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the relevant period covered by such claims aft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te time for copyright owners to review and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of account filed by cable systems.  Notwithsta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he antitrust laws, the claimants may agre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as to the division and distribution of such fe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ay of August of each year, the 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shall determine whether a controversy exis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of royalty fees.  If no controvers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, after deducting its reasonable administrative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distribute the fees to the copyright owners entitle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s.  If the Commission finds the existence of a controvers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, pursuant to the provisions of chapter 8 (Sec. 801 et seq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), conduct a proceeding to determine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-Shore Taping by Cable Systems. Section 111(e)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nd limitation upon which certain cable system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continental United States, and specified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, may make tapes of copyrighted programs and re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d programs to their subscribers upon payment of the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ee.  These conditions and limitations includ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tailed transmission, record keep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.  Their purpose is to control carefully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 made pursuant to the limited recording and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 established in subsection (f), and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objective of assimilating offshore cable systems 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United States for purposes of the compulsory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ed.  Any secondary transmission by a c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the benefits of the taping authorizat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y with the requirements of section 111(e) is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and is fully subject to all the remedie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islation for suc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 Section 111(f) contains a series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finitions are found in subsection (f)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because of their particular application 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s by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and Secondary Transmissions. The definitions of ''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'' and ''secondary transmission'' have bee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The definition of ''secondary transmission''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vision permitting the nonsimultaneous re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transmission if by a cable system ''not locat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 within the boundary of the forty-eight contiguous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 or Puerto Rico.'' Under a proviso, however, a c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awaii may make a nonsimultaneous retransmission of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f the carriage of the television broadcas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ing such further transmission is permissi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regulations or authorizations of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this definition is to permit certain ca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ffshore areas, but not including cable systems in the off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Puerto Rico and to a limited extent only in Hawaii,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retransmit them to subscribers under the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Puerto Rico was excluded based upon a commun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received from the Governor of Puerto Rico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icular television broadcasting problem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seeks to solve for cable systems in other non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do not exist in Puerto Rico. He therefore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rto Rico be excluded from the scope of the defini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systems covered by the definition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nd limitations for nonsimultaneous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in section 111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 System. The definition of a ''cable system''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a facility that in whole or in part receives sig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television broadcast stations licensed by the F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secondary transmissions of such signals to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public who pay for such service.  A clos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system that only originates programs and does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broadcast signals would not come with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the definition provides that,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royalty fee and system classification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(2)(B), (C), or (D) cable systems in contiguous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ommon ownership or control or operating from one heade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s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ervice Area of a Primary Transmitter.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ocal service area of a primary transmitter''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''local'' and ''distant'' signal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between signals which are subject to payme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e and those that are not.  It provid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ervice area of a television broadcast station is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tation is entitled to insist upon its sign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 by a cable system pursuant to FCC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.  Under FCC rules and regulations this so-called ''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'' area is defined based on the market siz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systems in 47 C.F.R. Sec. 76.57, 76.59, 76.61 and 76.6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s limited, however, to the FCC rules in effect o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1976. The purpose of this limitation is to i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rule amendments by the FCC that either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the size of the local service area for its purpo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efinition for copyright purposes. 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s that any such change for copyright purpose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ly affect the royalty fee payment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, should only be made by an amendment to the sta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'local service area of a primary transmitter'' of a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xican television station is defined as the area in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would be entitled to insist upon its signal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 if it were a television broadcast station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C rules and regulations.  Since the FCC does not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station licensed in a foreign country to assert a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rriage by a U.S. cable system, the local service area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station is considered to be the same area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service area for a radio broadcast st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an ''the primary service area of such station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and regulations of the Federal Communications Commiss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''primary service area'' is defined precisely by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ard to AM stations in Section 73.11(a) of the FCC'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FM stations, ''primary service area'' is reg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CC as the area included within the field strength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ection 73.311 of it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t Signal Equivalent. The definition of a ''dista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'' is central to the computation of the royalt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under the compulsory license.  It is the valu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ary transmission of any non-network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carried by a cable system, in whole or in part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service area of the primary transmitt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  It is computed by assigning a value of one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tant independent station and a value of one-quarter ( 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distant network station and distant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station carried by a cable system,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and regulations of the FCC. Thus, a cable system carr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t independent stations, two distant network station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t noncommercial educational station would hav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5 distant signa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assigned to independent, network and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stations are subject, however, to certai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mitations.  Two of these relate to the mand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ionary program deletion and substitution rules of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CC rules require a cable system to omit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the syndicated program exclusivity rules) and als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titution of another program in place of th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 additional value is assigned for the substit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.  Further, where the FCC rules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this legislation permit a cable system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ion, to make such deletions or substitutions or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s not transmitted by primary transmit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local service area the cable system is located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ssigned for the substituted or addi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latter discretionary exception is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that if the substituted or additional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ve'' program (e.g., a sports event), then an addi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igned to the carriage of the distant signal comp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one distant signal equivalent.  The f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assigning to the numerator the number of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on which the ''live'' substitution occurs, and by assig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nominator the number of days in the year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ionary exception is limited to those FCC rules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f enactment of this legislation (Oct. 19, 1976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FCC rule amendments or individual authorizations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retionary ability of cable systems to delete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uch deletions and substitutions would be cou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alue assigned the particular type of station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urther exceptions pertain to the late-night or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rules of the FCC or to a station carried on a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where full-time carriage is not possible because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acks the activated channel capacity to retransm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time basis all signals which it is authorized to car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vent, the values for independent, network and non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stations set forth above, as the case may b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multiplying each by a fraction which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of the broadcast hours of such station carried by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the total broadcast hours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Station. A ''network station'' is defined as a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station that is owned or operated by, or affiliat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of the U.S. television networks providing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s and that transmits a substanti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supplied by such networks for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tion's typical broadcast day.  To qualify a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, all the conditions of the definition must be me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ransmission of a Canadian station affiliated with a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would not qualify under the definition.  Further,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liated with a regional network would not qualify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al network would not provide nationwid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 station affiliated with a network providing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s that also occasionally carries reg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qualify as a ''network station,'' if the station trans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part of the programming supplied by the networ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part of the station's typical broadcas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Station. An ''independent station''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television broadcast station other tha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.  Any commercial station that does no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''network station'' is classified as an ''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Educational Station. A ''noncommercial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'' is defined as a television station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commercial educational broadcast station within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97 of title 47 (47 U.S.C. 3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titrust laws, referred to in subsec. (d)(4)(A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ed generally to chapter 1 (Sec. 1 et seq.) of Title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e and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enactment of this Act, referred to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signated par. of subsec. (f), defining ''dista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'', is Oct. 19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s. (a), (b). Pub. L. 106-113, Sec. 1000(a)(9) (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Sec. 1011(b)(1)(A), (B)), substituted ''performance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work embodied in a primary transmission'' for ''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embodying a performance or display of a work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1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(a)(2), (b)(1)(C)(i)), inserted ''a performance or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embodied in'' after ''by a cable system of'', struck out ''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ying a performance or display of a work'' after ''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 of Canada or Mexico'', and substituted ''statutory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mpulso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3), (4). Pub. L. 106-113, Sec. 1000(a)(9) (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11(b)(1)(C)(ii)), substituted ''a performance or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 embodied in a primary transmission'' for ''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'' and struck out ''and embodying a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 work'' after ''governmental authority of Can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(a)(2)), which directed substitution of ''statutory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mpulsory'', was executed by substituting ''Statutory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mpulsory'' in heading to reflect probable intent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1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(a)(2)), substituted ''statutory'' for ''compulsory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1)(B)(i), (3)(C). Pub. L. 106-113, Sec. 1000(a)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tle I, Sec. 1011(a)(1)), substituted ''programming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rogram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4)(A). Pub. L. 106-113, Sec. 1000(a)(9) (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11(a)(2)), substituted ''statutory'' for ''compulsory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f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(a)(1)), substituted ''programming'' for ''programi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5 - Subsec. (c)(1). Pub. L. 104-39 inserted ''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(d)'' after ''of this subsec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4 - Subsec. (f). Pub. L. 103-369, Sec. 3(b), in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signated par. defining local service area of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, inserted ''or such station's television mar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section 76.55(e) of title 47, Code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(as in effect on September 18, 1993)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to such television market made, on or after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, 1993, pursuant to section 76.55(e) or 76.59 of title 4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Federal Regulations,'' after ''April 15, 1976,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3-369, Sec. 3(a), inserted ''microwave,'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wires, cables,'' in third undesignated par., defining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 - Subsec. (d)(1). Pub. L. 103-198, Sec. 6(a)(1),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, after consultation with the Copyright Royalty Tribunal (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ribunal has been constituted),'' after ''Register shal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1)(A). Pub. L. 103-198, Sec. 6(a)(2), struck out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sultation with the Copyright Royalty Tribunal (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bunal has been constituted),'' after ''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ma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2). Pub. L. 103-198, Sec. 6(a)(3), substituted ''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s held by the Secretary of the Treasury shall be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-bearing United States securities for lat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terest by the Librarian of Congress in the eve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versy over distribution exists, or by a copyright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panel in the event a controversy over su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'' for ''All funds held by the Secretary of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invested in interest-bearing United States secur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distribution with interest by the Copyright Royalty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vided by this title.  The Register shall sub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oyalty Tribunal, on a semiannual basis, a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tatements of account covering the relevant six-mont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clause (1) of this subsec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4)(A). Pub. L. 103-198, Sec. 6(a)(4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brarian of Congress'' for ''Copyright Royalty Tribunal'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laim with the'' and for ''Tribunal'' before ''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4)(B). Pub. L. 103-198, Sec. 6(a)(5), amended sub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enerally.  Prior to amendment, subpar. (B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fter the first day of August of each year, the 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 shall determine whether there exists a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distribution of royalty fees.  If the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at no such controversy exists, it sha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ing its reasonable administrative costs under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such fees to the copyright owners entitled, o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gents.  If the Tribunal finds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versy, it shall, pursuant to chapter 8 of this title,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eeding to determine the distribution of royalty fe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4)(C). Pub. L. 103-198, Sec. 6(a)(6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brarian of Congress'' for ''Copyright Royalty Tribun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c)(2)(B). Pub. L. 101-318, Sec. 3(a)(1),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''recorded the notice specified by subsection (d) and'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where the cable system has no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2). Pub. L. 101-318, Sec. 3(a)(2)(A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lause (1)'' for ''paragraph (1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3). Pub. L. 101-318, Sec. 3(a)(2)(B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lause (4)'' for ''clause (5)'' in 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3)(B). Pub. L. 101-318, Sec. 3(a)(2)(C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lause (1)(A)'' for ''clause (2)(A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. (a)(4), (5). Pub. L. 100-667, Sec. 202(1)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ar. (4) and redesignated former par. (4) as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1)(A). Pub. L. 100-667, Sec. 202(1)(B),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that determination of total number of subscri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s amounts paid to cable system for basic service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transmissions of primary broadcast transmit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ubscribers and amounts collected from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secondary transmissions for private home view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6 - Subsec. (d). Pub. L. 99-397, Sec. 2(a)(1), (4),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paragraph (1)'' for ''clause (2)'' in par.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k out par. (1) which related to recordation of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 by cable systems in order fo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s to be subject to compulsory licen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ated pars. (2) to (5) as (1) to (4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99-397, Sec. 2(a)(2), (3), which directed th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sec. (d) by substituting ''paragraph (4)'' for ''clause (5)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s. (2) and (2)(B) could not be executed because pars. 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(B) did not contain references to ''clause (5)''. Se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f). Pub. L. 99-397, Sec. 2(b), substituted ''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(1)'' for ''subsection (d)(2)'' in third undesignated pa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a c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99-397, Sec. 1, inserted provision in fourth un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, defining ''local service area of a primary transmitter''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at term in relation to low power television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5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4-39 effective 3 months after Nov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, see section 6 of Pub. L. 104-39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section 3(b) of Pub. L. 103-369 effective Jul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, see section 6(d) of Pub. L. 103-369, set out a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ion Dates of 1994 Amendment note under section 1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(e)(1) of Pub. L. 101-318 provided that: '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s made by subsections (a) and (b) (amending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 801 of this title) shall be effective as of August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6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667 effective Jan. 1, 1989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of Pub. L. 100-667, set out as an Effective Date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9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ON OF TRUST TERRITORY OF THE PACIFIC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rmination of Trust Territory of the Pacific Island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set out preceding section 1681 of Title 48, Terri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lar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, 110, 114, 119, 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, 510, 511, 801, 802, 803 of this title; title 18 section 23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47 sections 325, 534, 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12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12. Limitations on exclusive rights: Ephemeral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(1) Notwithstanding the provisions of section 106, 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 motion picture or other audiovisual wor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n infringement of copyright for a transmitting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transmit to the public a performance or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under a license, including a statutory license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(f), or transfer of the copyright or under the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s in sound recordings specified by section 11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 transmitting organization that is a broadcast ra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station licensed as such by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and that makes a broadcast transmission of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ound recording in a digital format on a non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to make no more than one copy or phonorecor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program embodying the performance or display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copy or phonorecord is retained and used sol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ing organization that made it, and no further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s are reproduced from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copy or phonorecord is used solely for th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's own transmissions within its local servic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 purposes of archival preservation or secur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unless preserved exclusively for archival purpo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r phonorecord is destroyed within six month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mission program was first transmitt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a case in which a transmitting organization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py or phonorecord under paragraph (1)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ssion to the public of a performance or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s prevented from making such copy or phonorecord by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by the copyright owner of technical mea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reproduction of the work, the copyright own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vailable to the transmitting organization the necessar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mitting the making of such copy or phonorecord a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at paragraph, if it is technologically fea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nomically reasonable for the copyright owner to do s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fails to do so in a timely manner in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ing organization's reasonable business requir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ing organization shall not be liable for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201(a)(1) of this title for engaging in such activ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cessary to make such copies or phonorecords a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aragraph (1)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Notwithstanding the provisions of section 106,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of copyright for a governmental bod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ofit organization entitled to transmit a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 work, under section 110(2) or under the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s in sound recordings specified by section 11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no more than thirty copies or phonorecord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program embodying the performance or display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o further copies or phonorecords are reprodu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r phonorecords made under this clau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xcept for one copy or phonorecord that may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for archival purposes, the copies or phono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ed within seven years from the date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as first transmitt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otwithstanding the provisions of section 106,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of copyright for a governmental bod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ofit organization to make for distribution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phonorecord, for each transmitting organiz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ause (2) of this subsection, of a particula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mbodying a performance of a nondramatic musical wo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gious nature, or of a sound recording of such a music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re is no direct or indirect charge for ma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any such copies or phonorecor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one of such copies or phonorecords is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ther than a single transmission to the public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ing organization entitled to transmit to the publ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e work under a license or trans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xcept for one copy or phonorecord that may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for archival purposes, the copies or phono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stroyed within one year from the date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as first transmitt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Notwithstanding the provisions of section 106,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of copyright for a governmental bod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ofit organization entitled to transmit a performance of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10(8) to make no more than ten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embodying the performance, or to permit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copy or phonorecord by any governmental body or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entitled to transmit a performance of a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0(8)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ny such copy or phonorecord is retained and used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ganization that made it, or by a governmental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profit organization entitled to transmit a perform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under section 110(8), and no further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produced from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ny such copy or phonorecord is us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s authorized under section 110(8), or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al preservation or secur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governmental body or nonprofit organization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se of any such copy or phonorecord by any government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nprofit organization under this subsection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for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Statutory License. - (1) A transmitting organiza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mit to the public a performance of a sound record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ation on exclusive rights specifi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(d)(1)(C)(iv) or under a statutory licens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4(f) is entitled to a statutory licens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specified by this subsection, to make no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of the sound recording (unless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atutory license allow for more),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phonorecord is retained and used sol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ing organization that made it, and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s are reproduc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phonorecord is used solely for th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's own transmissions originating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a statutory license in accordance with section 114(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itation on exclusive rights specifi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4(d)(1)(C)(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Unless preserved exclusively for purposes of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ation, the phonorecord is destroyed within 6 mon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the sound recording was first transmit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hono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Phonorecords of the sound recording have b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ublic under the authority of the copyright ow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wner authorizes the transmitting entity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recording, and the transmitting entit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 under this subsection from a phonorecord l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nd acquired under the authority 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Notwithstanding any provision of the antitrust law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s of sound recordings and an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entitled to a statutory license under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gotiate and agree upon royalty rates and licen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for making phonorecords of such sound recording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and the proportionate division of fees pai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s, and may designate common agents to negot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, pay, or receive such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No later than 30 days after the date of the enac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Millennium Copyright Act, the Librarian of Congres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notice to be published in the Federal Reg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ion of voluntary negotiation proceeding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reasonable terms and rates of royalty pay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specified by paragraph (1) of this subsec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beginning on the date of the enactment of such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on December 31, 2000, or such other date as the par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.  Such rates shall include a minimum fee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offered by transmitting organizations. 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of sound recordings or any transmitt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a statutory license under this subsection may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ian of Congress licenses covering such activ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such sound recordings.  The parties to each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shall bear their ow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In the absence of license agreements negoti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(2), during the 60-day period commencing 6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of the notice specified in paragraph (3), a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g of a petition in accordance with section 803(a)(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 of Congress shall, pursuant to chapter 8, conve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rbitration royalty panel to determine and publ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Register a schedule of reasonable rates and term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paragraph (5), shall be binding on all copyrigh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und recordings and transmitting organizations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license under this subsection during the perio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ate of the enactment of the Digital Millenniu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nd ending on December 31, 2000, or such other d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may agree.  Such rates shall include a minimum f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service offered by transmitting organ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rbitration royalty panel shall establish rate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represent the fees that would have been negoti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place between a willing buyer and a willing sell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such rates and terms, the copyright arbitratio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shall base its decision on economic, compet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formation presented by the parties, inclu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whether use of the service may substitute for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e the sales of phonorecords or otherwise interferes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s the copyright owner's traditional streams of reve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relative roles of the copyright ow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ing organization in the copyrighted work and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vailable to the public with respect to relativ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, technological contribution, capital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, and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stablishing such rates and terms, the copyright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panel may consider the rates and terms under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s negotiated as provided in paragraphs 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The Librarian of Congress shall also establish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pyright owners may receive reasonable noti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ound recordings under this section, and under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use shall be kept and made available b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entitled to obtain a statutory licens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License agreements voluntarily negotiated at any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more copyright owners of sound recordings an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ing organizations entitled to obtain a statutor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subsection shall be given effect in lie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by a copyright arbitration royalty panel o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ibrarian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Publication of a notice of the initiation of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proceedings as specified in paragraph (3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, in accordance with regulations that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shall prescribe, in the first week of January 2000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year intervals thereafter, except to the extent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for the repeating of such proceedings may be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paragraph (3). The procedur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(4) shall be repeated, in accordance with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Librarian of Congress shall prescribe, upon fi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ition in accordance with section 803(a)(1), during a 6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commencing on July 1, 2000, and at 2-yea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, except to the extent that different yea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 of such proceedings may be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(3). The procedures specified in paragraph (4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ded in accordance with section 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(A) Any person who wishes to make a phonorecord o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under a statutory license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may do so without infringing the exclusiv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of the sound recording under section 106(1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by complying with such notice requirements as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gress shall prescribe by regulation and by paying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s in accordance with this sub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if such royalty fees have not been set, by agreeing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royalty fees as shall be determined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ny royalty payments in arrears shall be made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0th day of the month next succeeding the month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fe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If a transmitting organization entitled to make a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subsection is prevented from making such phono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of the application by the copyright owner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s that prevent the reproduction of the sound recor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shall make available to th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the necessary means for permitting the mak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as permitted under this subsection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cally feasible and economically reason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to do so.  If the copyright owner fails to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 in light of the transmitting organiz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business requirements, the transmitting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liable for a violation of section 1201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for engaging in such activities as are necessary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as permitted under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Nothing in this subsection annuls, limits, impai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ffects in any way the existence or valu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s of the copyright owners in a sound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otherwise provided in this subsection, or in a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including the exclusive rights to reproduce and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recording or musical work, including by means of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delivery, under sections 106(1), 106(3), and 1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to perform publicly a sound recording or music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y means of a digital audio transmission, und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(4) and 106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The transmission program embodied in a copy or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under this section is not subject to prote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 work under this title except with the express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s of copyright in the preexisting works emplo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5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5-304, title IV, Sec. 402, 405(b), Oct. 28, 1998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888, 2899; Pub. L. 106-44, Sec. 1(b), Aug. 5, 1999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2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2 of the bill concerns itself with a speci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dealt with in the present statutes but i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visions in a number of foreign statutes and in th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erne Convention since 1948. This is the problem of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called ''ephemeral recordings'': copies or phono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 made for purposes of later transmission by a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legally entitled to transmit the work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where a broadcaster has the privilege of perfor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 work either because he is licensed o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r display is exempted under the statute,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ther he should be given the additional privilege of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formance or display to facilitate its trans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or a limited exemption in these case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exigencies of broadcasting has been generally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scope of the exemption has been a controversial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s for Licensed Transmissions. Under subsection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2, an organization that has acquire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any work (other than a motion picture or other audio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), or that is free to transmit a sound recording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, may make a single copy or phonorecord of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ying the work, if the copy or phonorecord is us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ganization's own transmissions within its own area; af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it must be destroyed or preserved solely f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 Covered. - The ephemeral recording privile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subsection (a) to ''a transmitting organiza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mit to the public a performance or display of a work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the transmission meets the other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, it makes no difference what type of publ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ganization is making: commercial radio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, public radio and television broadcasts not exe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0(2), pay-TV, closed circuit, background music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.  However, to come within the scope of subsection (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must have the right to make the transmission ''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or transfer of the copyright or under the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s in sound recordings specified by section 114(a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except in the case of copyrighted sound recording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exclusive performing rights under the bil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must be a transferee or licensee (including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) of performing rights in the work in order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hemeral record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ncern has been expressed by authors and publishers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''organization'' be construed to inclu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liated broadcasters who could exchange the recor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  The term is intended to cover a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or a local broadcaster or individual transmitter;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lauses (1) and (2) of the subsection, the ephe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must be ''retained and used solely by th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that made it,'' and must be used solel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's own transmissions within its own area.  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hemeral recording made by one transmitter, whether i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or local broadcaster, could not be made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other transmitter.  Likewise, this subsectio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nonsimultaneous transmissions by cable system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boundary of the forty-eight contiguous St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a compulsory license under section 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of the Privilege. - Subsection (a) permits th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to make ''no more than one copy or phonoreco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ransmission program embodying the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'' A ''transmission program'' is defined in section 10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dy of material produced for the sole purpose of transmi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t.  Thus, under section 112(a), a transmitter could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py or phonorecord of a particular ''transmission program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copyrighted work, but would not be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work itself could be duplica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''transmission progra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pecific limitations on the scope of the ephe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privilege are set out in subsection (a), and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et the making of an ''ephemeral recording'' become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able as an infringement.  The first requires that th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be ''retained and used solely by th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that made it,'' and that ''no further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are reproduced from it.''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ing organization would have no privilege of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hemeral recordings with other transmitters or of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their own ephemeral recordings from th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it has made.  There is nothing in the pro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a transmitting organization from having an ephe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made by means of facilities other than its 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not be permissible for a person or organiz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mitting organization to make a recording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ive for possible sale or lease to a broadca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hemeral recording privilege would extend to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made in advance for later broadcas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 of a program that are made while it is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intended for deferred transmission or p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 (2) of section 112(a) provides that, to be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, the copy or phonorecord must be ''used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ing organization's own transmissions within it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rea, or for purposes of archival preserv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''.  The term ''local service area'' is def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 (3) of section 112(a) provides that, unles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for archival purposes, the copy or phonoreco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program must be destroyed within six mon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e transmission program was first transmitt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s for Instructional Transmissions. Section 112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 response to the arguments of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ers and other educational groups for special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s, although it does not go as far as the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.  In general, it permits a nonprofit organiz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transmit a performance or display of a work,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(2) or under the limitations on exclusive rights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 specified by section 114(a), to make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 copies or phonorecords and to use the ephemeral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mitting purposes for not more than seven y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 Covered. - The privilege of making ephe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 under section 112(b) extends to a ''governmental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onprofit organization entitled to transmit a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 work under section 110(2) or under the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s in sound recordings specified by section 114(a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phonorecords of copyrighted sound record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hemeral recordings made by an instructional broadcas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b) must embody a performance or display that me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qualifications for exemption under section 110(2).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made for educational broadcasts of a general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, or for transmission as part of an information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system, would not be exempted from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12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Pictures and Other Audiovisual Works. -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exemption provided by section 110(2)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dramatic literary and musical works, there wa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motion pictures and other audiovisual works explici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section 112(b). Another point st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rs of educational films in this connection, howev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phemeral recordings made by instructional broadcas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audiovisual works that often compete for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.  They argued that it is unfair to allow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ers to reproduce multiple copies of films and ta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change them with other broadcasters, without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oyalties, thereby directly injuring the mar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rs of audiovisual works who now pay substantial f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for the same uses.  These arguments are persua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 the placing of reasonable limits on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of the Privilege. - Under subsection (b) an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er may make ''no more than thirty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articular transmission program embodying the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'' No further copies or phonorecords can be re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made under section 112(b), either by the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that made them or by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if the nonprofit organiza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to authorize, induce, or encourage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additional copies or phonorecords of an ephe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in excess of the limit of thirty, it would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as participating in the infringement in such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nauthorized copies would not be coun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's total of th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ephemeral recordings made under subsection (a),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ordings among instructional broadcasters are permit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that has made copies or phonorecords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use one of them for purposes of its own transmi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mpted by section 110(2), and it may also transf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copies to other instructional broadcasters for us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case of ephemeral recordings made under section 112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r phonorecord made for instructional broadcast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sed in any number of transmissions within the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provision.  Because of the special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al broadcasters resulting from the scheduling of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eed to prerecord well in advance of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use has been extended to seven years from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program was first transmitt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gious Broadcasts. - Section 112(c) provides that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of copyright for certain nonprofit organiz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o more than one copy for each transmitting organ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program embodying a performance of a nondramatic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f a religious nature or of a sound recording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al work.  In order for this exception to be applicab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o charge for the distribution of the copies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may be used for any performance other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by an organization possessing a license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, and, other than for one copy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for archival purposes, the remaining cop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 within one year from the date the program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pite objections by music copyright owners, the Committe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emption to be justified by the special circumstan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ny religious programs are broadcast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on tape or disk for distribution by mail of one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broadcast station carrying the program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prepared for profit, and the program produc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s the station to carry the program or furnishes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 The stations have performing licenses, so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receive compensation.  Following the performance,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or the disk destroyed.  It seems likely that, 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eged, to require a second payment for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under these circumstances would simply hav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riving some of the copyrighted music off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hemeral Recordings for Transmissions to Handicapped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unterpart to its amendment of section 110(8),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ed a new provision, subsection (d) of section 112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phemeral recording exemption in the case of trans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ind and deaf.  New subsection would permit the mak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of a performance exempted under section 110(8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ntion for an unlimited period.  It would not permit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urther reproductions or their exchang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tatus of Ephemeral Recordings. A program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phemeral recording made under section 112 in many c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a motion picture, a sound recording, or some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rivative work, and will thus be potentially copyrig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03. In section 112(e) it is provided that ephe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 are not to be copyrightable as derivative work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nsent of the owners of the copyrighted material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titrust laws, referred to in subsec. (e)(2),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to chapter 1 (Sec. 1 et seq.) of Title 15, Comme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the enactment of the Digital Millenniu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, referred to in subsec. (e)(3), (4), is the date of ena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b. L. 105-304, which was approved Oct. 28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. (e)(2). Pub. L. 106-44, Sec. 1(b)(1), re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3) as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(3). Pub. L. 106-44, Sec. 1(b)(1), (2), re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4) as (3) and substituted ''(1)'' for ''(2)''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  Former par. (3) redesignated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(4). Pub. L. 106-44, Sec. 1(b)(1), (3), re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5) as (4), substituted ''(2)'' for ''(3)'', ''(3)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(4)'', and ''(5)'' for ''(6)'' in first sentence, and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(2) and (3)'' for ''(3) and (4)'' in penultimate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ding provisions.  Former par. (4) redesignated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(5). Pub. L. 106-44, Sec. 1(b)(1), redesignated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s (5). Former par. (5) redesignated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(6). Pub. L. 106-44, Sec. 1(b)(1), (4), re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7) as (6), substituted ''(3)'' for ''(4)''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, and substituted ''(4)'' for ''(5)'' in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par. (6) redesignated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(7) to (10). Pub. L. 106-44, Sec. 1(b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ated pars. (8) to (10) as (7) to (9), respectively.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7) redesignated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a). Pub. L. 105-304, Sec. 402,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rovisions as par. (1), in introductor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'', including a statutory license under section 114(f)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''under a license'' and ''or for a transmitting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broadcast radio or television station licensed as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eral Communications Commission and that makes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 performance of a sound recording in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n a nonsubscription basis,'' after ''114(a),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ated former pars. (1) to (3) as subpars. (A) to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and added par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s. (e), (f). Pub. L. 105-304, Sec. 405(b), added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d redesignated former subsec. (e) as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RUCTION OF 199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title IV, Sec. 405(c)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2, provided that: ''Nothing in this section (am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nd sections 114 and 801 to 803 of this title and en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set out as notes under section 114 of this titl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s made by this section shall affect the scope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(a) of title 17, United States Code, or the entitl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o an exemption thereunder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, 501, 511, 802,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; title 18 section 2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13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13. Scope of exclusive rights in pictorial, graph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lptur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Subject to the provisions of subsections (b) and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the exclusive right to reproduce a copyrighted pic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, or sculptural work in copies under section 106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to reproduce the work in or on any kind of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useful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is title does not afford, to the owner of copyr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at portrays a useful article as such, any greater or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with respect to the making, distribution, or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article so portrayed than those afforded to such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, whether title 17 or the common law or statutes of a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 on December 31, 1977, as held applicable and constr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rt in an action brought 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In the case of a work lawfully reproduced in usefu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offered for sale or other dis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, copyright does not include any right to prevent the m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, or display of pictures or photograph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in connection with advertisements or commentari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stribution or display of such articles, or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w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(1) In a case in wh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a work of visual art has been incorporated in or ma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building in such a way that removing the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will cause the destruction, distortion, muti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odification of the work a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A(a)(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author consented to the installation of the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either before the effective date set forth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0(a) of the Visual Artists Rights Act of 1990, or in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executed on or after such effective d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by the owner of the building and the autho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at installation of the work may subject th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on, distortion, mutilation, or other modifica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of its 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rights conferred by paragraphs (2) and (3)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A(a) shall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the owner of a building wishes to remove a work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which is a part of such building and which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ing without the destruction, distortion, muti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odification of the work as described in section 106A(a)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's rights under paragraphs (2) and (3) of section 106A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apply un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owner has made a diligent, good faith attemp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to notify the author of the owner's intend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ing the work of visual 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owner did provide such notice in writing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notified failed, within 90 days after receiving such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o remove the work or to pay for its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subparagraph (A), an owner shall be pre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a diligent, good faith attempt to send noti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sent such notice by registered mail to the author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address of the author that was recorded with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pursuant to paragraph (3). If the work is remo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of the author, title to that copy of the work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med to be i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Register of Copyrights shall establish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whereby any author of a work of visual ar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d in or made part of a building, may record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and address with the Copyright Office. The Regi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stablish procedures under which any such author m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so recorded, and procedures under which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s may record with the Copyright Office eviden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s to comply with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650, title VI, Sec. 604, Dec. 1, 1990, 104 Stat. 51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3 deals with the extent of copyright 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works of applied art.'' The section takes as its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reme Court's decision in Mazer v.  Stein, 347 U.S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54) (74 S.Ct. 460, 98 L.Ed. 630, rehearing denied 74 S.Ct. 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 U.S. 949, 98 L.Ed. 1096), and the first sentence of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states the basic principle established by that dec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of Mazer, as affirmed by the bill, is that copyr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orial, graphic, or sculptural work will not be aff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s employed as the design of a useful article, and will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to the copyright owner against the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of his work in useful as well as nonuseful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''pictorial, graphic, and sculptural works'' and ''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'' are defined in section 101, and thes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above in connection with section 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oad language of section 106(1) and of subsection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3 raises questions as to the extent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for a pictorial, graphic, or sculptural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ys, depicts, or represents an image of a useful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way that the utilitarian nature of the article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the example usually cited, would copyright in a dr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of an automobile give the artist the exclusiv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biles of the same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961 Report of the Register of Copyrights stat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of judicial precedent, that ''copyright in a pic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, or sculptural work, portraying a useful article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tend to the manufacture of the useful article itself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mmended specifically that ''the distinctions dra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by existing court decisions'' not be altered by the sta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's Supplementary Report, at page 48, cit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cisions, and explained the insuperabl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''any statutory formulation that would ex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ion satisfactorily.'' Section 113(b)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's conclusion that ''the real need is to mak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ntion to change the present law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of protection in a work portraying a useful artic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3(c) provides that it would not be an 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, where a copyright work has been lawfully 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of useful articles, to make, distribute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of the articles in advertising, in feature stor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cles, or in the new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formity with its deletion from the bill of Titl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the protection of ornamental designs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, the Committee has deleted subsections (b), (c), and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tion 113 of S. 22 as adopted by the Senate, si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10(a) of the Visual Artists Rights Act of 1990 (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-650), referred to in subsec. (d)(1)(B), is set ou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 under section 106A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d). Pub. L. 101-650 added subsec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1-650 effective 6 months after Dec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, see section 610 of Pub. L. 101-650, set out a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note under section 106A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, 106A, 301, 501,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; title 18 section 2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14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14. Scope of exclusive rights in sound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exclusive rights of the owner of copyright i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are limited to the rights specified by clauses (1),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d (6) of section 106, and do not include any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under section 106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exclusive right of the owner of copyright i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under clause (1) of section 106 is limi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uplicate the sound recording in the form of phono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at directly or indirectly recapture the actu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 the recording.  The exclusive right of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a sound recording under clause (2) of section 1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the right to prepare a derivative work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ounds fixed in the sound recording are rearranged, rem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wise altered in sequence or quality.  The exclusiv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wner of copyright in a sound recording under claus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2) of section 106 do not extend to the making o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other sound recording that consists entirely of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ation of other sounds, even though such sounds imi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 those in the copyrighted sound recording. 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of the owner of copyright in a sound recording under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, (2), and (3) of section 106 do not apply to sound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educational television and radio programs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397 of title 47) distributed or transmitt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public broadcasting entities (as defin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(g)): Provided, That copies or phonorecords of sai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mercially distributed by or through 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ies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is section does not limit or impair the 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publicly, by means of a phonorecord, any of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section 106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Limitations on Exclusive Right. - Not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section 106(6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Exempt transmissions and retransmissions. -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ound recording publicly by means of a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, other than as a part of an interactive ser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 infringement of section 106(6) if the performanc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 nonsubscription broadcast transmi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 retransmission of a nonsubscriptio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: Provided, That, in the case of a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radio station's broadcast transmis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radio station's broadcast trans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fully or repeatedly retransmitted more than a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miles from the site of the radio broadcast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 the 150 mile limitation under this claus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 when a nonsubscription broadcast transmiss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o station licensed by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ission is retransmitted on a nonsubscription ba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estrial broadcast station, terrestrial transl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estrial repeater licensed by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is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I) in the case of a subscription re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subscription broadcast retransmission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lause (I), the 150 mile radius shall be meas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mitter site of such broadcast retransmi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the retransmission is of radio statio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s that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 obtained by the retransmitter over the 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I) not electronically processed by the retransmi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 separate and discrete signa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II) retransmitted only within the local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d by the retransmi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the radio station's broadcast transmission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nsmitted to cable systems (as defined in section 111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satellite carrier on January 1, 1995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nsmission was being retransmitted by cable system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and discrete signal, and the satelli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s the radio station's broadcast transmiss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format: Provided, That the broadcas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transmitted may embody the programming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radio st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v) the radio station's broadcast transmission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commercial educational broadcast station fund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January 1, 1995, under section 396(k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Act of 1934 (47 U.S.C. 396(k)),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ly of noncommercial educational and cultur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and the retransmission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, is a nonsubscription terrestr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nsmis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 transmission that comes with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a prior or simultaneous transmission incidenta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pt transmission, such as a feed received b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nsmitted by an exempt transmitter: Provided,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transmissions do not include any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directly for reception by members of the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a transmission within a business establ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ned to its premises or the immediately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a retransmission by any retransmitter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channel video programming distributor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602(12) (FOOTNOTE 1) of the Communications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34 (47 U.S.C. 522(12)), of a transmission by a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to publicly perform the sound recording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ransmission, if the retransmission is simultane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transmission and authorized by the transmi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1) See References in Text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v) a transmission to a business establishmen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inary course of its business: Provide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recipient does not retransmi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of its premises or the immediately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inity, and that the transmission does not excee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performance complement.  Nothing in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limit the scope of the exemption in clause 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tatutory licensing of certain transmissions.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a sound recording publicly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digital audio transmission not exem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(1), an eligible nonsubscription transmiss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not exempt under paragraph (1) that is ma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existing satellite digital audio radio servic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statutory licensing, in accordance with subsection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(i) the transmission is not part of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except in the case of a transmission to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ment, the transmitting entity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ntionally cause any device receiving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from one program channel to anoth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except as provided in section 1002(e),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nd recording is accompanied, if technically fea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information encoded in that sound recording, if an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der the authority of the copyright owner of th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, that identifies the title of the sound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d recording artist who performs o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, and related information, inclu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e underlying musical work and its 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n the case of a subscription transmission not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paragraph (1) that is made by a preexis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in the same transmission medium used by such ser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31, 1998, or in the case of a transmission not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paragraph (1) that is made by a preexisting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audio radio ser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transmission does not exceed the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compl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the transmitting entity does not cause to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eans of an advance program schedule or prior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s of the specific sound recording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odying such sound recordings to be transmit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in the case of an eligible nonsubscriptio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subscription transmission not exempt under paragrap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made by a new subscription service or by a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 other than in the same transmiss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such service on July 31, 199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transmission does not exceed the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complement, except that this requir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pply in the case of a retransmission of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if the retransmission is made by a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 that does not have the right or ability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of the broadcast station making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, un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 the broadcast station makes broadcast transmis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a) in digital format that regularly excee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ing performance comple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b) in analog format, a substantial portion of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weekly basis, exceed the sound record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I) the sound recording copyright owner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ve has notified the transmitting e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that broadcast transmissions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's sound recordings exceed the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complement as provided in this cl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the transmitting entity does not ca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, or induce or facilitate the publication,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advance program schedule or prior announc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of the specific sound recordings to be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orecords embodying such sound recordings, o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for illustrative purposes, the names of the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artists, except that this clau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qualify a transmitting entity that makes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ment that a particular artist will be featu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specified future time period, and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nsmission of a broadcast transmission by a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 that does not have the right or ability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of the broadcast transmission, the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ause shall not apply to a prior oral announc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oadcast station, or to an advance program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, induced, or facilitated by the broadcast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ransmitting entity does not have actual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received written notice from the copyright ow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presentative that the broadcast station publi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ces or facilitates the publication of such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chedule, or if such advance program schedu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of classical music programming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cast station in the same manner as publish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cast station on or before September 30, 1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the transmis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 is not part of an archived program of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I) is not part of an archived program of 5 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in duration that is made availabl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ing 2 wee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II) is not part of a continuous program which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3 hours du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V) is not part of an identifiable progra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s of sound recordings are rend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etermined order, other than an archived 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that is transmitted 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a) more than 3 times in any 2-week period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ublicly announced in advance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f less than 1 hour in du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b) more than 4 times in any 2-week period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ublicly announced in advance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f 1 hour or more in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 requirement of this subclause shall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se of a retransmission of a broadcas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transmitting entity that does not have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control the programming of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, unless the transmitting entity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in writing by the copyright owner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ing that the broadcast station make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s that regularly violate such requir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v) the transmitting entity does not knowing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recording, as part of a service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s of visual images contemporane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s of sound recordings, in a manner tha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use confusion, to cause mistake, or to deceive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ffiliation, connection, or associ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or featured recording artist with th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 or a particular product or service advert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entity, or as to the origin, sponso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val by the copyright owner or featured recording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ctivities of the transmitting entit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f the sound recording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) the transmitting entity cooperates to preven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 feasible without imposing substantial co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dens, a transmission recipient or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 from automatically scanning the transmitting ent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s alone or together with transmission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entities in order to select a particul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to be transmitted to the transmission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requirement of this clause shall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tellite digital audio service that is in op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licensed by the Federal Communications Commissi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fore July 31, 1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i) the transmitting entity takes no affirmativ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or induce the making of a phonorecor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recipient, and if the technolog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entity enables the transmitting entity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ing by the transmission recipient of phono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mission directly in a digital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entity sets such technology to limit such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honorecords to the extent permitted by such 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ii) phonorecords of the sound recording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 the public under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owner or the copyright owner autho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entity to transmit the sound record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entity makes the transmission from a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fully made under the authority of the copyright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requirement of this clause shall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transmission of a broadcast transmiss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entity that does not have the right o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rol the programming of the broadcast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 transmitting entity is given notice in wr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 owner of the sound recording that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makes broadcast transmissions that regularly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requir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iii) the transmitting entity accommodat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 with the transmission of technical mea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idely used by sound recording copyright ow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or protect copyrighted works, an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ly feasible of being transmitted by th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 without imposing substantial costs on th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 or resulting in perceptible aural 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adation of the digital signa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of this clause shall not apply to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audio service that is in operation, 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under the authority of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ssion, on or before July 31, 1998, to the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service has designed, developed, or made commi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ure equipment or technology that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technical measures before such technical meas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ly adopted by sound recording copyright own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x) the transmitting entity identifies in textual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recording during, but not before,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, including the title of the sound recor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of the phonorecord embodying such sound recor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, and the featured recording artist, in a manner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be displayed to the transmission recipi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or technology intended for receiving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he transmitting entit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ion in this clause shall not take effect until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date of the enactment of the Digital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Act and shall not apply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nsmission of a broadcast transmission by a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 that does not have the right or ability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of the broadcast transmission, or in the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vices or technology intended for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provided by the transmitting entity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display such textual data are not comm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Licenses for transmissions by interactive servic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No interactive service shall be granted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under section 106(6) for the performance o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publicly by means of digital audio transmis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in excess of 12 months, except that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license granted to an interactive servic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or that holds the copyright to 1,000 or few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s, the period of such license shall not excee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: Provided, however, That the grantee of suc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shall be ineligible to receive anothe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the performance of that sound recor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13 months from the expiration of the prio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limitation set forth in sub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shall not apply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licensor has granted and there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under section 106(6) for the public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recordings by means of digital audio transmission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5 different interactive services: Provi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such license must be for a minimum of 1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ed sound recordings owned by the licen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licensed to interactive services, but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50 sound recording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the exclusive license is granted to perform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45 seconds of a sound recording and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formance is to promote the distribution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 sou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Notwithstanding the grant of an exclusive or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of the right of public performance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(6), an interactive service may not publicly perform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unless a license has been granted f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any copyrighted musical work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recording: Provided, That such license to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copyrighted musical work may be granted ei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rights society representing the copyright ow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The performance of a sound recording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nsmission of a digital audio transmission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ement of section 106(6)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retransmission is of a transmissio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service licensed to publicly perform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to a particular member of the public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ransmis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the retransmission is simultaneous with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, authorized by the transmitter, and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articular member of the public in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service to be the recipient of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For the purposes of this paragr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a ''licensor'' shall include the licensing e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entity under any material degree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, management, or control that owns copy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record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a ''performing rights society'' is an associ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that licenses the public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dramatic musical works on behalf of the copyright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he American Society of Composers,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s, Broadcast Music, Inc., and SESA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Rights not otherwise limite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Except as expressly provided in this s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does not limit or impair the exclusive righ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 recording publicly by means of a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under section 106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Nothing in this section annuls or limits in any w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exclusive right to publicly perform a music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y means of a digital audio transmission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106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the exclusive rights in a sound record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al work embodied therein under sections 106(1), 106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06(3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any other rights under any other clause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, or remedies available under this title, as such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medies exist either before or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ctment of the Digital Performance Right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s Act of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ny limitations in this section on the 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ection 106(6) apply only to the exclusive 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06(6) and not to any other exclusive righ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06. Nothing in this section shall be constr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l, limit, impair or otherwise affect in any way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wner of a copyright in a sound recording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under sections 106(1), 106(2) and 106(3)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remedies available under this title pursuan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, as such rights and remedies exist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ate of enactment of the Digital Performance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Recordings Act of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Authority for Negotiation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otwithstanding any provision of the antitrust law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otiating statutory licenses in accordance with subsection (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pyright owners of sound recordings and any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sound recordings affected by this s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otiate and agree upon the royalty rates and licen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for the performance of such sound record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ate division of fees paid among copyright ow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esignate common agents on a nonexclusive basis to negot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to, pay, or receiv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or licenses granted under section 106(6)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tory licenses, such as for performances by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or performances that exceed the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compl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copyright owners of sound recordings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may designate common agents to act on their beha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 licenses and receive and remit royalty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That each copyright owner shall establish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and material license terms and conditions unila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not in agreement, combination, or concer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s of sound record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entities performing sound recordings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may designate common agents to act on their beha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licenses and collect and pay royalty fees: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ach entity performing sound recordings sha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yalty rates and material licen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laterally, that is, not in agreement, combi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t with other entities performing sound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Licenses for Certain Nonexempt Transmission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(A) No later than 30 days after the enactment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Right in Sound Recordings Act of 1995,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gress shall cause notice to be published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f the initiation of voluntary negotiation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urpose of determining reasonable terms and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payments for subscription transmissions by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services and transmissions by preexisting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audio radio services specified by subsection (d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uring the period beginning on the effectiv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ct and ending on December 31, 2001, or, if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tion royalty panel is convened, ending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an issues and publishes in the Federal Register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opting the determination of the copyright arbitratio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or an order setting the terms and rates (if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the panel's determination).  Such terms and rat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 among the different types of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services then in operation.  Any copyright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s, preexisting subscription serv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existing satellite digital audio radio services may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ian of Congress licenses covering such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s with respect to such sound recordings. 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negotiation proceeding shall bear their ow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n the absence of license agreements negoti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agraph (A), during the 60-day period commencing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ublication of the notice specified in subparagraph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pon the filing of a petition in accordance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3(a)(1), the Librarian of Congress shall, pursuant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, convene a copyright arbitration royalty panel to deter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 in the Federal Register a schedule of rates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, subject to paragraph (3), shall be bind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wners of sound recordings and entitie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s affected by this paragraph.  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 and terms for preexisting subscription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existing satellite digital audio radio services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bjectives set forth in section 801(b)(1)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tion royalty panel may consider the rates and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ble types of subscription digital audio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and comparable circumstances under voluntar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s negotiated as provided in subparagrap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(i) Publication of a notice of the initiation of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otiation proceedings as specified in subparagraph (A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, in accordance with regulations that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 shall prescri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no later than 30 days after a petition is fi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s of sound recordings, any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or any preexisting satelli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radio services indicating that a new type of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audio transmission service on which sound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erformed is or is about to become operation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in the first week of January 2001, and at 5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The procedures specified in subparagraph (B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, in accordance with regulations that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 shall prescribe, upon filing of a petition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ction 803(a)(1) during a 60-day period commen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6 months after publication of a notice of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oluntary negotiation proceedings under sub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ant to a petition under clause (i)(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agrap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on July 1, 2001, and at 5-year interval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The procedures specified in subparagraph (B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luded in accordance with section 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(A) No later than 30 days after the date of th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gital Millennium Copyright Act, the Librarian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cause notice to be published in the Federal Reg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ion of voluntary negotiation proceeding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termining reasonable terms and rates of royalty pay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performances of sound recordings by means of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ubscription transmissions and transmissions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services specified by subsection (d)(2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beginning on the date of the enactment of such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 on December 31, 2000, or such other date as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gree.  Such rates and terms shall distinguish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ypes of eligible nonsubscription transmiss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w subscription services then in operation and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nimum fee for each such type of service. 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 of sound recordings or any entities perform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s affected by this paragraph may submit to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gress licenses covering such eligible non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s and new subscription services with respec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s.  The parties to each negotiation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bear their ow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n the absence of license agreements negoti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agraph (A), during the 60-day period commencing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ublication of the notice specified in subparagraph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pon the filing of a petition in accordance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3(a)(1), the Librarian of Congress shall, pursuant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, convene a copyright arbitration royalty panel to deter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 in the Federal Register a schedule of rates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, subject to paragraph (3), shall be bind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wners of sound recordings and entitie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s affected by this paragraph during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n the date of the enactment of the Digital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Act and ending on December 31, 2000, or such o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parties may agree.  Such rates and terms shall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 different types of eligible non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services then in operation and sha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fee for each such type of service, such differ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criteria including, but not limited to, the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e of the use of sound recordings and the degree to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rvice may substitute for or may promote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s by consumers.  In establishing rates and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s by eligible nonsubscription servic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services, the copyright arbitration royalt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establish rates and terms that most clearly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 and terms that would have been negoti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place between a willing buyer and a willing sell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such rates and terms, the copyright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panel shall base its decision on economic,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gramming information presented by the parties, inclu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whether use of the service may substitute for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e the sales of phonorecords or otherwise ma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r may enhance the sound recording copyright owner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s of revenue from its sound record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the relative roles of the copyright ow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entity in the copyrighted work and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vailable to the public with respect to relativ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, technological contribution, capital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, and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stablishing such rates and terms, the copyright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panel may consider the rates and terms for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digital audio transmission services and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under voluntary license agreements negoti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agrap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(i) Publication of a notice of the initiation of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otiation proceedings as specified in subparagraph (A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 in accordance with regulations that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 shall prescri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no later than 30 days after a petition is fi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s of sound recordings or any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ubscription service or new subscription serv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new type of eligible nonsubscription service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 on which sound recordings are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s about to become operation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in the first week of January 2000, and at 2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 thereafter, except to the extent that differen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peating of such proceedings may be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subparagrap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The procedures specified in subparagraph (B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, in accordance with regulations that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 shall prescribe, upon filing of a petition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ction 803(a)(1) during a 60-day period commen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6 months after publication of a notice of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oluntary negotiation proceedings under sub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ant to a petition under clause (i)(I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on July 1, 2000, and at 2-year intervals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o the extent that different years for the rep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proceedings may be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agrap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The procedures specified in subparagraph (B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luded in accordance with section 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License agreements voluntarily negotia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1 or more copyright owners of sound recordings and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ntities performing sound recordings shall be give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ieu of any determination by a copyright arbitratio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or decision by the Librarian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(A) The Librarian of Congress shall als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by which copyright owners may recei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of the use of their sound recordings under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der which records of such use shall be kept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by entities performing sound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Any person who wishes to perform a sound recording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ans of a transmission eligible for statutory licens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section may do so without infringing the 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pyright owner of the sound recor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by complying with such notice requirem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an of Congress shall prescribe by regulation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royalty fees in accordance with this sub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if such royalty fees have not been set, by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such royalty fees as shall be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Any royalty payments in arrears shall be made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entieth day of the month next succeeding the mon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yalty fe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Proceeds From Licensing of Transmission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Except in the case of a transmission licens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tory license in accordance with subsection (f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 featured recording artist who performs o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that has been licensed for a transmiss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to receive payments from the copyright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recording in accordance with the terms of the art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 nonfeatured recording artist who performs o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that has been licensed for a transmiss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to receive payments from the copyright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recording in accordance with the terms of the non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artist's applicable contract or other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copyright owner of the exclusive righ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(6) of this title to publicly perform a sound recor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of a digital audio transmission shall allocate t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sts in the following manner its receipts from the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 of transmission performances of the sound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subsection (f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2 1/2 percent of the receipts shall be deposi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row account managed by an independent administrator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ed by copyright owners of sound record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Federation of Musicians (or any successor entit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to nonfeatured musicians (whether or no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merican Federation of Musicians) who hav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2 1/2 percent of the receipts shall be deposi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row account managed by an independent administrator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ed by copyright owners of sound record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Federation of Television and Radio Artists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or entity) to be distributed to nonfeatured voc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ther or not members of the American Fe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sion and Radio Artists) who have performed 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45 percent of the receipts shall be allocated,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recording basis, to the recording artist or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on such sound recording (or the persons conv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in the artists' performance in the sound recor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 Licensing to Affiliat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f the copyright owner of a sound recording licen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liated entity the right to publicly perform a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ans of a digital audio transmission under section 106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shall make the licensed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under section 106(6) on no less favorabl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to all bona fide entities that offer simila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, if there are material differences 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license with respect to the type of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ound recordings licensed, the frequency of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ubscribers served, or the duration, the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may establish different terms and conditions for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limitation set forth in paragraph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shall not apply in the case where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ound recording licen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n interactive serv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n entity to perform publicly up to 45 seco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recording and the sole purpose of the performa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e the distribution or performance of th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No Effect on Royalties for Underlying Works. -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for the public performance of sound recording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6(6) shall not be taken into accou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, judicial, or other governmental proceed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just the royalties payable to copyright owners of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the public performance of their works.  It is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gress that royalties payable to copyright owners of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the public performance of their work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inished in any respect as a result of the rights g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6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) Definitions. - As used in this section, the follow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n ''affiliated entity'' is an entity engaging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 transmissions covered by section 106(6), 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service, in which the licensor has an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 partnership or any ownership interest amounting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r more of the outstanding voting or non-voting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n ''archived program'' is a predetermined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repeatedly on the demand of the transmission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is performed in the same order from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an archived program shall not include 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or broadcast transmission that makes no m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use of sound recordings, as long as such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or broadcast transmission does not contain an enti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or feature a particular sou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 ''broadcast'' transmission is a transmission ma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estrial broadcast station licensed as such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A ''continuous program'' is a predetermined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ly performed in the same order and that is acc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 in the program that is beyond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A ''digital audio transmission'' is a digit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fined in section 101, that embodies the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.  This term does not include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udiovis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An ''eligible nonsubscription transmission'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interactive nonsubscription digital audio transmiss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under subsection (d)(1) that is made as part of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ovides audio programming consisting,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erformances of sound recordings, including retrans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cast transmissions, if the primary purpose of th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to the public such audio or othe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, and the primary purpose of the service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, advertise, or promote particular products or servic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sound recordings, live concerts, or other music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An ''interactive service'' is one that enable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to receive a transmission of a program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for the recipient, or on request, a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ound recording, whether or not as part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elected by or on behalf of the recipient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dividuals to request that particular sound recording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for reception by the public at large,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scription service, by all subscribers of the servic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a service interactive, if the programming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f the service does not substantially consis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s that are performed within 1 hour of the reques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 designated by either the transmitting entit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making such request.  If an entity offe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and noninteractive services (either concurre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different times), the noninteractive component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as part of an intera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A ''new subscription service'' is a servic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s by means of noninteractive subscriptio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 transmissions and that is not a preexis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or a preexisting satellite digital audio radi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A ''nonsubscription'' transmission is any transmi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 subscriptio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A ''preexisting satellite digital audio radio service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scription satellite digital audio radio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suant to a satellite digital audio radio servi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d by the Federal Communications Commission on or befor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, 1998, and any renewal of such license to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of the original license, and may include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ample channels representative of the subscrip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made available on a nonsubscription bas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e the subscrip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A ''preexisting subscription service'' is a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sound recordings by means of noninteractive audio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digital audio transmissions, which was i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s making such transmissions to the public for a fe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July 31, 1998, and may include a limited number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 representative of the subscription service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 a nonsubscription basis in order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A ''retransmission'' is a further trans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transmission, and includes any further re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transmission.  Except as provided in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qualifies as a ''retransmission''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with the initial transmission. 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shall be construed to exempt a transmission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tisfy a separate element required to qualif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ion under section 114(d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) The ''sound recording performance complement'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during any 3-hour period, on a particula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a transmitting entity, of no more th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3 different selections of sound recordings from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orecord lawfully distributed for public performance 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ited States, if no more than 2 such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consecutivel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4 different selections of sound record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by the same featured recording artis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from any set or compilation of phonorecords l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gether as a unit for public performance 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ore than three such selection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, That the transmission of selections in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limits provided for in clauses (A) and (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phonorecords shall nonetheless qualify a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performance complement if the program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phonorecords was not willfully intende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limitations prescribed in such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) A ''subscription'' transmission is a transmi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and limited to particular recipients, a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 is required to be paid or otherwise given by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lf of the recipient to receive the transmission or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nsmissions including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) A ''transmission'' is either an initial transmiss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4-39, Sec. 3, Nov. 1, 1995, 109 Stat. 336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80, Sec. 3, Nov. 13, 1997, 111 Stat. 1531; Pub. L. 105-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V, Sec. 405(a)(1)-(4), Oct. 28, 1998, 112 Stat. 2890-289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a) of Section 114 specified that the exclusiv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wner of copyright in a sound recording ar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to reproduce the sound recording in copies or phono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are derivative works based on the copyright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, and to distribute copies or phonorecords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to the public.  Subsection (a) states explicit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's rights ''do not include any right of performa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6(4).'' The Committee considered at leng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vor of establishing a limited performance right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mpulsory license, for copyrighted sound record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ded that the problem requires further study. 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subsection (d) to the bill requiring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to submit to Congress, on January 3, 1978, ''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forth recommendations as to whether this se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to provide for performers and copyright owners * * *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rights'' in copyrighted sound recordings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ection, the report ''should describe the statu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in foreign countries, the views of major interested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ic legislative or other recommendations, if an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b) of section 114 makes clear that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for sound recordings extends only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of which the recording consists, and would not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recording of another performance in which those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itated.  Thus, infringement takes place whenever al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portion of the actual sounds that go to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sound recording are reproduced in phono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sing, transcribing, recapturing off the air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or by reproducing them in the soundtrack or audio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otion picture or other audiovisual work.  Mere imi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performance would not constitute a copyrigh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re one performer deliberately sets out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's performance as exac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114, the exclusive right of owner of copyr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recording to prepare derivative work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sound recording is recognized.  However, i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intention not to give exclusive rights against im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ulated performances and recordings, the Committee adop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to make clear the scope of rights under section 106(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ext.  Section 114(b) provides that the ''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wner of copyright in a sound recording under clause 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6 is limited to the right to prepare a derivativ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actual sounds fixed in the sound recor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ranged, remixed, or otherwise altered in sequence or qualit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mendment deals with the use of copyright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 ''included in educational television and radi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distributed or transmitted by or through 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ies.'' This use of recordings is permi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from the owner of copyright in the sound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''copies or phonorecords of said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ly distributed by or through public broadcasting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eneral public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1975 hearings, the Register of Copyright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cern that an invaluable segment of this country's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itage - in the form of sound recordings - ha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essible to musicologists and to others for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  Several of the major recording companies have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gister's concern by granting blanket licen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Congress to permit it to make single copy du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und recordings maintained in the Library's arch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purposes.  Moreover, steps are being take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sibility of additional licensing arrangements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ing the needs of key regional music librari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.  The Register has agreed to report to Congress i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ve consideration should be 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4(c) states explicitly that nothing in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tion 114 should be construed to ''limit or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 to perform publicly, by means of a phonorecor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ks specified by section 106(4).'' This prin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mplicit in the bill, but it is restate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 of confusion between rights in a sound recording an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usical composition or other work embodied in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02(12) of the Communications Act of 1934,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(1)(C)(iii), was subsequently amended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2(12) no longer defines ''multichannel vide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''.  However, such term is defined elsewhe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the enactment of the Digital Millenniu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, referred to in subsecs. (d)(2)(C)(ix) and (f)(2)(A), (B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f enactment of Pub. L. 105-304, which was approved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enactment of the Digital Performance Right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 Act of 1995, referred to in subsecs. (d)(4)(B)(iii),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f)(1), is the date of enactment of Pub. L. 104-39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Nov.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titrust laws, referred to in subsec. (e)(1),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to chapter 1 (Sec. 1 et seq.) of Title 15, Comme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ffective date of the Digital Performance Right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 Act of 1995, referred to in subsec. (f)(1)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of Pub. L. 104-39, set out as an Effective Date of 1995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under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d)(1)(A). Pub. L. 105-304, Sec. 405(a)(1)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bpar. (A) and struck out former subpar. (A) which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(i) a nonsubscription transmission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ii) an initial nonsubscription retransmission made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ption by members of the public of a prior or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transmission that is not made for direct rece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public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iii) a nonsubscription broadcast transmission;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2). Pub. L. 105-304, Sec. 405(a)(1)(B),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and text of par. (2) generally.  Prior to amendmen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s follows: ''In the case of a subscription transmiss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 under subsection (d)(1), the performance o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publicly by means of a digital audio transmiss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bject to statutory licensing, in accordance with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of this section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A) the transmission is not part of an interactive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B) the transmission does not exceed the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comp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C) the transmitting entity does not cause to be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of an advance program schedule or prior announc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s of the specific sound recordings or phonorecords embo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sound recordings to be transm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D) except in the case of transmission to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ment, the transmitting entity does not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ally cause any device receiving the trans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from one program channel to anoth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E) except as provided in section 1002(e) of this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of the sound recording is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encoded in that sound recording, if any, by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ity of the copyright owner of that sound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dentifies the title of the sound recording, the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artist who performs on the sound recording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including information concerning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al work and its writer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f). Pub. L. 105-304, Sec. 405(a)(2)(A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ertain Nonexempt'' for ''Nonexempt Subscription'' 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f)(1)(A). Pub. L. 105-304, Sec. 405(a)(2)(B),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rovisions as subpar. (A), in first sentence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ubscription transmissions by preexisting subscrip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nsmissions by preexisting satellite digital aud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'' for ''the activities'' and ''2001'' for ''2000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third sentence generally.  Prior to amendment,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read as follows: ''Any copyright owner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 or any entities performing sound recording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may submit to the Librarian of Congress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ing such activities with respect to such sound recording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f)(1)(B), (C). Pub. L. 105-304, Sec. 405(a)(2)(C)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s. (B) and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f)(2) to (5). Pub. L. 105-304, Sec. 405(a)(2)(C)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. (2) to (4) and struck out former pars. (2) to (5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: in par. (2) that Librarian of Congress would conve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rbitration royalty panel to determine schedule of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s, that panel could consider rates and terms for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services under voluntary license agreement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would be established by which copyright own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notice of use of their recordings; in par. (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ntarily negotiated license agreements would be given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u of determination by panel or decision by Librarian;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at publication of notice of negotiations would be repeat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han 30 days after petition was filed, in the first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, 2000, and at 5-year intervals thereafter, and that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cedures would be repeated upon filing of petition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-day period commencing six months after publication of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July 1, 2000 and at 5-year intervals thereafter; and in par.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formance by non-exempt subscription transmis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ing copyright was permissible by compliance with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nd payment of royalty fees or agreement to pa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g). Pub. L. 105-304, Sec. 405(a)(3)(A),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ubscription'' before ''Transmissions'' 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g)(1). Pub. L. 105-304, Sec. 405(a)(3)(B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ransmission licensed under a statutory license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ubscription transmission licensed'' in 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g)(1)(A), (B). Pub. L. 105-304, Sec. 405(a)(3)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k out ''subscription'' before ''transmiss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g)(2). Pub. L. 105-304, Sec. 405(a)(3)(D),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ubscription'' before ''transmission performances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j)(2), (3). Pub. L. 105-304, Sec. 405(a)(4)(A),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ar. (2) and redesignated former par. (2) as (3). Former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designated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j)(4). Pub. L. 105-304, Sec. 405(a)(4)(A), (C)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4) and struck out former par. (4) which read as follows: ''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teractive service' is one that enables a member of the pub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, on request, a transmission of a particular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by or on behalf of the recipient. 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to request that particular sound recording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for reception by the public at large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interactive.  If an entity offers both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interactive services (either concurrently or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), the non-interactive component shall not be tre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interactive servic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j)(5). Pub. L. 105-304, Sec. 405(a)(4)(A), re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3) as (5). Former par. (5) redesignated 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j)(6) to (8). Pub. L. 105-304, Sec. 405(a)(4)(A), 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ars. (6) to (8). Former pars. (6) to (8) redesignated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(14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j)(9). Pub. L. 105-304, Sec. 405(a)(4)(A), re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5) as (9) and struck out former par. (9) which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 ''A 'transmission' includes both an initi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retransmiss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j)(10), (11). Pub. L. 105-304, Sec. 405(a)(4)(E)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. (10) and (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j)(12) to (14). Pub. L. 105-304, Sec. 405(a)(4)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ated pars. (6) to (8) as (12) to (14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j)(15). Pub. L. 105-304, Sec. 405(a)(4)(F), added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f)(1). Pub. L. 105-80, Sec. 3(1), inserted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a copyright arbitration royalty panel is convened, end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fter the Librarian issues and publishes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n order adopting the determin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royalty panel or an order setting the terms an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Librarian rejects the panel's determination)'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December 31, 2000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f)(2). Pub. L. 105-80, Sec. 3(2), struck out ''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 in the Federal Register'' before ''a schedule of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5 - Subsec. (a). Pub. L. 104-39, Sec. 3(1), substituted ''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6) of section 106'' for ''and (3) of section 106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4-39, Sec. 3(2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honorecords or copies'' for ''phonorecords, or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pictures and other audiovisual works,'' in firs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4-39, Sec. 3(3), added subsec. (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k out former subsec. (d), which read as follows: ''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1978, the Register of Copyrights, after consul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s of owners of copyrighted materials,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roadcasting, recording, motion picture,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ies, and arts organizations, representatives of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 and performers of copyrighted materials, shall sub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a report setting forth recommendations as to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should be amended to provide for performers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of copyrighted material any performance right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.  The report should describe the status of such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countries, the views of major interested pa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legislative or other recommendations, if an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s. (e) to (j). Pub. L. 104-39, Sec. 3(4), added sub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o (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section 405(a)(1), (2)(A), (B)(i)(I), (II), 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, (4) of Pub. L. 105-304 effective Oct. 28, 1998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provided, see section 407 of Pub. L. 105-304, se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under section 108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title IV, Sec. 405(a)(5), Oct. 28, 1998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899, provided that: ''The amendment made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(B)(i)(III) of this subsection (amending this section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med to have been enacted as part of the Digit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in Sound Recordings Act of 1995 (Pub. L. 104-39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of notice of proceedings under section 114(f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, United States Code, as in effect upon the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Act (see Effective Date of 1995 Amendment note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01 of this title), for the determination of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shall be deemed to have been made for the perio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ffective date of that Act and ending on December 1, 2001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5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4-39 effective 3 months after Nov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, except that provisions of subsecs. (e) and (f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ffective Nov. 1, 1995, see section 6 of Pub. L. 104-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ut as a note under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RUCTION OF 199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title IV, Sec. 405(a)(6), Oct. 28, 1998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899, provided that: ''The amendments made by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ending this section) do not annul, limit, or otherwise i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that are preserved by section 114 of title 17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Code, including the rights preserved by subsections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(4), and (i) of such sec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, 111, 112, 115, 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, 511, 801, 802, 803 of this title; title 18 section 2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15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15. Scope of exclusive rights in nondramatic musical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lsory license for making and distributing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nondramatic musical works, the exclusiv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clauses (1) and (3) of section 106, to mak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phonorecords of such works, are subject to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under the conditions specifi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vailability and Scope of Compulsory Licens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When phonorecords of a nondramatic musical work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 the public in the United Stat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of the copyright owner, any other per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make phonorecords or digital phonorecord deliv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, by complying with the provisions of this section,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lsory license to make and distribute phono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A person may obtain a compulsory license only if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 primary purpose in making phonorecords is to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ublic for private use, including by means of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 delivery.  A person may not obtain a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for use of the work in the making of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ing a sound recording fixed by another, unless: (i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 was fixed lawfully; and (ii) the ma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s was authorized by the owner of copy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 or, if the sound recording was 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bruary 15, 1972, by any person who fixed the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suant to an express license from the owner of the copy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sical work or pursuant to a valid compulsory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such work in a sou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 compulsory license includes the privilege o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al arrangement of the work to the exten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orm it to the style or manner of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volved, but the arrangement sha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melody or fundamental character of the work,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bject to protection as a derivative work under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with the express consent 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Notice of Intention To Obtain Compulsory Licens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ny person who wishes to obtain a compulsory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shall, before or within thirty days after m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fore distributing any phonorecords of the work,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of intention to do so on the copyright own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r other public records of the Copyright Offic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dentify the copyright owner and include an addres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can be served, it shall be sufficient to file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tention in the Copyright Office. The notice shall comp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, content, and manner of service, with requireme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f Copyrights shall prescribe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ailure to serve or file the notice required by claus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loses the possibility of a compulsory license 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ence of a negotiated license, renders the m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phonorecords actionable as acts of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501 and fully subject to the remedi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502 through 506 and 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Royalty Payable Under Compulsory Licens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o be entitled to receive royalties under a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, the copyright owner must be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r other public records of the Copyright Off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is entitled to royalties for phonorecord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fter being so identified, but is not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for any phonorecords previously made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xcept as provided by clause (1), the royalty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lsory license shall be payable for every phonorecor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ributed in accordance with the licens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, and other than as provided in paragraph (3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 is considered ''distributed''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rcising the compulsory license has voluntarily an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ed with its possession.  With respect to each work em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honorecord, the royalty shall be either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-fourths cents, or one-half of one cent per min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ime or fraction thereof, whichever amount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(A) A compulsory license under this sec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the compulsory licensee to distribute or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a phonorecord of a nondramatic musical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of a digital transmission which constitutes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 delivery, regardless of whethe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is also a public performance of the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106(6) of this title or of any nondramatic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embodied therein under section 106(4) of this tit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digital phonorecord delivery by or under th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lsory licens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on or before December 31, 1997, the royalty p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lsory licensee shall be the royalty pr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(2) and chapter 8 of this tit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on or after January 1, 1998, the royalty pay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lsory licensee shall be the royalty pr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agraphs (B) through (F) and chapter 8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Notwithstanding any provision of the antitrust law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wners of nondramatic musical works and an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led to obtain a compulsory license under subsection (a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egotiate and agree upon the terms and rates of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s under this paragraph and the proportionat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s paid among copyright owners, and may designate common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gotiate, agree to, pay or receive such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uthority to negotiate the terms and rates of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s includes, but is not limited to,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otiate the year during which the royalty rate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ubparagraphs (B) through (F) and chapter 8 of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nex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uring the period of June 30, 1996, through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6, the Librarian of Congress shall cause not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d in the Federal Register of the initiation of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otiation proceedings for the purpose of determining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and rates of royalty payments for the activit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ubparagraph (A) during the period beginning January 1,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ding on the effective date of any new terms an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 pursuant to subparagraph (C), (D) or (F), 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ate (regarding digital phonorecord deliveries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es may agree.  Such terms and rates shall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(i) digital phonorecord deliveries where th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tribution of a phonorecord is inciden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which constitutes the digital phonorecord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ii) digital phonorecord deliveries in genera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wners of nondramatic musical works and an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led to obtain a compulsory license under subsection (a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ubmit to the Librarian of Congress licenses cover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.  The parties to each negotiation proceeding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their ow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In the absence of license agreements negoti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agraphs (B) and (C), upon the filing of a pet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section 803(a)(1), the Librarian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, pursuant to chapter 8, convene a copyright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panel to determine a schedule of rates and term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subparagraph (E), shall be binding on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 of nondramatic musical works and persons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a compulsory license under subsection (a)(1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beginning January 1, 1998, and ending on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any new terms and rates establish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agraph (C), (D) or (F), or such other date (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phonorecord deliveries) as may be determin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agraphs (B) and (C). Such terms and rates shall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(i) digital phonorecord deliveries where th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tribution of a phonorecord is inciden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which constitutes the digital phonorecord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ii) digital phonorecord deliveries in general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bjectives set forth in section 801(b)(1), 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rates and terms, the copyright arbitration royalty pa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rates and terms under voluntary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otiated as provided in subparagraphs (B) and (C).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 payable for a compulsory license for a digital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under this section shall be established de nov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ntial effect shall be given to the amount of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able by a compulsory licensee for digital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ies on or before December 31, 1997.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 shall also establish requirements by whic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 may receive reasonable notice of the use of thei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section, and under which records of such u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and made available by persons making digital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(i) License agreements voluntarily negotia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one or more copyright owners of nondramatic music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e or more persons entitled to obtain a compulsor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ubsection (a)(1) shall be given effect in lie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tion by the Librarian of Congress. Subject to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, the royalty rates determined pursuant to subparagraph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or (F) shall be given effect in lieu of any contrary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 specified in a contract pursuant to which a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st who is the author of a nondramatic musical work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under that person's exclusive rights in the mus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paragraphs (1) and (3) of section 106 or commi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to grant a license in that musical work under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nd (3) of section 106, to a person desiring to fi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gible medium of expression a sound recording embo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The second sentence of clause (i) shall not apply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a contract entered into on or before June 22, 19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dified thereafter for the purpose of reducing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determined pursuant to subparagraph (C), (D) or (F)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the number of musical works within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 covered by the reduced rates, except if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to on or before June 22, 1995, is modified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urpose of increasing the number of music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cope of the contract, any contrary royalty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contract shall be given effect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rates determined pursuant to subparagraph (C), (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for the number of musical works within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 as of June 22, 199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a contract entered into after the date tha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is fixed in a tangible medium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in a form intended for commercial release,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contract is entered into, the recording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s the right to grant licenses as to the mus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paragraphs (1) and (3) of section 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The procedures specified in subparagraphs (C) and (D)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peated and concluded, in accordance with regul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ian of Congress shall prescribe, in each fif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after 1997, except to the extent that different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eating and concluding of such proceed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in accordance with subparagraphs (B) and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 Except as provided in section 1002(e) of this tit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phonorecord delivery licensed under this paragrap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ompanied by the information encoded in the sound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, by or under the authority of the copyright own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, that identifies the titl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, the featured recording artist who perfor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, and related information, inclu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the underlying musical work and its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(i) A digital phonorecord delivery of a sound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able as an act of infringement under section 501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subject to the remedies provided by sections 50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6 and section 509, un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the digital phonorecord delivery has been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owner of the sound recor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the owner of the copyright in the sound record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y making the digital phonorecord delivery has ob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lsory license under this section or has otherwis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by the copyright owner of the musica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or authorize the distribution, by means of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orecord delivery, of each musical work embod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Any cause of action under this subparagraph sh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those available to the owner of the copy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dramatic musical work under subsection (c)(6)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(4) and the owner of the copyright in the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106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The liability of the copyright owner of a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ringement of the copyright in a nondramatic mus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odied in the sound recording shall be determin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pplicable law, except that the owner of a copyr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 shall not be liable for a digital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by a third party if the owner of the copy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 does not license the distrib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 of the nondramatic music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 Nothing in section 1008 shall be constru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rcise of the rights and remedies allowed by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(6), and chapter 5 in the event of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 delivery, except that no action alleging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pyright may be brought under this titl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, importer or distributor of a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device, a digital audio recording medium, 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device, or an analog recording medium, or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er, based on the actions described in su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) Nothing in this section annuls or limits (i)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publicly perform a sound recording or the mus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odied therein, including by means of a digital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s 106(4) and 106(6), (ii) except for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 under the conditions specified by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rights to reproduce and distribute the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usical work embodied therein under sections 106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(3), including by means of a digital phonorecord delive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i) any other rights under any other provision of section 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medies available under this title, as such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dies exist either before or after the date of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gital Performance Right in Sound Recordings Act of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 The provisions of this section concern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 deliveries shall not apply to any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s or retransmissions under section 114(d)(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ions created in section 114(d)(1) do not expand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of copyright owners under section 106(1) through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such transmissions and re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A compulsory license under this section includ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ker of a phonorecord of a nondramatic musical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a)(1) to distribute or authorize distribu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 by rental, lease, or lending (or by acts or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ature of rental, lease, or lending).  In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payable under clause (2) and chapter 8 of this tit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shall be payable by the compulsory licensee for ever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tribution of a phonorecord by or in the nature of r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e, or lending, by or under the authority of the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e.  With respect to each nondramatic musical work em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honorecord, the royalty shall be a pro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nue received by the compulsory licensee from every su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tribution of the phonorecord under this claus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 of the revenue received by the compulsory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istribution of the phonorecord under clause (2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able by a compulsory licensee under that clause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8. The Register of Copyrights shall issue reg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out the purpose of this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oyalty payments shall be made on or before the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of each month and shall include all royalties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preceding.  Each monthly payment shall be made under 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all comply with requirements that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s shall prescribe by regulation.  The Regi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escribe regulations under which detailed cumulativ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of account, certified by a certifi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ant, shall be filed for every compulsory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.  The regulations covering both the month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 statements of account shall prescribe the form,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ner of certification with respect to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nd the number of record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If the copyright owner does not receive the month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onthly and annual statements of account when d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may give written notice to the licensee that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remedied within thirty days from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e compulsory license wi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termination renders either the making 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oth, of all phonorecords for which the royalt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, actionable as acts of infringement under section 5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subject to the remedies provided by sections 50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6 and 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Definition. - As used in this section, the following 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aning: A ''digital phonorecord delivery''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delivery of a phonorecord by digital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recording which results in a specifical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by or for any transmission recipient of a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sound recording, regardless of whethe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s also a public performance of the sound recor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ondramatic musical work embodied therein. 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delivery does not result from a 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interactive subscription transmission of a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o reproduction of the sound recording or the mus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ied therein is made from the inception of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o its receipt by the transmission recipien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sound recording au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6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8-450, Sec. 3, Oct. 4, 1984, 98 Stat. 1727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-39, Sec. 4, Nov. 1, 1995, 109 Stat. 344; Pub. L. 105-80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10, 12(a)(7), Nov. 13, 1997, 111 Stat. 1531, 153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visions of section 1(e) and 101(e) of the presen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tions 1(e) and 101(e) of former title 17),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f compulsory licensing for the making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of copyrighted music, are retaine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and clarifications in section 115 of the bill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visions, which represented a compromis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versial issue of the 1909 act, a musical composi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produced in phonorecords with the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may generally be reproduced in phono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erson, if that person notifies the copyright ow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s a specified roy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damental question of whether to retain the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or to do away with it altogether was a major issu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stages of the program for general revi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.  At the hearings it was apparent that the argum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had shifted, and the real issue was not whether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e but how much the royalty rate und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.  The arguments for and against retention of the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re outlined at pages 66-67 of this Committee's 1967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. Rept. No. 83, 90th Cong., 1st Sess.). The Committ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 on this point remains the same as in 1967: ''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ing system is still warranted as a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of reproducing and distributing phono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music,'' but ''that the present system is un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ily burdensome on copyright owners, and th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rate is too low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and Scope of Compulsory License. Subsection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5 deals with three doubtful questions und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: (1) the nature of the original recording th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vailable to others for recording under a compulsory lic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ture of the sound recording that can be mad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e; and (3) the extent to which someon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compulsory license can depart from the work as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without violating the copyright owner's right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rrangement'' or other derivative work.  The first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re answered in clause (1) of section 115(a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is the subject of clause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 law, though not altogether clear, apparently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ing on the making or licens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, even if no authorized records are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.  The first sentence of section 115(a)(1) w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for compulsory licensing to authorized public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(including disks and audio tapes but no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or other sound records accompanying a motion pi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udiovisual work).  Under the clause, a compulsor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vailable to anyone as soon as ''phonorecor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dramatic musical work have been distributed to the publ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under the authority of the copyright owner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entence of clause (1), which has bee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ebate, provides that ''a person may obtain a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only if his or her primary purpose in making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distribute them to the public for private use.'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was criticized as being discriminatory agains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systems, since it would prevent a background music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aking recordings without the express consent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; it was argued that this could put the producer a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itive disadvantage with performing rights societie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tion, and destroy or prevent entry of busin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concluded, however, that the purpose of the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does not extend to manufacturers of phono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primarily for commercial use, including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ers and jukebox operators but also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sentence of clause (1) provides that a pers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compulsory license for use of the work i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ound recording made by another, unless the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uplicated was itself fixed lawfully and the m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duplicated from it was authorized by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the sound recording (or, if the recordin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February 15, 1972, by the voluntary or compulsory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usic used in the recording).  The basic i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is to make clear that a person is not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e of copyrighted musical work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n unauthorized duplication of a musical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developed and produced by another.  It is th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ittee that such was the original intent of the Cong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ing the 1909 Copyright Act, and it has been so constr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d, 5th, 9th and 10th Circuits in the following cases: Du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Corp. v.  Stern, 458 F.2d 1305 (9th Cir.), cert. denied,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847 (1972) (93 S.Ct. 52, 34 L.Ed.2d 88); Edward B. Mark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. v.  Colorado Magnetics, Inc., 497 F.2d 285, aff'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earing en banc, 497 F.2d 292 (10th Cir. 1974), cert. denied,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1120 (1975) (95 S.Ct. 801, 42 L.Ed.2d 819); Jondor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Co. v.  Melody Recordings, Inc., 506 F.2d 392 (3d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4, as amended 1975), cert. denied, 421 U.S. 1012 (1975) (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Ct. 2417, 44 L.Ed.2d 680); and Fame Publishing Co. v. 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Tape, Inc., 507 F.2d 667 (5th Cir.), cert. denied, 423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1 (1975) (96 S.Ct. 73, 46 L.Ed.2d 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provision, it would be possible to obtain a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the use of copyrighted music under section 115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of the sound recording being duplicated authoriz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.  This does not, however, in any way require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riginal sound recording to grant a licens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ound recording.  It is not intended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for sound recordings be circumscribed by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of sound recordings to grant a compulsor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duplicator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lause of subsection (a) is intended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need for a limited privilege to make arrang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being used under a compulsory license, but withou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to be perverted, distorted, or travestied.  Claus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arrangements of a work ''to the extent necessary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style or manner of interpretation of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,'' so long as it does not ''change the basic mel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amental character of the work.'' The provision also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lsory licensee from claiming an independent copy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rrangement as a ''derivative work''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nt 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or Obtaining Compulsory License. Section 115(b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nyone who wishes to take advantage of the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provisions to serve a ''notice of intention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e,'' which is much like the ''notice of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'' required by the present law.  Under section 1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must be served before any phonorecords are distribu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can take place ''before or within 30 days after maki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honorecords.  The notice is to be served o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, but if the owner is not identified in the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, ''it shall be sufficient to file the notice of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pyright Offic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deleted clause (2) of section 115(b) of S. 2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ed by the Senate. The provision was a vestige of ju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in earlier bills, and its requirements no longer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fu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 (2) (formerly clause (3)) of section 115(b) (cl. 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 of this section) provides that ''failure to 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 notice required by clause (1) * * * fore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compulsory license and, in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ed license, renders the making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actionable as acts of infringement under section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lly subject to the remedies provided by sections 50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6.'' The remedies provided in section 501 are thos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s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Payable Under Compulsory License.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. - Under the present law a copyright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ed to file a ''notice of use'' in the Copyrigh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the initial recording of the copyrighted wor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r licensed, in order to recover against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manufacturer.  This requirement has resulted in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rights in some cases, and serves little or no purpo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and assignment records of the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show the facts of ownership.  Section 115(c)(1)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any formal ''notice of use'' requirements and mer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''to be entitled to receive royalties under a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, the copyright owner must be identifi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public records of the Copyright Office.''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, since proper identification is an important pre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, the bill further provides that ''the owner is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 for phonorecords manufactured and distributed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dentified, but is not entitled to recover for any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made and distribut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of Royalty. - Under the present statut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is payable ''on each such part manufactured,''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ow many ''parts'' (i.e., records) are sold.  This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ng the royalty has been revised in section 115(c)(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at ''the royalty under a compulsory licen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for every phonorecord made and distribu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cense.'' This basis is more compatible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in negotiated licenses today.  It is unju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compulsory licensee to pay license fees on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go into inventory, which may later be destroyed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record producer gains no economic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ntended that the Register of Copyrights will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insuring that copyright owners will receive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payment for all phonorecords made and distributed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(c)(2) states that ''a phonorecord is considered 'distribu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erson exercising the compulsory license has voluntar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parted with its possession.'' For this purp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of ''distribution'' comprises any act by which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ing the compulsory license voluntarily relinq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ion of a phonorecord (considered as a fungible un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the distribution is to the public,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constitutes a gift, or is sold, rented, leased, or loa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is actually returned and the transactio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involuntary relinquishment, as through theft or fi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ruction of unwanted records, would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distribu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''made'' is intended to be broa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manufactured,'' and to include within its scope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 or other process capable of reproduc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in phonorecords.  The use of the phrase ''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'' establishes the basis upon which the royalty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ing under section 115 is to be calcula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no way intended to weaken the liability of record pr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manufacturers and makers of phonorecords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where the compulsory licensing require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et.  As under the present law, even if a pre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, or other maker had no role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that person would be regarded as jointly and sev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in a case where the court finds that infringemen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because of failure to comply with the provision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existing practices in the record industry, phono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to wholesalers and retailers with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unsold copies for credit or exchange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cordings that have been ''permanently''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usually be known until some time - six or seven mont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- after the initial distribution.  In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, it has become a well-established industry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egotiated licenses, for record companie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reserves of the mechanical royalties du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, against which royalties on the returns can be off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recognizes that this practice may b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requirements for monthly compulsory licens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, but recognizes the possibility that,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guards, the maintenance of such reserves could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making payments of the full amounts owing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.  Under these circumstances, the regulations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of Copyrights should contain detailed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ing that the ultimate disposition of every phonorecor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compulsory license is accounted for, and that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or every phonorecord ''voluntarily and permanentl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  In particular, the Register should prescrib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ime when, for accounting purposes under section 115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will be considered ''permanently distributed,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rescribe the situations in which a compulsory licen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red from maintaining reserves (e.g., situ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ee has frequently failed to make pay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of Royalty. - A large preponderance of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mony presented to the Committee on section 115 wa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of the amount of the statutory royalty rat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review and analysis of the testimony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on this question appear in the 1974 Senate report (S.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94-473) at page 7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pon initial review it might be assumed th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in 1909 would not be reasonable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ittee believes that an increase in the mechanical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must be justified on the basis of existing economic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on the mere passage of 67 years.  Following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of the problem, the Committee considers that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esent two-cent royalty to a rate of 2 3/4 cents (or 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ent per minute or fraction of playing time) is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te will be subject to review by the 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, as provided by section 801, in 1980 and at 10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 and Payment of Royalties; Effect of Default.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f Section 115(c) provides that royalty payments ar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onthly basis, in accordance with requireme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f Copyrights shall prescribe by regulatio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protection of copyright proprietors agains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from companies which might refuse or fail to pay thei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s, compulsory licensees will also be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cumulative annual statement of account, cer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Public Accoun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urce of criticism with respect to the compulsory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he present statute has been the rather in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s against default by compulsory licensees.  Clause (4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5(c) corrects this defect by permit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to serve written notice on a defaulting license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for termination of the compulsory licens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medied within 30 days after notice is given.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clause ''renders either the making 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, of all phonorecords for which the royalty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, actionable as acts of infringement under section 5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subject to the remedies provided by sections 50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6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titrust laws, referred to in subsec. (c)(3)(B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ed generally to chapter 1 (Sec. 1 et seq.) of Title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e and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enactment of the Digital Performance Right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 Act of 1995, referred to in subsec. (c)(3)(K)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enactment of Pub. L. 104-39, which was approved Nov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c)(3)(D). Pub. L. 105-80, Sec. 4,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nd publish in the Federal Register'' before ''a sche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and term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3)(E)(i). Pub. L. 105-80, Sec. 12(a)(7)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paragraphs (1) and (3) of section 106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ections 106(1) and (3)'' in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3)(E)(ii)(II). Pub. L. 105-80, Sec. 12(a)(7)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paragraphs (1) and (3) of section 106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ections 106(1) and 106(3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5-80, Sec. 10, amended directo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b. L. 104-39, Sec. 4. See 1995 Amendment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5 - Subsec. (a)(1). Pub. L. 104-39, Sec. 4(1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ny other person, including those who make phono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phonorecord deliveries,'' for ''any other person''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and inserted before period at end of second sentence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y means of a digital phonorecord deliv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2). Pub. L. 104-39, Sec. 4(2), inserted ''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s provided in paragraph (3),'' after ''For this purpose,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3) to (6). Pub. L. 104-39, Sec. 4(3), added par.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esignated former pars. (3) to (5) as (4) to 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4-39, Sec. 4(4), as renumbered by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80, Sec. 10, added subsec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4 - Subsec. (c)(3) to (5). Pub. L. 98-450 added par. (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ated existing pars. (3) and (4) as (4) and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5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4-39 effective 3 months after Nov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, see section 6 of Pub. L. 104-39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OPERATING UNDER PREDECESSOR COMPULSORY LICENSING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6 of Pub. L. 94-553 provided that: ''In any case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January 1, 1978, a person has lawfully mad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 serving to reproduce mechanically a copyrigh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mpulsory license provisions of section 1(e) of tit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existed on December 31, 1977, such person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d distribute such parts embodying the sam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without obtaining a new compulsory licen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section 115 of title 17 as amended by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 (this section).  However, such parts made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, 1978, constitute phonorecords and are otherwis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visions of said section 115 (this section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, 112, 501, 511, 7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, 802, 803 of this title; title 18 section 2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16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16. Negotiated licenses for public performance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n-operated phonoreco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pplicability of Section. - This section appli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dramatic musical work embodied in a phono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Negotiated Licens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uthority for negotiations. - Any owners of copy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o which this section applies and any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-operated phonorecord players may negotiate and a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s and rates of royalty payments for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works and the proportionate division of fees pai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wners, and may designate common agents to negot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to, pay, or receive such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rbitration. - Parties not subject to such a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etermine, by arbitration in accordance with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apter 8, the terms and rates and the division of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paragraph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License Agreements Superior to Copyright Arbitratio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Determinations. - License agreements betwee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s and one or more operators of coin-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players, which are negotiat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b), shall be given effect in lieu of an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determination by a copyright arbitration royalt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Definitions. - As used in this section, the follow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 ''coin-operated phonorecord player'' is a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s employed solely for the performance of non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works by means of phonorecords upon being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ion of coins, currency, tokens, or other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or their equival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s located in an establishment making no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charge for admi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is accompanied by a list which is comprised of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the musical works available for performance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ffixed to the phonorecord player or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ment in a prominent position where it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d by the publi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affords a choice of works available for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 the choice to be made by the patr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ment in which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n ''operator'' is any person who, alone or joi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owns a coin-operated phonorecord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has the power to make a coin-operated phonorecor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placement in an establishment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performan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has the power to exercise primary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the musical works made availabl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n a coin-operated phonorecor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0-568, Sec. 4(a)(4), Oct. 31, 1988, 10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55, Sec. 116A; renumbered Sec. 116 and amended Pub. L. 103-1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(b)(1), Dec. 17, 1993, 107 Stat. 2309; Pub. L. 105-80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, Nov. 13, 1997, 111 Stat. 153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or section 116, Pub. L. 94-553, title I, Sec. 101, Oct.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6, 90 Stat. 2562; Pub. L. 100-568, Sec. 4(b)(1), Oct. 31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Stat. 2857, related to scope of exclusive rights in non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al works and compulsory licenses for public performa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coin-operated phonorecord players, prior to repeal by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3-198, Sec. 3(a), Dec. 17, 1993, 107 Stat. 2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b)(2). Pub. L. 105-80, Sec. 5(1), amended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enerally.  Prior to amendment, par. (2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2) Arbitration. - Parties to such a negotiation, with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s may be specified by the Librarian of Cong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, may determine the result of the negoti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.  Such arbitration shall be governed by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tle 9, to the extent such title is not inconsist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The parties shall give notice to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of any determination reached by arbitration and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shall, as between the parties to the arbitrati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ve of the issues to which it relat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5-80, Sec. 5(2), added subsec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 - Pub. L. 103-198, Sec. 3(b)(1)(A), renumbered section 1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 as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3-198, Sec. 3(b)(1)(B), (C), re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c) as (b), substituted ''Librarian of Congress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pyright Royalty Tribunal'' in two places in par. (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k out former subsec. (b) which related to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 if licenses not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. Pub. L. 103-198, Sec. 3(b)(1)(B), (D), re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 as (c), in heading substituted ''Arbitratio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'' for ''Royalty Tribunal'', and in text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ubsection (b)'' for ''subsection (c)'' and ''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royalty panel'' for ''the Copyright Royalty Tribun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s. (d) to (g). Pub. L. 103-198, Sec. 3(b)(1)(B), (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ated subsec. (d) as (c) and struck out subsecs. (e) to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vided, in subsec. (e), for a schedule for nego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, in subsec. (f), for a suspension of various rate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by the Copyright Royalty Tribunal, and in subsec. 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ition provisions and retention of 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ffective Mar. 1, 1989, with any cause of action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title before such date being governed by provi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 when cause of action arose, see section 13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-568, set out as an Effective Date of 1988 Amendment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, 501, 511, 801, 8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 of this title; title 18 section 2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16A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. 116A. Renumbered Sec. 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17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17. Limitations on exclusive rights: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Making of Additional Copy or Adaptation by Owner of Copy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the provisions of section 106,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for the owner of a copy of a computer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uthorize the making of another copy or adapt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at such a new copy or adaptation is c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 step in the utilization of the computer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on with a machine and that it is used i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at such new copy or adaptation is for archiv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nd that all archival copies are destroyed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possession of the computer program should ce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Lease, Sale, or Other Transfer of Additional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ation. - Any exact copies prepar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his section may be leased, sol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, along with the copy from which such cop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, only as part of the lease, sale, or other transf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in the program.  Adaptations so prepared may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ith the authorization 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Machine Maintenance or Repair. - Not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section 106, it is not an infringement for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ee of a machine to make or authorize the making o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program if such copy is made solely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on of a machine that lawfully contains an authoriz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puter program, for purposes only of maintenance 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machine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uch new copy is used in no other manner an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the maintenance or repair is comple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with respect to any computer program or part there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ecessary for that machine to be activated, su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rt thereof is not accessed or used other than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py by virtue of the activation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Definitions. - For purposes of this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''maintenance'' of a machine is the servi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in order to make it work in accordance with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and any changes to those specification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mach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''repair'' of a machine is the restoring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te of working in accordance with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and any changes to those specification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6-517, Sec. 10(b), Dec. 12, 1980, 94 Stat. 3028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304, title III, Sec. 302, Oct. 28, 1998, 112 Stat. 288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program for general revision of the copyright la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ved, it has become increasingly apparent that in one maj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s are not sufficiently developed for a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ve solution.  This is the area of computer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s: the use of a work ''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systems capable of storing, processing, retriev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information.'' The Commission on New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s, among other things, now engaged in making a thorough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merging patterns in this field and it will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ndings, recommend definitive copyright provision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would be premature to change existing law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t present, the purpose of section 117 i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quo.  It is intended neither to cut off any righ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xist, nor to create new rights that might be deni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f 1909 or under common law principles currently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vision deals only with the exclusive rights of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with respect to computer uses, that is, the bundle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other types of uses in section 106 and qual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07 through 116 and 118.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-ability of computer programs, the ownership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m, the term of protection, and the formal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e bill, the new statute would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117, an action for infringement of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by means of a computer would necessarily be a feder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under the new title 17. The court, in deciding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s in the computer area, would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applicable law, whether State statutory or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ct of 1909. Having determined what law was applicab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would depend upon its interpretation of what that l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oint on the day before the effective dat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Pub. L. 105-304 designated existing provisions as sub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d (b), inserted headings, and added subsecs. (c) and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0 - Pub. L. 96-517 substituted provision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n exclusive rights in connection wi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prior provision enunciating scope of exclusiv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of the work in conjunction with computer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ystems and declaring owner of copyright in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greater or lesser rights with respect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conjunction with automatic systems capable of s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retrieving, or transferring information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any similar device, machine, or process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fforded to works under the law, whether this tit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law or statutes of a State, in effect on Dec. 31, 1977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applicable and construed by the court in an action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, 501, 5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; title 18 section 2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18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18. Scope of exclusive rights: Use of certain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noncommercial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exclusive rights provided by section 106 sha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works specified by subsection (b) and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subsection (d), be subject to th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prescrib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Notwithstanding any provision of the antitrust law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of copyright in published nondramatic musical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pictorial, graphic, and sculptural works and an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entities, respectively, may negotiate and a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and rates of royalty payments and the proport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 of fees paid among various copyright owner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 common agents to negotiate, agree to, pay,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ny owner of copyright in a work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or any public broadcasting entity may sub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an of Congress proposed licenses covering such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such works.  The Librarian of Congres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on the basis of the proposals submitted to i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relevant information.  The Librarian of Congres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 any interested party to submit information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License agreements voluntarily negotia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one or more copyright owners and one or mo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casting entities shall be given effect in lie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tion by the Librarian of Congress: Provided, Th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ch agreements are filed in the Copyright Offi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ty days of execution in accordance with regul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f Copyrights shall pr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n the absence of license agreements negoti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(2), the Librarian of Congress shall,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8, convene a copyright arbitration royalty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and publish in the Federal Register a schedule of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rms which, subject to paragraph (2), shall be bi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wners of copyright in works specified by this sub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broadcasting entities, regardless of whe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wners have submitted proposals to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. In establishing such rates and term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tion royalty panel may consider the rates for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under voluntary license agreements negot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in paragraph (2). The Librarian of Congress sha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requirements by which copyright owners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notice of the use of their works under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der which records of such use shall be kept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casting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initial procedure specified in subsection (b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and concluded between June 30 and December 31, 199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ve-year intervals thereafter, in accordance with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Librarian of Congress shall pr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Subject to the terms of any voluntary license agre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negotiated as provided by subsection (b)(2),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entity may, upon compliance with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, including the rates and terms estab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rbitration royalty panel under subsection (b)(3),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activities with respect to published non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al works and published pictorial, graphic, and sculp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erformance or display of a work by or in the cou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made by a noncommercial education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referred to in subsection (g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roduction of a transmission program, re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r phonorecords of such a transmission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such copies or phonorecords, wh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, reproduction, or distribution is made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 or organization sole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s specified in paragraph (1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making of reproductions by a governmental bod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profit institution of a transmission program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s transmission as specified in paragraph (1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r display of the contents of such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specified by paragraph (1) of section 110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roductions are used for performances or display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no more than seven days from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specified in paragraph (1), and are destro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t the end of such period.  No person supplying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aragraph (2), a reproduction of a transmis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bodies or nonprofit institu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shall have any liability as a result of failur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 or institution to destroy such reproduction: Provid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all have notified such body or in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 for such destruction pursuant to this paragraph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further, That if such body or institution itself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stroy such reproduction it shall be dee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Except as expressly provided in this subsection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have no applicability to works other than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b). Owners of copyright in nondramatic literar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blic broadcasting entities may,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ntary negotiations, agree among themselves, respectively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and rates of royalty payments without liabilit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trust laws.  Any such terms and rates of royalty payment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ffective upon filing in the Copyright Office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ulations that the Register of Copyrights shall pr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Nothing in this section shall be construed to permit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s of fair use as provided by section 107, the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zation of a nondramatic musical work, the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program drawn to any substantial ext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compilation of pictorial, graphic, or sculptural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unauthorized use of any portion of an audiovis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As used in this section, the term ''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'' means a noncommercial educational broadcast s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section 397 of title 47 and any nonprofit instit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engaged in the activities described in paragraph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section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3-198, Sec. 4, Dec. 17, 1993, 107 Stat. 2309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-44, Sec. 1(g)(3), Aug. 5, 1999, 113 Stat. 22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Background. During its consideration of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 in 1975, the Senate Judiciary Committee adop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offered by Senator Charles McC. Mathias. The ame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ction 118 of the Senate bill (this section), grants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 compulsory license for use of nondramatic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ical works, as well as pictorial, graphic, and sculp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subject to payment of reasonable royalty fees to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Royalty Tribunal established by that b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ias amendment requires that public broadcasters, at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s, file a notice with the Copyright Offi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quired by the Register of Copyrights and depos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account and the total royalty fees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the statement.  In July of each year all person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im to such fees are to file their claims with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. If no controversy exists, the Register woul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yalties to the various copyright owners and their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ducting reasonable administrative costs; controvers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tled by the Trib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July 10, 1975, the House Subcommittee heard testimon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ias amendment from representatives of public broadc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, publishers, and music performing rights socie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roadcasters pointed to Congressional conc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their activities as evidenced by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ct (47 U.S.C. 390 et seq.).  They urg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e was essential to assure 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 access to copyrighted materials at reasonable roya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dministratively cumbersome and costly ''clearan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that would impair the vitality of their op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s of the amendment argued that the natur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has changed significantly in the past decad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 that it now competes with commercial broadcas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entertainment and cultural medium.  They asser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rights society arrangements under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is licensed for performance removed any problem i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for broadcasting, and that voluntary agreemen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tely resolve the copyright problems feared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ers, at less expense and burden than the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, for synchronization and literary rights. 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ry works stressed that a compulsory licensing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 them the fundamental right to control the use of thei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tect their reputation in a major communications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olicy Considerations. The Committee is cogniz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 of Congress, in enacting the Public Broadcasting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7, 1967 (47 U.S.C. 390 et seq.), that encour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noncommercial broadcasting is in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aware that public broadcasting may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fronted by commercial broadcasting enterprises, du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 as the special nature of programming, repea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, of course, limited financial resources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determined that the nature of public broadcas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 special treatment in certain areas.  However,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feel that the broad compulsory licens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ate bill is necessary to the continued successfu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roadcasting.  In addition, the Committee believ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rovided in the Senate bill for the deposit of royalt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pyright Office for distribution to claima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disputes over such distribution by a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, can be replaced by payments directly between the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intervention of government machinery and its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Committee amended the 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he Senate bill toward attainment of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stated in the Report of the Senate Judiciary Commit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ly, that copyright owners and public broadcasters b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voluntary privat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. Not later than thirty days following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esident of the notice announcing the initial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pyright Royalty Commission (specified in Chapter 8 (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 et seq. of this title)), the Chairman of the Com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 notice in the Federal Register of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 to determine ''reasonable terms and rates''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of published nondramatic musical works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orial, graphic and sculptural works, during a period 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31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wners and public broadcasting entit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voluntary agreement are bound by the terms an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by the Commission, which are to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Register within six months of the notice of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.  During the period between the effectiv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(Jan. 1, 1978) and the publication of the rates and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has preserved the status quo by providing,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(b)(4), that the Act does not afford to copyright ow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roadcasting entities any greater or lesser r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relevant uses of nondramatic musical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orial, graphic, and sculptural works than those affor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 in effect on December 31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s that have been voluntarily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ede, as between the parties to the agreement,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established by the Commission, provided that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s are properly filed with the Copyright Office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of execution.  Under clause (2) of section 118(b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s may be negotiated ''at any time'' - whether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, or after determinations by the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118(c), the procedures for the Commis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ing such rates and terms are to be rep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of 1982 and every five yea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ment of Reasonable Terms and Rates. 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terms and rates for public broadcast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orks, the Commission, under clause (b)(1) of section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consider proposals timely submitted to it, as well as '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levant information'', including that put forwar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''by any interested part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does not intend that owners of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quired to subsidize public broadcasting.  It is int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ission assure a fair return to copyright own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airly burdening public broadcasters.  Section 118(b)(3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''the Commission may consider the rates for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under voluntary license agreements.''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expected to consider both the general public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ing the growth and development of public broadca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'promotion of science and the useful arts''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ment of musical and artistic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anticipates that the ''terms''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shall include provisions as to acceptabl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royalties by public broadcasting entities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.  For example, where the whereabouts of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readily known, the terms should specify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ligation of the public broadcasting entity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, or to set aside or otherwise assure payment o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, should he or she appear and make a claim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(b)(3) requires the Commission ''to establish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pyright owners may receive reasonable noti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works.'' The Committee intends that these requirement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se undue hardships on public broadcasting entities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illustration, shall provide for the specific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period during which the public broadcasting e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set aside payments.  It is expected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especially in the area of pictorial, graphic, and sculp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the whereabouts of the owners of copyright may no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may never appear to claim payment of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ssion is also to establish record keep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blic broadcasting entities in order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, calculation, allocation and payment of clai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Affected. Under sections 118(b) and (e) of the Committ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, the establishment of rates and terms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Commission pertains only to the use of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dramatic musical works, and published pictorial, graph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lptural works.  As under the Senate bill; rights in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s, ballet and other stage presentations, motion pi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udiovisual work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8(f) is intended to make clear that this s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mit unauthorized use, beyond the limits of section 107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rames from a filmstrip or any other por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visual work.  Additionally, the application of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orial, graphic, and sculptural works does not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of transmission programs drawn to any substanti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ompilation of su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also concluded that the performance of non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ry works should not be subject to Commission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particularly concerned that a compulsory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ry works would result in loss of control by autho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ir work in violation of basic principles of art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e freedom.  It is recognized that copyrigh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compensation to authors, but also protection as to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ir works are used.  The Committee was as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s of authors and publishers tha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s for readings from their books, poems, and oth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ublic broadcasting programs for reasonable compens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reasonable safeguards for authors' rights could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vate negotiation.  The Committee strongly urges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toward mutually acceptable licenses; to facilit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s and aid in the possible establishment of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s and rates, the Committee's amendmen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, in section 118(e)(1), with an appropriat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ion from the antitrust laws (15 U.S.C. 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has also provided, in paragraph (2) of clause (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 January 3, 1980, the Register of Copyright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ation with the interested parties, shall submit a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on the extent to which voluntary licensing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ached with respect to public broadcas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dramatic literary works, and present legislativ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, if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copyrighted sound recordings in educational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dio programs distributed by or through 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ies is governed by section 114 and is discusse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Affected. Section 118(d) specifies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engaged in by public broadcasting entities und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tes established by the Commission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r display of published nondramatic musical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blished pictorial, graphic, and sculptural work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of transmissions by noncommercial education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; and the production, reproduction,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programs including such works by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for the purpose of such transmission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 of the Committee that ''interconnection'' activities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echnical adjunct to such transmissions, such a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s or microwave equipment, be included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(3) of clause (d) also includes the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with transmission, of public broadca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overnmental bodies or nonprofit institu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r display of the contents of the reprodu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s of section 110(1). However, the reproduction 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stroyed at the end of seven days from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mited provision for unauthorized simulta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the-air reproduction is limited to nondramatic music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torial, graphic and sculptural works included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transmissions.  It does not extend to oth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transmissions, or to the entir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intent of the Committee that schools b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age in off-the-air reproduction to the extent 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provided in (section) 118(d)(3); however, in the 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roadcasting station or producer makes the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s a copy to the school, the station or produc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eld liable for the school's failure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, provided it has given notice of the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n such a case the school itself, although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age in the act of reproduction, is deemed an infringe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the remedies provided in Chapter 5 of the Act (Sec.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seq. of this title).  The establishment of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te notice under this provision should be consi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8(f) makes it clear that the rights of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tivities specified in subsection (d) do not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dramatization of a nondramatic music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titrust laws, referred to in subsecs. (b) and (e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ed generally to chapter 1 (Sec. 1 et seq.) of Title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e and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. (e). Pub. L. 106-44 struck out ''(1)'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Owners of'' and struck out par. (2) which read as follows: '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3, 1980, the Register of Copyrights, after consul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and other owners of copyright in nondramatic literar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representatives, and with public broadcasting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representatives, shall submit to the Congres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forth the extent to which voluntary licensing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ached with respect to the use of nondramatic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by such broadcast stations.  The report should als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that may have arisen, and present legislativ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, if warrant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 - Subsec. (b). Pub. L. 103-198, Sec. 4(1)(A), (B),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first two sentences which read as follows: ''Not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 days after the Copyright Royalty Tribun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d in accordance with section 802, the Chairm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 shall cause notice to be published in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itiation of proceeding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terms and rates of royalty payments for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subsection (d) with respect to published non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al works and published pictorial, graphic, and sculp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during a period beginning as provided in clause 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and ending on December 31, 1982. Copyright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roadcasting entities shall negotiate in good fa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erate fully with the Tribunal in an effort to reac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editious results.'', and in third sentenc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ublished nondramatic musical works and published pic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, and sculptural works'' for ''works spec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1). Pub. L. 103-198, Sec. 4(1)(C), struck out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one hundred and twenty days after publication of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is subsection,'' after ''broadcasting entity m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stituted ''Librarian of Congress'' for ''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'' whereve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2). Pub. L. 103-198, Sec. 4(1)(D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brarian of Congress'' for ''Tribun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3). Pub. L. 103-198, Sec. 4(1)(E)(ii), (iii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entence, substituted ''copyright arbitratio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'' for ''Copyright Royalty Tribunal'' and ''paragraph (2)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clause (2) of this subsection'', and in last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Librarian of Congress'' for ''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3-198, Sec. 4(1)(E)(i), substituted first sent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first sentence which read as follows: ''Within six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earlier than one hundred and twenty days,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of the notice specified in this subs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oyalty Tribunal shall make a determination and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ederal Register a schedule of rates and term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clause (2) of this subsection, shall be bind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of copyright in works specified by this sub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roadcasting entities, regardless of whether or no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s and public broadcasting entities hav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als to the Tribunal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4). Pub. L. 103-198, Sec. 4(1)(F), struck out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ich read as follows: ''With respect to the perio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ffective date of this title and ending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of such rates and terms, this title shall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of copyright or public broadcasting entities any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er rights with respect to the activiti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d) as applied to works specified in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ose afforded under the law in effect on December 31, 1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eld applicable and construed by a court in an action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titl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. Pub. L. 103-198, Sec. 4(2), substituted ''1997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1982'' and ''Librarian of Congress'' for ''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3-198, Sec. 4(3), in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, struck out ''to the transitional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b)(4), and'' after ''Subject'' and substituted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rbitration royalty panel'' for ''the 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'', and in pars. (2) and (3), substituted ''paragraph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lause'' whereve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g). Pub. L. 103-198, Sec. 4(4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aragraph'' for ''clau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ffective Oct. 19, 1976, see section 102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-553, set out as a note preceding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, 114, 501, 504, 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, 802, 803, 1203, 1204 of this title; title 18 section 2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19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19. Limitations on exclusive rights: Secondary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erstations and network stations for private hom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Secondary Transmissions by Satellite Carrier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uperstations and pbs satellite feed. -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sions of paragraphs (3), (4), and (6) of this sub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4(d), secondary transmissions of a primar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by a superstation or by the Public Broadcas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feed and embodying a performance or display of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be subject to statutory licensing under this se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 is made by a satellite carri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for private home viewing, with regard 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s the satellite carrier is i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, regulations, or authorization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Commission governing the carriage of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cast station signals, and the carrier makes a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 charge for each retransmission service to each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the secondary transmission or to a distribut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ed with the carrier for direct or indirect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ary transmission to the public for privat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.  In the case of the Public Broadcas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feed, the statutory license shall be effe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1,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etwork station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n general. - Subject to the provisions of sub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and (C) of this paragraph and paragraphs (3), (4), (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of this subsection and section 114(d),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 of a performance or display of a work embo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mary transmission made by a network sta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statutory licensing under this se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transmission is made by a satellite carri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for private home viewing, with regard 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 the satellite carrier is i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, regulations, or authorization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Commission governing the carriage of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station signals, and the carrier makes a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charge for such retransmission servic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receiving the secondary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Secondary transmissions to unserved household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In general. - The statutory license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ragraph (A) shall be limited to secondary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ignals of no more than two network st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day for each television network to persons wh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served house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Accurate determinations of eligibility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 Accurate predictive model. -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umptively whether a person resides in an u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ehold under subsection (d)(10)(A), a court shall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Individual Location Longley-Rice model set for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ederal Communications Commission in Docket No. 98-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at model may be amended by the Commission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section 339(c)(3) of the Communications Act of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crease the accuracy of tha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I) Accurate measurements. - For purposes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ments to determine whether a person resid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erved household under subsection (d)(10)(A), 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rely on section 339(c)(4) of the Communication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1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C-band exemption to unserved household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 In general. - The limitations of clause (i)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 to any secondary transmissions by C-band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stations that a subscriber to C-b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before any termination of such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s before October 31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I) Definition. - In this clause the term ''C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'' means a service that is licensed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Commission and operates in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ellite Service under part 25 of title 47 of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Submission of subscriber lists to networks. -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that makes secondary transmissions of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made by a network station pursuant to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shall, 90 days after commencing such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, submit to the network that owns or is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twork station a list identifying (by name 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including county and zip code) all subscri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satellite carrier makes secondary trans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imary transmission.  Thereafter, on the 15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the satellite carrier shall submit to the network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ing (by name and street address, including cou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) any persons who have been added or dropp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since the last submission under this sub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subscriber information submitted by a satelli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only for purposes of monitoring compli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carrier with this subsection.  Th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of this subparagraph shall apply to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only if the network to whom the submiss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places on file with the Register of Copyrights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ing the name and address of the person to wh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ssions are to be made.  The Register shall maint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inspection a file of all such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Noncompliance with reporting and payment requirement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withstanding the provisions of paragraphs (1) and (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ful or repeated secondary transmission to the public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carrier of a primary transmission ma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tation or a network station and embodying a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f a work is actionable as an act of infringe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501, and is fully subject to the remedi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502 through 506 and 509, where the satellite carr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eposited the statement of account and royalty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ubsection (b), or has failed to make the sub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required by paragraph (2)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Willful alterations. - Notwithstanding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 (1) and (2), the secondary transmission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atellite carrier of a performance or display of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odied in a primary transmission made by a supers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station is actionable as an act of infringe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501, and is fully subject to the remedi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502 through 506 and sections 509 and 510, if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rticular program in which the performance 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odied, or any commercial advertising or sta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by the primary transmitter during, 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or after, the transmission of such program, i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fully altered by the satellite carrier through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s, or additions, or is combined with programm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roadcas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Violation of territorial restrictions on statutor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twork station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ndividual violations. - The willful 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transmission by a satellite carrier of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made by a network station and embod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r display of a work to a subscriber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an unserved household is actionable as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ement under section 501 and is fu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dies provided by sections 502 through 506 and 509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no damages shall be awarded for such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ringement if the satellite carrier took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omptly withdrawing service from the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any statutory damages shall not exceed $5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r for each month during which th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Pattern of violations. - If a satellite carrier en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illful or repeated pattern or practice of deliv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transmission made by a network station and embod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r display of a work to subscriber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unserved households, then in addition to th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th in subparagraph (A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if the pattern or practice has been carried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ly nationwide basis, the court shall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injunction barring the secondary trans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tellite carrier, for private home viewing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transmissions of any primary net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liated with the same network, and the court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tory damages of not to exceed $250,000 for each 6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during which the pattern or practice was carried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if the pattern or practice has been carried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or regional basis, the court shall order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junction barring the secondary transmission,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viewing in that locality or region, by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of the primary transmissions of any primar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affiliated with the same network, and the cou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statutory damages of not to exceed $250,0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month period during which the pattern or pract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Previous subscribers excluded. - Subparagraphs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do not apply to secondary transmissions by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to persons who subscribed to receive such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 from the satellite carrier or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November 16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Burden of proof. - In any action brough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, the satellite carrier shall have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g that its secondary transmission of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by a network station is for private hom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unserved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Exception. - The secondary transmission by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of a performance or display of a work embod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transmission made by a network station to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o not reside in unserved households shall not be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ement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station on May 1, 1991, was retransmit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carrier and was not on that date owned or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r affiliated with a television network that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onnected program service on a regular basis for 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hours per week to at least 25 affiliate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s in 10 or more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as of July 1, 1998, such station was re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tellite carrier under the statutory licen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the station is not owned or operated by or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television network that, as of January 1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 interconnected program service on a reg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or more hours per week to at least 25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 licensees in 10 or mor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Discrimination by a satellite carrier. -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visions of paragraph (1), the willful 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 to the public by a satellite carr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OTNOTE 1) performance or display of a work embod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transmission made by a superstation or a net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ionable as an act of infringement under section 501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subject to the remedies provided by sections 50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6 and 509, if the satellite carrier unlawfully discr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a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1) So in original.  Probably should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Geographic limitation on secondary transmissions.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tory license created by this section shall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s to households locat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Transitional signal intensity measurement procedur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n general. - Subject to subparagraph (C),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 by a network station regarding whether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unserved household within the predicted Grade B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ation, the satellite carrier shall, with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ceipt of the challe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erminate service to that household of the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ubject of the challenge, and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after notify the network station that made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rvice to that household has been termina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conduct a measurement of the signal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r's household to determine whether the househ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served household after giving reasonable no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tation of the satellite carrier's intent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Effect of measurement. - If the satelli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s a signal intensity measurement under sub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easurement indicate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household is not an unserved house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carrier shall, within 60 days after th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ducted, terminate the service to that house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that is the subject of the challenge, and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thereafter notify the network station tha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 that service to that household has been termin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the household is an unserved household,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the service shall reimburse the satelli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sts of the signal measurement within 6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 of the measurement results and a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of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Limitation on measurements. - (i)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agraph (A), a satellite carrier may not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 signal intensity measurements during any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xcess of 5 percent of the number of subscrib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tation's local market that have subscrib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as of the effective date of the Satellite Hom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If a network station challenges whether a subscri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erved household in excess of 5 percent of th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network station's local market within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subparagraph (A) shall not apply to challenges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ch 5 percent, but the station may conduct its ow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measurement of the subscriber's househo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reasonable notice to the satellite carr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tation's intent to conduct the measurement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 indicates that the household is not an u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hold, the carrier shall, within 60 days after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surement, terminate service to the house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that is the subject of the challenge and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 notify the network station that made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rvice has been terminated.  The carrier shall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60 days after receipt of the measurement and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sts of the measurement, reimburse the net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st it incurred in conducting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Outside the predicted grade b contour. - (i) I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challenges whether a subscriber is an u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hold outside the predicted Grade B Contour of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ion may conduct a measurement of the sign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ubscriber's household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hold is an unserved household after giving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the satellite carrier of the network station's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duct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If the network station conducts a sign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 under clause (i) and the measuremen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household is not an unserved household,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forward the results to the satellite carrier who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60 days after receipt of the measurement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ice to the household of the signal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of the challenge, and shall reimburse the s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s of the measurement within 60 days after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surement results and a statement of such cos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the household is an unserved household,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pay the costs of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Loser pays for signal intensity measurement;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costs in a civil action. - In any civil action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ng to the eligibility of subscribing households as u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hol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 network station challenging such eligibility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60 days after receipt of the measurement resul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of such costs, reimburse the satellite carr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ignal intensity measurement that is conduc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n response to a challenge by the network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stablishes the household is an unserved househol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 satellite carrier shall, within 60 days aft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asurement results and a statement of such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mburse the network station challenging such elig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ignal intensity measurement that is conduc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and that establishes the household is not an u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Inability to conduct measurement. - If a net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reasonable attempt to conduct a site measurem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at a subscriber's household and is denied ac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conducting the measurement, and is otherwis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 a measurement, the satellite carrier shall with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reof, terminate service of the station's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Service to recreational vehicles and commercial truck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Exemptio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In general. - For purposes of this sub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to clauses (ii) and (iii), the term ''u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hold'' shall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 recreational vehicles as defined in reg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retary of Housing and Urban Develop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3282.8 of title 24 of the Code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I) commercial trucks that qualify as commercial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hicles under regulations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rtation under section 383.5 of title 49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Limitation. - Clause (i) shall apply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ional vehicle or commercial truck if an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that proposes to make a secondary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tation to the operator of such a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or commercial truck complies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under subparagraphs (B) and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Exclusion. - For purposes of this subparagrap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''recreational vehicle'' and ''commercial truck''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 any fixed dwelling, whether a mobile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Documentation requirements. - A recreational veh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truck shall be deemed to be an unserved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10 days after the relevant satellite carri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twork that owns or is affiliated wit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that will be secondarily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ional vehicle or commercial tru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Declaration. - A signed declaration by the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reational vehicle or commercial tru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dish is permanently attached to the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or commercial truck, and will not be us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programming at any fixed dw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Registration. - In the case of a recreational veh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the current State vehicle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ional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Registration and license. -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truck, a copy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 the current State vehicle registration for the tru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I) a copy of a valid, current commercial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, as defined in regulations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rtation under section 383 of title 49 of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eral Regulations, issued to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Updated documentation requirements. - If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wishes to continue to make secondary transmiss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ional vehicle or commercial truck for more than a 2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that carrier shall provide each network,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pdated documentation in the form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agraph (B) during the 90 days before expir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Statutory license contingent on compliance with fc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edial steps. - Notwithstanding any other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, the willful or repeated secondary trans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by a satellite carrier of a primary transmission embo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formance or display of a work made by a broadcas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by the Federal Communications Commission is ac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ct of infringement under section 501, and is full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medies provided by sections 502 through 506 and 509,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ime of such transmission, the satellite carri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ance with the rules, regulations, and authoriz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Communications Commission concerning the c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vision broadcast station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tatutory License for Secondary Transmissions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Viewin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eposits with the register of copyrights. -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whose secondary transmissions are subject to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 under subsection (a) shall, on a semiannual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 with the Register of Copyrights,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that the Register shall prescribe by regu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 statement of account, covering the preceding 6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specifying the names and locations of all super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twork stations whose signals were transmitted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uring that period, to subscribers for privat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s described in subsections (a)(1) and (a)(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subscribers that received such trans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ch other data as the Register of Copyrights ma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ime prescribe by regu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 royalty fee for that 6-month period, computed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multiplying the total number of subscriber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condary transmission of a superstation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onth by 17.5 cents per subscribe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tations that as retransmitted by the satelli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y program which, if delivered by any c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ited States, would be subject to the sy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ity rules of the Federal Communications Com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4 cents per subscriber in the case of supers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yndex-proof as defined in section 258.2 of title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of Federal Regu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multiplying the number of subscribers receiv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transmission of a network station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casting Service satellite feed during eac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by 6 c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adding together the totals computed under clause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nvestment of fees. - The Register of Copyright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ll fees deposited under this section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ing the reasonable costs incurred by the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section (other than the costs deduct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), shall deposit the balance in the Treasu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, in such manner as the Secretary of the Treasury di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unds held by the Secretary of the Treasury shall be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terest-bearing securities of the United Stat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with interest by the Librarian of Cong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ersons to whom fees are distributed. - The royalt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ed under paragraph (2) shall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provided by paragraph (4), be distribu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wners whose works were included in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for private home viewing made by a satelli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applicable 6-month accounting period and who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 with the Librarian of Congress under paragraph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Procedures for distribution. - The royalty fees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paragraph (2) shall be distribut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Filing of claims for fees. - During the month of Ju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year, each person claiming to be entitled to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ees for secondary transmissions for privat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shall file a claim with the Librarian of Congr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requirements that the Librarian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prescribe by regulation.  For purposes of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laimants may agree among themselv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te division of statutory license fees amo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ump their claims together and file them jointly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laim, or may designate a common age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n their be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Determination of controversy; distributions. -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ay of August of each year, the Librarian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determine whether there exists a controversy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royalty fees.  If the Librarian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at no such controversy exists,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ess shall, after deducting reasonable administrativ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paragraph, distribute such fees to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 entitled to receive them, or to thei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s.  If the Librarian of Congress finds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versy, the Librarian of Congress shall,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8 of this title, convene a copyright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panel to determine the distribution of royalty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Withholding of fees during controversy. -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ency of any proceeding under this subsection,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gress shall withhold from distribution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to satisfy all claims with respect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versy exists, but shall have discretion to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any amounts that are not in controve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djustment of Royalty Fe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pplicability and determination of royalty fees. -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oyalty fee payable under subsection (b)(1)(B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unless a royalty fee is established under paragraph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(3)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ee set by voluntary negotiatio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Notice of initiation of proceedings. - On or befor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1996, the Librarian of Congress shall cause not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in the Federal Register of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ary negotiation proceeding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the royalty fee to be paid by satellit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ubsection (b)(1)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Negotiations. - Satellite carriers,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s entitled to royalty fees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egotiate in good faith in an effort to reach a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or voluntary agreements for the payment of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.  Any such satellite carriers, distributors,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 may at any time negotiate and agree to the royalt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designate common agents to negotiate, agree to, o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fees.  If the parties fail to identify common ag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an of Congress shall do so, afte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ations from the parties to th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  The parties to each negotiation proceeding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the entire cos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greements binding on parties; filing of agreement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ary agreements negotiated at any tim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graph shall be binding upon all satellite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, and copyright owners that are parties t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such agreements shall be filed with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within 30 days after execution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 that the Register of Copyrights shall pr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Period agreement is in effect. - The obligation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yalty fees established under a voluntary agre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filed with the Copyright Offic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graph shall become effective on the dat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reement, and shall remain in effect until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9, or in accordance with the terms of th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Fee set by compulsory arbitratio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Notice of initiation of proceedings. -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1, 1997, the Librarian of Congress shall cau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ublished in the Federal Register of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tion proceedings for the purpose of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royalty fee to be paid under subsection (b)(1)(B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carriers who are not parties to a voluntar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 with the Copyright Office in accordance wi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Such arbitration proceeding shall be condu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Establishment of royalty fees. - In determining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under this paragraph, the copyright arbitratio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appointed under chapter 8 shall establish fe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nsmission of network stations and superstation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represent the fair market value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.  In determining the fair market value,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ase its decision on economic, compet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formation presented by the parties, inclu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competitive environment in which su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tributed, the cost of similar signals 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and compulsory license marketplaces, an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nd conditions of the retransmission market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the economic impact of such fees on copyrigh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tellite carri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the impact on the continued availability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s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Period during which decision of arbitration pa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librarian effective. - The obligation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fee established under a determination wh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is made by a copyright arbitration royalty pane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tion proceeding under this paragraph and is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ian of Congress under section 802(f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is established by the Librarian of Congres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802(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come effective as provided in section 802(g) or Jul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7, whichever 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Persons subject to royalty fee. - The royalt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in subparagraph (C) shall be bind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carriers, distributors, and copyright owners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arty to a voluntary agreement filed with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under paragraph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Reductio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Superstation. - The rate of the royalty fee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1, 1998, payable in each case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(1)(B)(i) shall be reduced by 3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Network and public broadcasting satellite feed.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f the royalty fee in effect on January 1, 1998,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ubsection (b)(1)(B)(ii) shall be reduced by 4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Public broadcasting service as agent. -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802, with respect to royalty fees paid b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 for retransmitting the Public Broadcas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feed, the Public Broadcasting Service sh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 for all public television copyright claimant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Broadcasting Service memb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Definitions. - As used in this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istributor. - The term ''distributor'' means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racts to distribute secondary transmiss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carrier and, either as a single channel or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programming, provides the secondar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directly to individual subscribers for privat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or indirectly through other 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etwork station. - The term ''network station'' mea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 television broadcast station, including any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or terrestrial satellite station that rebroadca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bstantially all of the programming broadcast b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, that is owned or operated by, or affiliated with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of the television networks in the United S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an interconnected program service on a reg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or more hours per week to at least 25 of its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sion licensees in 10 or more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 noncommercial educational broadcast station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397 of the Communications Act of 19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the term does not include the signal of the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ral Communications Service, or any successor entit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rimary network station. - The term ''primar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'' means a network station that broadcasts or re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programming service of a particular natio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Primary transmission. - The term ''primary transmiss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meaning given that term in section 111(f)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Private home viewing. - The term ''private home viewi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 viewing, for private use in a househol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reception equipment which is operated by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household and which serves only such household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 delivered by a satellite carri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transmission of a television station licen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Communications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Satellite carrier. - The term ''satellite carrier'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ity that uses the facilities of a satellite o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licensed by the Federal Communications Com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s in the Fixed-Satellite Service under part 25 of titl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de of Federal Regulations or the Direc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Service under part 100 of title 47 of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Regulations, to establish and operate a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for point-to-multipoint distribution of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signals, and that owns or leases a capacity or ser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tellite in order to provide such point-to-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, except to the extent that such entity provi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pursuant to tariff under the Communications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34, other than for private hom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Secondary transmission. - The term ''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'' has the meaning given that term in section 111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Subscriber. - The term ''subscriber'' mean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receives a secondary transmission service for privat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by means of a secondary transmission from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and pays a fee for the service,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atellite carrier or to a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Superstation. - The term ''superstation'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means a television broadcast station,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tation, licensed by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 that is secondarily transmitted by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except for purposes of computing the royalt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Public Broadcasting Service satellit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Unserved household. - The term ''unserved househol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a particular television network,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hold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cannot receive, through the use of a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ary, outdoor rooftop receiving antenna, an over-the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of a primary network station affil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of Grade B intensity as defined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Commission under section 73.683(a) of titl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de of Federal Regulations, as in effect on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s subject to a waiver granted under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under section 339(c)(2) of the Communication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9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is a subscriber to whom subsection (e) app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is a subscriber to whom subsection (a)(11) appli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is a subscriber to whom the exemption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(2)(B)(iii)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Local market. - The term ''local market'' ha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such term under section 122(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Public broadcasting service satellite feed. -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Public Broadcasting Service satellite feed'' means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feed distributed and designated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by the Public Broadcasting Servic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and informational programming intend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viewing, to which the Public Broadcasting Servic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terrestrial broadcast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Moratorium on Copyright Liability. - Until December 31, 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criber who does not receive a signal of Grade A intensit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regulations of the Federal Communication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73.683(a) of title 47 of the Code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, as in effect on January 1, 1999, or predi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Communications Commission using the Individu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ley-Rice methodology described by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in Docket No. 98-201) of a local network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station shall remain eligible to receive sig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tations affiliated with the same network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had satellite service of such network signa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July 11, 1998, and before October 31, 1999,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, or received such service on October 31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0-667, title II, Sec. 202(2), Nov. 16, 1988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3949; amended Pub. L. 103-198, Sec. 5, Dec. 17, 1993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310; Pub. L. 103-369, Sec. 2, Oct. 18, 1994, 108 Stat. 34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4-39, Sec. 5(c), Nov. 1, 1995, 109 Stat. 348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80, Sec. 1, 12(a)(8), Nov. 13, 1997, 111 Stat. 1529, 1535;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6-44, Sec. 1(g)(4), Aug. 5, 1999, 113 Stat. 222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-113, div.  B, Sec. 1000(a)(9) (title I, Sec. 1004-1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8(b), 1011(b)(2), (c)), Nov. 29, 1999, 113 Stat. 1536, 1501A-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501A-531, 1501A-537, 1501A-543, 1501A-54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AM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TION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rmination of section by section 4(a) of Pub. L. 103-3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ermination of Section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ffective date of the Satellite Home Viewer Act of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in subsec. (a)(8)(C)(i), see section 6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-369, set out as an Effective and Termination Dates of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unications Act of 1934, referred to in subsec. (d)(6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June 19, 1934, ch. 652, 48 Stat. 1064, as amend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ed principally to chapter 5 (Sec. 151 et seq.) of Title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phs, Telephones, and Radiotelegraphs. Sections 339 and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ct are classified to sections 339 and 397, respectiv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47. For complete classification of this Act to the C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609 of Title 47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. (a)(1). Pub. L. 106-113, Sec. 1000(a)(9) (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11(b)(2)(A)), which directed the sub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erformance or display of a work embodied in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made by a superstation'' for ''primar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y a superstation and embodying a performance or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'', could not be executed because that language di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mendment by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6(a)(2))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113, Sec. 1000(a)(9) (title I, Sec. 1007(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''with regard to secondary transmissions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is in compliance with the rules, regul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s of the Federal Communications Commissio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age of television broadcast station signals,'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atellite carrier to the public for private home viewing,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113, Sec. 1000(a)(9) (title I, Sec. 1006(a)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substituted ''Superstations and pbs satellite feed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uperstations'' and in text inserted ''or by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Service satellite feed'' after ''superstation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 the case of the Public Broadcasting Service satellite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tory license shall be effective until January 1, 2002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2)(A). Pub. L. 106-113, Sec. 1000(a)(9) (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7(2), 1011(b)(2)(A)), substituted ''a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 work embodied in a primary transmission ma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tation'' for ''programming contained in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made by a network station and embodying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play of a work'' and inserted ''with regard 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s the satellite carrier is i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regulations, or authorizations of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governing the carriage of television broadcas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,'' after ''satellite carrier to the public for privat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,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2)(B). Pub. L. 106-113, Sec. 1000(a)(9) (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5(a)(2)), reenacted heading without change and am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text read as follows: '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license provided for in subparagraph (A) sha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condary transmissions to persons who reside in u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hold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2)(C). Pub. L. 106-113, Sec. 1000(a)(9) (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11(c)), struck out ''currently'' after ''all subscri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atellite carrier'' in firs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4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(b)(2)(C)), inserted ''a performance or display of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ied in'' after ''by a satellite carrier of'' and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nd embodying a performance or display of a work'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network st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5)(E). Pub. L. 106-113, Sec. 1000(a)(9) (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5(b)), added subpar.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6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(b)(2)(D)), inserted ''performance or display of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ied in'' after ''by a satellite carrier of'' and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nd embodying a performance or display of a work'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network st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8)(C)(ii). Pub. L. 106-44 substituted ''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tation's'' for ''within the network's station''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11), (12). Pub. L. 106-113, Sec. 1000(a)(9) (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5(d), 1007(3)), added pars. (11)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1)(B)(ii). Pub. L. 106-113, Sec. 1000(a)(9) (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6(b)), which directed the insertion of ''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Service satellite feed'' after ''network station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. (iii), was executed by making the insertion in cl. (ii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probable intent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4), (5). Pub. L. 106-113, Sec. 1000(a)(9) (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4), added pars. (4) and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2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8(b)), substituted a semicolon for the period at end of sub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d inserted conclud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9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6(c)(1)), reenacted heading without change and am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text read as follows: ''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uperstation' means a television broadcast station,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tation, licensed by the Federal Communication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econdarily transmitted by a satellite carrier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10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5(a)(1)), added par. (10) and struck out heading and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par. (10). Text read as follows: ''The term 'u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hold', with respect to a particular television network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usehold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A) cannot receive, through the use of a conventional ou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ftop receiving antenna, an over-the-air signal of gra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ty (as defined by the Federal Communications 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rimary network station affiliated with that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B) has not, within 90 days before the date o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hold subscribes, either initially or on renewal,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s by a satellite carrier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affiliated with that network, subscribed to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hat provides the signal of a primary net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liated with that network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11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5(e)), reenacted heading without change and am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text read as follows: ''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cal market' means the area encompassed with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's predicted Grade B contour as that contour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eral Communications Commiss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12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6(c)(2)), added par.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5(c)), amended heading and text of subsec. (e) generally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mendment, text read as follows: ''No provision of section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 or any other law (other than this section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ed to contain any authorization, exemption,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which secondary transmissions by satellite carr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home viewing of programming contained in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made by a superstation or a network s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without obtaining the consent of the copyright owner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a)(5)(C). Pub. L. 105-80, Sec. 1(3), amended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3-369, Sec. 2(5)(A). See 1994 Amendment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1)(B)(i). Pub. L. 105-80, Sec. 1(1), amended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-369, Sec. 2(3)(A). See 1994 Amendment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1). Pub. L. 105-80, Sec. 12(a)(8), which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of ''unless'' for ''until unless'' before ''a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'', could not be executed because ''until'' di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to amendment by Pub. L. 103-369, Sec. 2(4)(A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by Pub. L. 105-80, Sec. 1(2). See 1994 Amendm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80, Sec. 1(2), amended Pub. L. 103-369, Sec. 2(4)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1994 Amendment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2)(A), (D), (3)(A)-(C). Pub. L. 105-80, Sec. 1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Pub. L. 103-369, Sec. 2(4). See 1994 Amendment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5 - Subsec. (a)(1), (2)(A). Pub. L. 104-39 inserted ''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4(d)'' after ''of this subsec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4 - Subsec. (a)(2)(C). Pub. L. 103-369, Sec. 2(1),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90 days after the effective date of the Satellite Home Viewe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988, or'' before ''90 days after commencing'', ''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'' before ''submit to the network that owns'', and '',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ffective date of the Satellite Home Viewer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,'' after ''Register of Copyrights'', and inserted ''name 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''identifying (by'' in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5)(C). Pub. L. 103-369, Sec. 2(5)(A)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5-80, Sec. 1(3), substituted ''November 16, 1988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he date of the enactment of the Satellite Home Viewer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5)(D). Pub. L. 103-369, Sec. 2(2), added subpar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8) to (10). Pub. L. 103-369, Sec. 2(5)(B)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. (8) to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1)(B)(i). Pub. L. 103-369, Sec. 2(3)(A)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b. L. 105-80, Sec. 1(1), substituted ''17.5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in the case of superstations that as re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tellite carrier include any program which, if deli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ble system in the United States, would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dicated exclusivity rules of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, and 14 cents per subscribe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tations that are syndex-proof as defined in section 258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37, Code of Federal Regulations'' for ''12 cen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1)(B)(ii). Pub. L. 103-369, Sec. 2(3)(B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6 cents'' for ''3 cen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1). Pub. L. 103-369, Sec. 2(4)(A), as amended by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5-80, Sec. 1(2), struck out ''until December 31, 1992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''unless a royalty fee'', substituted ''paragraph (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ubsection'' for ''paragraph (2), (3), or 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'', and struck out at end ''After that date,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determined either in accordance with the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procedure specified in paragraph (2) or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mpulsory arbitration procedure specifi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d (4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2)(A). Pub. L. 103-369, Sec. 2(4)(B)(i)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b. L. 105-80, Sec. 1(2), substituted ''July 1, 1996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July 1, 199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2)(D). Pub. L. 103-369, Sec. 2(4)(B)(ii)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b. L. 105-80, Sec. 1(2), substituted ''December 31, 199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ordance with the terms of the agreement, whichever is la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December 31, 1994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3)(A). Pub. L. 103-369, Sec. 2(4)(C)(i)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b. L. 105-80, Sec. 1(2), substituted ''January 1, 1997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December 31, 199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3)(B). Pub. L. 103-369, Sec. 2(4)(C)(ii)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b. L. 105-80, Sec. 1(2), amended subpar. (B) generally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mendment, subpar. (B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Factors for determining royalty fees. -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fees under this paragraph, the copyright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panel appointed under chapter 8 shall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average cost to a cable system for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ily transmit to the public a primary transmission ma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station, the fee established under any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iled with the Copyright Offic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(2), and the last fee proposed by the parti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 under this paragraph, for the secondary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tations or network stations for private home vie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shall also be calculated to achieve the following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i) To maximize the availability of creative wor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ii) To afford the copyright owner a fair return for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 creative work and the copyright user a fair inco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econo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iii) To reflect the relative roles of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pyright user in the product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with respect to relative creative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cal contribution, capital investment, cost, r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 to the opening of new markets fo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and media for thei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iv) To minimize any disruptive impact o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ustries involved and on generally prevail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3)(C). Pub. L. 103-369, Sec. 2(4)(C)(iii)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b. L. 105-80, Sec. 1(2), inserted before period at end ''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, 1997, whichever is lat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2). Pub. L. 103-369, Sec. 2(6)(A), amended par.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par. (2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2) Network station. - The term 'network station'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given that term in section 111(f) of this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ny translator station or terrestrial satelli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broadcasts all or substantially all of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by a network sta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6). Pub. L. 103-369, Sec. 2(6)(B), inserted ''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in the Fixed-Satellite Service under part 25 of titl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de of Federal Regulations or the Direc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Service under part 100 of title 47 of the Code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'' after ''Federal Communications Commiss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11). Pub. L. 103-369, Sec. 2(6)(C), added par. (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 - Subsec. (b)(1). Pub. L. 103-198, Sec. 5(1)(A),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, after consultation with the Copyright Royalty Tribunal,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provisions after ''Register shall'' and in subpar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''Copyrights ma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2), (3). Pub. L. 103-198, Sec. 5(1)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Librarian of Congress'' for ''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4). Pub. L. 103-198, Sec. 5(1)(D), in subpar.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Librarian of Congress'' for ''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'' after ''claim with the'' and for ''Tribunal'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requirements that the'', in subpar. (B), substituted ''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gress'' for ''Copyright Royalty Tribunal'' before ''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'' and for ''Tribunal'' wherever else appea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convene a copyright arbitration royalty panel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nduct a proceeding'', and in subpar. (C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brarian of Congress'' for ''Copyright Royalty Tribun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. Pub. L. 103-198, Sec. 5(2)(A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djustment'' for ''Determination'' 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2). Pub. L. 103-198, Sec. 5(2)(B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brarian of Congress'' for ''Copyright Royalty Tribunal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s. (A) and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3)(A). Pub. L. 103-198, Sec. 5(2)(C)(i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brarian of Congress'' for ''Copyright Royalty Tribunal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last sentence for former last sentence which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 ''Such notice shall include the names and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tential arbitrators chosen by the Tribunal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rbitrators obtained from the American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r such similar organization as the Tribuna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3)(B). Pub. L. 103-198, Sec. 5(2)(C)(ii), (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ated subpar. (D) as (B), substituted ''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royalty panel appointed under chapter 8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rbitration Panel'' in introductory provisions, and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subpar. (B) which provided for the sele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3)(C). Pub. L. 103-198, Sec. 5(2)(C)(ii), 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ated subpar. (G) as (C), amended subpar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ng provisions relating to period during which d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panel or order of Librarian of Congres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for provisions relating to period during which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bitration Panel or order of Copyright Royalty Tribunal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, and struck out former subpar. (C) which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 in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3)(D). Pub. L. 103-198, Sec. 5(2)(C)(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ated subpar. (H) as (D) and substituted ''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agraph (C)'' for ''adopted or ordered under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''. Former subpar. (D) redesignated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3)(E) to (H). Pub. L. 103-198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(2)(C)(iv)-(vi)(I), struck out subpar. (E) which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Panel to report to the Copyright Royalty Tribun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han 60 days after publication of notice initi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proceeding, struck out subpar. (F)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y the Tribunal within 60 days after receiving the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nel, and redesignated subpars. (G) and (H) as (C) and 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4). Pub. L. 103-198, Sec. 5(2)(D), struck out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ich established procedures for judicial review of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pyright Royalty Trib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9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section 1000(a)(9) (title I, Sec. 1004, 1006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6-113 effective July 1, 1999, and amendment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(a)(9) (title I, Sec. 1005, 1007, 1008(b), 1011(b)(2), (c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6-113 effective Nov. 29, 1999, see section 1000(a)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tle I, Sec. 1012) of Pub. L. 106-113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7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3 of Pub. L. 105-80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In General. - Except as provided in subsections (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, the amendments made by this Act (amending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01, 104A, 108 to 110, 114 to 116, 303, 304, 405, 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1, 504, 509, 601, 708, 801 to 803, 909, 910, 1006, and 100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, and section 2319 of Title 18, Crimes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and amending provisions set out as a note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4 of this title) shall take effect on the date of the ena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ct (Nov. 13, 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Satellite Home Viewer Act. - The amendments made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amending this section) shall be effective as if enac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tellite Home Viewer Act of 1994 (Public Law 103-3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c) Technical Amendment. - The amendment made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(b)(1) (amending provisions set out as a note under section 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) shall be effective as if enacted on November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5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4-39 effective 3 months after Nov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, see section 6 of Pub. L. 104-39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 AND TERMINATION DATES OF 199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 of Pub. L. 103-369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In General. - Except as provided in subsections (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, this Act (amending this section and section 111 of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ing provisions set out as notes under this section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of this title, and repealing provisions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) and the amendments made by this Act tak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f the enactment of this Act (Oct. 18, 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Burden of Proof Provisions. - The provision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(a)(5)(D) of title 17, United States Code (as add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(2) of this Act) relating to the burden of proof of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s, shall take effect on January 1, 1997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 actions relating to the eligibility of subscrib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d to service as an unserved household befor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actment of thi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c) Transitional Signal Intensity Measurement Procedures.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section 119(a)(8) of title 17, United States Cod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by section 2(5) of this Act), relating to transition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ty measurements, shall cease to be effective on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d) Local Service Area of a Primary Transmitter.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made by section 3(b) (amending section 1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), relating to the definition of the local service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transmitter, shall take effect on July 1, 1994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06 of title II of Pub. L. 100-667 provided that: '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and the amendments made by this title (enacting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s 612 and 613 of Title 47, Telegraphs, Teleph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telegraphs, amending sections 111, 501, 801, and 80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and section 605 of Title 47, and enacting provisions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s under this section and section 101 of this title)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January 1, 1989, except that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f Copyrights to issue regulations pursuant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(b)(1) of title 17, United States Code, as added by section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ct, takes effect on the date of the enactment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v. 16, 1988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07 of title II of Pub. L. 100-667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and the amendments made by this title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s made by section 205 (amending section 605 of Title 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ase to be effective on Dec. 31, 1994, prior to repeal by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-369, Sec. 4(b), Oct. 18, 1994, 108 Stat. 34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TION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(a) of Pub. L. 103-369, as amended by Pub. L. 106-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.  B, Sec. 1000(a)(9) (title I, Sec. 1003), Nov. 29, 1999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1536, 1501A-527, provided that: ''Section 119 of title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de, as amended by section 2 of this Act, c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ffective on December 31, 2004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BILITY OF 199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5 of Pub. L. 103-369 provided that: ''The amend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section apply only to section 119 of title 17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Cod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, 111, 122, 501, 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, 802, 803 of this title; title 18 section 2319; titl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325, 338, 339, 5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20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0. Scope of exclusive rights in architectur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Pictorial Representations Permitted. - The copyrigh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al work that has been constructed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prevent the making, distributing, or public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, paintings, photographs, or other pi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of the work, if the building in which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ied is located in or ordinarily visible from a public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lterations to and Destruction of Building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the provisions of section 106(2), the own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embodying an architectural work may, without the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 or copyright owner of the architectural work,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 the making of alterations to such building,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uthorize the destruction of such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1-650, title VII, Sec. 704(a), Dec. 1, 1990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513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applicable to any architectural work creat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. 1, 1990, and any architectural work, that, on Dec. 1, 1990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structed and embodied in unpublished plans or drawing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tection for such architectural work under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on Dec. 31, 2002, unless the work is construc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see section 706 of Pub. L. 101-650, set out a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1990 Amendment note under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, 501, 5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; title 18 section 2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21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1. Limitations on exclusive rights: reproduction for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people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Notwithstanding the provisions of section 106,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of copyright for an authorized entity to reprodu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pies or phonorecords of a previously 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dramatic literary work if such copies or phono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 or distributed in specialized formats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y blind or other person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(1) Copies or phonorecords to which this section appli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not be reproduced or distributed in a format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zed format exclusively for use by blind or 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sa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bear a notice that any further reproduction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ormat other than a specialized format is an infrin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include a copyright notice identifying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ate of the original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provisions of this subsection shall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ed, secure, or norm-referenced tests and relat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, or to computer programs, except the portions there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conventional human language (including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orial works) and displayed to users in the ordinary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For purposes of this section, the te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''authorized entity'' means a nonprofit organiz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agency that has a primary mis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zed services relating to training, education, or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or information access needs of blind or 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sa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''blind or other persons with disabilities'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who are eligible or who may qualif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ct entitled ''An Act to provide books for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'', approved March 3, 1931 (2 U.S.C. 135a; 46 Stat. 1487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ooks and other publications produced in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''specialized formats'' means braille, audio, 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hich is exclusively for use by blind or other 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4-197, title III, Sec. 316(a), Sept. 16, 1996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416; amended Pub. L. 106-379, Sec. 3(b), Oct. 27, 2000,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144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 approved March 3, 1931, referred to in subsec. (c)(2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Mar. 3, 1931, ch. 400, 46 Stat. 1487, as amend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ed generally to sections 135a and 135b of Title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. For complete classification of this Act to the C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 - Subsec. (a). Pub. L. 106-379 substituted ''section 106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sections 106 and 710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6, 501, 5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22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SUBJECT MATTER AND SCOP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2. Limitations on exclusive rights; secondary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atellite carriers within local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Secondary Transmissions of Television Broadcast St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Carriers. - A secondary transmission of a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 work embodied in a primary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broadcast station into the station's local marke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bject to statutory licensing under this section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secondary transmission is made by a satelli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with regard to secondary transmissions,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is in compliance with the rules, regul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s of the Federal Communications Commissio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riage of television broadcast station signa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satellite carrier makes a direct or indirec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ary transmission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each subscriber receiving the secondary transmis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 distributor that has contracted with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for direct or indirect delivery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Reporting Requirement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 lists. - A satellite carrier that makes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s of a primary transmission made by a net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ubsection (a) shall, within 90 days after commenc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s, submit to the network that own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liated with the network station a list identifying (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phabetical order and street address, including cou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de) all subscribers to which the satellite carri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transmissions of that primary transmis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ubsequent lists. - After the list is submi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(1), the satellite carrier shall, on the 15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, submit to the network a list identifying (b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 order and street address, including county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) any subscribers who have been added or dro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rs since the last submission under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Use of subscriber information. - Subscri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ted by a satellite carrier under this sub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only for the purposes of monitoring compli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carrier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Requirements of networks. - The submission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section shall apply to a satellite carrier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to which the submissions are to be made place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egister of Copyrights a document identify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ress of the person to whom such submiss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.  The Register of Copyrights shall maintain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pection a file of all such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o Royalty Fee Required. - A satellite carri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transmissions are subject to statutory licens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 shall have no royalty obligation for such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Noncompliance With Reporting and Regulatory Requirement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subsection (a), the willful or repeate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o the public by a satellite carrier in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of a television broadcast station of a primar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ying a performance or display of a work mad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broadcast station is actionable as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under section 501, and is fu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provided under sections 502 through 506 and 509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carrier has not complied with the repor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section (b) or with the rules,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s of the Federal Communications Commiss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age of television broadcas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Willful Alterations. - Notwithstanding subsection (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transmission to the public by a satellite carri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market of a television broadcast station of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play of a work embodied in a primary transmission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elevision broadcast station is actionable as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under section 501, and is fu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provided by sections 502 through 506 and sections 50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0, if the content of the particular program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r display is embodied, or any commercial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ation announcement transmitted by the primary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, or immediately before or after, the transmiss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s in any way willfully altered by the satelli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changes, deletions, or additions, or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from any other broadcas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Violation of Territorial Restrictions on Statutor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levision Broadcast Station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dividual violations. - The willful or repeate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to the public by a satellite carrier of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embodying a performance or display of a work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levision broadcast station to a subscriber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 in that station's local market, and i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tory licensing under section 119 or a priva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, is actionable as an act of infringemen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1 and is fully subject to the remedies provided by sections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506 and 509, except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no damages shall be awarded for such act of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atellite carrier took corrective action by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ing service from the ineligible subscri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ny statutory damages shall not exceed $5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for each month during which the viol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attern of violations. - If a satellite carrier eng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llful or repeated pattern or practice of second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ing to the public a primary transmission embod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r display of a work made by a televisio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to subscribers who do not reside in that station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, and are not subject to statutory licensing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9 or a private licensing agreement, then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dies under paragraph (1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f the pattern or practice has been carried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nationwide basis, the cou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shall order a permanent injunction ba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transmission by the satellite carr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transmissions of that television broadcas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f such television broadcast station i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, all other television broadcast stations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ch network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may order statutory damages not exceeding $250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6-month period during which the pattern or pract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f the pattern or practice has been carried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or regional basis with respect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sion broadcast station, the cou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shall order a permanent injunction ba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transmission in that locality or reg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carrier of the primary transmiss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 broadcast 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may order statutory damages not exceeding $250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6-month period during which the pattern or pract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Burden of Proof. - In any action brought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, the satellite carrier shall have the burden of pro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condary transmission of a primary transmiss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broadcast station is made only to subscriber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at station's local market or subscribers being 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section 119 or a privat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 Geographic Limitations on Secondary Transmissions.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license created by this section shall apply 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s to location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Exclusivity With Respect to Secondary Trans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Stations by Satellite to Members of the Public.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of section 111 or any other law (other tha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 119) shall be construed to contain any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ion, or license through which secondary transmi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carriers of programming contained in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made by a television broadcast station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btaining the consent 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) Definitions. - In this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istributor. - The term ''distributor'' means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racts to distribute secondary transmiss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carrier and, either as a single channel or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programming, provides the secondar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directly to individual subscribers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 distribution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Local market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n general. - The term ''local market''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ommercial and noncommercial televisio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, means the designated market area in which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,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in the case of a commercial televisio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, all commercial television broadcast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to a community within the same designate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re within the same local mark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in the case of a noncommercial educational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cast station, the market includes any s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to a community within the same designate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s the noncommercial educational televisio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County of license. - In addition to the area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agraph (A), a station's local market includes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station's community of licens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Designated market area. - For purposes of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, the term ''designated market area'' means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 area, as determined by Nielsen Media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in the 1999-2000 Nielsen Station Index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lsen Station Index United States Television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s or any success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Network station; satellite carrier; secondary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terms ''network station'', ''satellite carrier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secondary transmission'' have the meanings given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119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ubscriber. - The term ''subscriber'' means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s a secondary transmission service from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and pays a fee for the service,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atellite carrier or to a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elevision broadcast station. - The term ''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cast station'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means an over-the-air, commercial 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sion broadcast station licensed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Commission under subpart E of part 73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, Code of Federal Regulations, except that such ter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low-power or translator television 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ncludes a television broadcast station licen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governmental authority of Canada or Mexic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broadcasts primarily in the English language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tation as defined in section 119(d)(2)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6-113, div.  B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2(a)), Nov. 29, 1999, 113 Stat. 1536, 1501A-52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ffective July 1, 1999, see section 1000(a)(9) (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12) of Pub. L. 106-113, set out as an Effective Date of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note under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19, 501 of this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47 sections 325, 338, 339, 1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CHAPTER 2 - COPYRIGHT OWNERSHIP AND TRANSFER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- COPYRIGHT OWNERSHIP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- COPYRIGHT OWNERSHIP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. Ownership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. Ownership of copyright as distinct from ownership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. Termination of transfers and licenses gran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. Execution of transfers of copyright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. Recordation of transfers and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is referred to in section 912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201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- COPYRIGHT OWNERSHIP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01. Ownership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nitial Ownership. - Copyright in a work protec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vests initially in the author or authors of th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of a joint work are coowners of copyright in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Works Made for Hire. - In the case of a work made for 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loyer or other person for whom the work was prepa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he author for purposes of this title, and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have expressly agreed otherwise in a writt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by them, owns all of the rights comprised 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ntributions to Collective Works. - Copyrigh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contribution to a collective work i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the collective work as a whole, and vests ini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e contribution.  In the absence of 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f the copyright or of any rights under it,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the collective work is presumed to have acqui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ilege of reproducing and distributing the con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at particular collective work, any revi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ve work, and any later collective work in the sa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ransfer of Ownership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ownership of a copyright may be transferr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 by any means of conveyance or by operation of l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bequeathed by will or pass as personal proper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ble laws of intestate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ny of the exclusive rights comprised in a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ny subdivision of any of the righ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6, may be transferred as provided by claus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d separately.  The owner of any particular exclusiv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led, to the extent of that right, to all of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edies accorded to the copyright owner by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Involuntary Transfer. - When an individual author'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pyright, or of any of the exclusive right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, has not previously been transferred voluntarily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author, no action by any governmental bod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or organization purporting to seize, ex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or exercise rights of ownership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, or any of the exclusive rights under a copyright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effect under this title, except as provided und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5-598, title III, Sec. 313, Nov. 6, 1978, 92 Stat. 267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Ownership. Two basic and well-established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 are restated in section 201(a): tha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ship is the author of the work, and tha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a ''joint work,'' the coauthors of the work are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wners of the copyright.  Under the definition of section 10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s ''joint'' if the authors collaborated with each 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ach of the authors prepared his or her contrib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and intention that it would b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 of other authors as ''inseparable or 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a unitary whole.'' The touchstone here is the in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the writing is done, that the parts be absorb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into an integrated unit, although the parts themsel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ither ''inseparable'' (as the case of a novel or paint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terdependent'' (as in the case of a motion picture, oper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and music of a song).  The definition of ''joint work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contrasted with the definition of ''collective work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section 101, in which the elements of merger and un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ing; there the key elements are assemblage or gath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eparate and independent works * * * into a collective whol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of ''joint works'' has prompted some concern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 construed as converting the authors of previou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such as plays, novels, and music, into coauthors of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n which their work is incorporated.  It is tru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picture would normally be a joint rather than a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respect to those authors who actually work on the 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ir usual status as employees for hire w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of coownership from coming up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 novelist, playwright, or songwriter may write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ope or expectation that it will be used in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, this is clearly a case of separate o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hip rather than one where the basic intentio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f the work was for motion picture use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picture is a derivative work within the defini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, and section 103 makes plain that copyright in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s independent of, and does not enlarge the scope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any preexisting material incorporated in it.  There is th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pell this conclusion out in the definition of ''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no need for a specific statutor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rights and duties of the coowners of a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-made law on this point is left undisturbed.  Under the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nder the present law, coowners of a copyright w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as tenants in common, with each coowner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right to use or license the use of a work,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y of accounting to the other coowners for any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Made for Hire. Section 201(b) of the bill adopt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inciples of the present law: that in the case of work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re the employer is considered the author of the wor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ed as the initial owner of copyright unless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otherwise.  The subsection also requir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under which the employee is to own rights be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gned by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-made-for-hire provisions of this bill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balanced compromise, and as such they do not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endments proposed by screenwriters and composers f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.  Their proposal was for the recognition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''shop right'' doctrine of patent law: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the employer would acquire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's work to the extent needed for purposes of hi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but the employee would retain all other right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or she refrained from the authorizing of competing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ile this change might theoretical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gaining position of screenwriters and others as a gro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benefits that individual authors would receiv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ectural.  The presumption that initial ownership rights v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loyer for hire is well established in Americ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, and to exchange that for the uncertainties of the sh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rine would not only be of dubious value to emplo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 alike, but might also reopen a number of other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of works prepared on special order or commissio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issue in the development of the definition of ''work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re'' in section 101, which has undergone extensiv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legislative process.  The basic problem is how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line between those works written on special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that should be considered as ''works made for hire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ose that should not.  The definition now provided by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 compromise which, in effect, spells out tho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of commissioned works that can be considered ''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or hire''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, one of the most important categorie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structional texts.'' This term is given its own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ll: ''a literary, pictorial, or graphic work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with the purpose of use in systematic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.'' The concept is intended to include w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ely called ''textbook material,'' whether or not in boo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pared in the form of text matter.  The basic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'instructional texts'' is the purpose of their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use in systematic instructional activities,'' and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ed from works prepared for use by a general read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s to Collective Works. Subsection (c) of section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s with the troublesome problem of ownership of copy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 to collective works, and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ship in a contribution and in the collectiv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appears.  The first sentence establish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that copyright in the individual con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the collective work as a whole are sepa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, and that the author of the contribution is, a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ase, the first owner of copyright in it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in section 101, a ''collective work'' is a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mpilation'' and, by its nature, must involve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, and arrangement of ''a number of contribution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''collective works'' would ordinari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 issues, anthologies, symposia, and coll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e writings of the same authors, but not case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 consisting of words and music, a work pub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ions or front matter, or three one-act play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few separate elements have been brough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contents of other types of ''compilations,''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 incorporated in a ''collective work'' mu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a ''separate and independent'' work, therefore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compilations of information or other uncopyrightabl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s published with editorial revisions or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as noted above, there is a basic distinction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joint work,'' where the separate elements merge into a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, and a ''collective work,'' where they remain un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ll does nothing to change the rights of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a collective work under the present la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s extend to the elements of compil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nt into the collective work as a whol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 that were written for hire by employees of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llective work, and those copyrighted contribu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transferred in writing to the owner by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e of the most significant aims of the bill is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rove the present confused and frequently unfai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with respect to rights in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entence of section 201(c),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section 404 dealing with copyright notic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the author's copyright in a contribution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does not bear a separate notice in the autho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out requiring any unqualified transfer of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of the collective work.  This is coupled with a pre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unless there has been an express transfer of more,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llective work acquires, ''only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ing and distributing the contribution as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ollective work, any revision of that collectiv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later collective work in the same seri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presumption of section 201(c) is ful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law and practice, and represents a fair balan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ties.  At the same time, the last clause of the sub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hich the privilege of republishing the contribu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limited circumstances would be presumed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 of the basic presumption.  Under the langu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a publishing company could reprint a contribu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in a later issue of its magazine, and could re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from a 1980 edition of an encyclopedia in a 1990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; the publisher could not revise the contribution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in a new anthology or an entirely different magaz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llec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Ownership. The principle of unlimited alie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s stated in clause (1) of section 201(d).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the ownership of a copyright, or of any part of it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nsferred by any means of conveyance or by operation of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to be treated as personal property upon the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.  The term ''transfer of copyright ownership''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to cover any ''conveyance, alie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othecation,'' including assignments, mortgages,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, but not including nonexclusive licenses. 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tion picture producers have argued that foreclo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mortgages should not be left to varying State la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tatute should establish a Federal foreclos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benefits of such a system would be of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and would not justify the complicated statu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al requirements that would have 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 (2) of subsection (d) contains the firs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recognition of the principle of divisibility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law.  This provision, which has long been sought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representatives, and which has attracted w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ther groups, means that any of the exclusive right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up a copyright, including those enumerated in section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subdivision of them, can be transferr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.  The definition of ''transfer of copyright ownership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101 makes clear that the principle of di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whether or not the transfer is ''limited in time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ffect,'' and another definition in the same s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term ''copyright owner,'' with respect to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, refers to the owner of that particular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entence of section 201(d)(2) adds that the own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particular exclusive right he or she ow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''to all of the protection and remedies acco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by this title.'' It is thus clea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local broadcasting station holding an exclusiv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a particular work within a particular geographic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eriod of time, could sue, in its own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, someone who infringed that particula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e) provides that when an individual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of a copyright, or of any of the exclusive right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, have not previously been voluntarily transferr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y any governmental body or other official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rting to seize, expropriate, transfer, or exercis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with respect to the copyright, or any of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under a copyright, shall be given effect 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subsection is to reaffirm the basic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nited States copyright of an individual auth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d to that author, and cannot be taken away by any in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It is the intent of the subsection that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, despite any purported expropriation or in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to continue exercising all rights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e, and that the governmental body or organiz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 or exercise any rights under this title in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sometimes be difficult to ascertain whether a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s voluntary or is coerced by covert pressu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e) would protect foreign authors agains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es purporting to divest them of their rights under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copyright statute, and would protect auth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country who choose to resist such covert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legal actions that may involve transfer of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bankruptcy proceedings and mortgage foreclosure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cope of this subsection; the authors in such ca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ntarily consented to these legal processes by their 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for example, by filing in bankruptcy or by hypothe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8 - Subsec. (e). Pub. L. 95-598 inserted ''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under title 1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7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effective Oct. 1, 1979, see section 402(a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-598 set out as an Effective Date note preceding section 1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1, Bankrupt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202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- COPYRIGHT OWNERSHIP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02. Ownership of copyright as distinct fro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hip of a copyright, or of any of the exclusive righ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right, is distinct from ownership of any material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work is embodied.  Transfer of ownership of an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including the copy or phonorecord in which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xed, does not of itself convey any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 embodied in the object; nor, in the ab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, does transfer of ownership of a copyright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s under a copyright convey property righ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6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iple restated in section 202 is a funda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one: that copyright ownership and ownership of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n which the copyrighted work is embodied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ings.  Thus, transfer of a material object doe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carry any rights under the copyright, and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f the copy or phonorecord - the original manu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graphic negative, the unique painting or statue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ecording, etc. - in which the work was firs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ely, transfer of a copyright does not necessari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yance of any materi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 of the interaction of this section and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tion 204(a) and 301, the bill would change a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rine exemplified by the decision in Pushman v.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Society, Inc., 287 N.Y. 302, 39 N.E.2d 249 (1942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ctrine, authors or artists are generally pre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common law literary property rights when they s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 or work of art, unless those right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  This presumption would be reversed under the bi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written conveyance of rights would be requi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ale of any material object to carry with it a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203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- COPYRIGHT OWNERSHIP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03. Termination of transfers and licenses gra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onditions for Termination. - In the case of any wor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work made for hire, the exclusive or nonexclusive gra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r license of copyright or of any right under a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by the author on or after January 1, 1978, otherwi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ll, is subject to termination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 the case of a grant executed by one author,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rant may be effected by that author or, if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, by the person or persons who, under clause 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, own and are entitled to exercise a total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half of that author's termination interest. 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 executed by two or more authors of a join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on of the grant may be effected by a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who executed it; if any of such authors is d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on interest of any such author may be exerci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by the person or persons who, under clause 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, own and are entitled to exercise a total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half of that author'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Where an author is dead, his or her termination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d, and may be exercis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widow or widower owns the author's entir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unless there are any surviving childr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children of the author, in which case the widow or wi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s one-half of the author's inte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author's surviving children, and th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of any dead child of the author, ow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termination interest unless there is a widow or wid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 the ownership of one-half of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s divided amo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the rights of the author's children and grand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 divided among them and exercised on a per sti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according to the number of such author'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; the share of the children of a dead chi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interest can be exercised only by the 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of them.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1) So in original.  The period probably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In (FOOTNOTE 2) the event that the author's wi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ower, children, and grandchildren are not liv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executor, administrator, personal representa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 shall own the author's entire terminatio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2) So in original.  Probabl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ermination of the grant may be effect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iod of five years beginning at the end of thirty-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ate of execution of the grant; or, if the gran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f publication of the work, the period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irty-five years from the date of publica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grant or at the end of forty year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grant, whichever term end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termination shall be effected by serving 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in writing, signed by the number and proportion of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rmination interests required under clauses (1) and 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section, or by their duly authorized agents,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e or the grantee's successor i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notice shall state the effectiv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, which shall fall within the five-yea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clause (3) of this subsection, and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served not less than two or more than ten y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ate.  A copy of the notice shall b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ffice before the effective date of termina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to its ta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notice shall comply, in form, content, and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, with requirements that the Register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prescribe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ermination of the grant may be effected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greement to the contrary, including an agreeme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r to make any future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Effect of Termination. - Upon the effectiv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, all rights under this title that were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grants revert to the author, authors, and 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ing termination interests under clauses (1) and 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, including those owners who did not join in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ice of termination under clause (4) of subsection (a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 derivative work prepared under authority of th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s termination may continue to be utiliz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of the grant after its termination, but this privile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tend to the preparation after the termin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ative works based upon the copyrighted work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future rights that will revert upo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 become vested on the date the notice of termin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rved as provided by clause (4) of subsection (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vest in the author, authors, and other persons nam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the proportionate shares provided by, clauses (1)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bsection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ubject to the provisions of clause (4) of this sub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rther grant, or agreement to make a further grant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vered by a terminated grant is valid only if it i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ame number and proportion of the owners, in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s vested under clause (2) of this subsection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terminate the grant under clauses (1) and 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a). Such further grant or agreement is eff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all of the persons in whom the right it cov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ted under clause (2) of this subsection, including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not join in signing it.  If any person dies aft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a terminated grant have vested in him or her,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representatives, legatees, or heirs at law represent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 for purposes of this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A further grant, or agreement to make a further gran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ight covered by a terminated grant is valid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fter the effective date of the termination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, however, an agreement for such a further gra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between the persons provided by clause 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and the original grantee or such grantee's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itle, after the notice of termination has been 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clause (4) of subsection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ermination of a grant under this section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ights covered by the grants that arise under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no way affects rights arising under any other Fed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or foreign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Unless and until termination is effec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, the grant, if it does not provide otherwise,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ffect for the term of copyright provided by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6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5-298, title I, Sec. 103, Oct. 27, 1998, 112 Stat. 282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in General. The provisions of section 203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remise that the reversionary provisions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copyright renewal (17 U.S.C. sec. 24 (section 2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title 17)) should be eliminated, and that the proposed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ubstitute for them a provision safeguarding autho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munerative transfers.  A provision of this sor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unequal bargaining position of author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from the impossibility of determining a work's valu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xploited.  Section 203 reflects a practical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further the objectives of the copyright la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ing the problems and legitimate needs of all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of the Provision. Instead of being automatic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 the case under the present renewal prov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a transfer or license under section 20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e serving of an advance notice within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and under specified conditions.  Howev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rmative action is needed to effect a termination,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is action cannot be waived in advance or contract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203(a) the right of termination would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and licenses executed after the effective dat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e (Jan. 1, 1978), and would have no retroacti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f termination would be confined to inter v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or licenses executed by the author, and would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s by the author's successors in interes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own bequests.  The scope of the right would ext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any ''transfer of copyright ownership,''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, but also to nonexclusive licenses. 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would not apply to ''works made for hire,'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principal reasons the definition of that term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in the development of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Can Terminate a Grant. Two issues emerged from the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section 203 as to the persons empowered to terminate a g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pecific classes of beneficiaries in the case of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; and (2) whether anything less than unanimous cons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entitled to terminate should be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effective.  The bill to some extent ref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on these points, including a recognition of the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or more beneficiaries being induced to ''hold out''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children or grandchildren being discovered l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can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 the case of a work of joint authorship, where th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igned by two or more of the authors, majority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signed the grant, or by their interests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ter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re are three different situations in which the sh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t authors, or of a dead author's widow or widower,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randchildren, must be divided under the statut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effect a termination; (2) the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rights; and (3) the right to make further gr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ted rights.  The respective shares of the authors, 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 author's widow or widower, children, and grand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divided in exactly the same way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.  The terms ''widow,'' ''widower,'' and ''childr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fined in section 101 in an effort to avoid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ties that have arisen under the present renew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principle of per stirpes representation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d in exactly the same way in all three situations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a case where a dead author left a widow, two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, and three grandchildren by a third child who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ow will own half of the reverted interest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 will each own 16 2/3 percent, a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children will each own a share of roughly 5 1/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o can exercise the right of termination? Obvious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owns 50 percent, the widow is an essential party, but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of the two surviving children is willing to join 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tion; is it enough that she gets one of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ad child to join, or can the dead child's inter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rcised only by the action of a majority of his child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the per stirpes principle, the interest of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 can be exercised only as a unit by majority ac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iving children.  Thus, even though the widow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child would own 55 1/2 percent of the reverted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ould have to be joined by another child or grandch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effect a termination or a further transfer of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.  This principle also applies where, for exampl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t authors executed a grant and one of them is dead;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ffect a termination, the living author must be jo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stirpes majority of the dead author's benefici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of termination may be signed by the specified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on interests or by ''their duly authorized agent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include the legally appointed guardians or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ersons incompetent to sign because of age o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Grant Can be Terminated. Section 203 draws a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date when a termination becomes effe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ate when the advance notice of termination is 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e ultimate effective date, section 203(a)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, as a general rule, that a grant may be termin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 years following the expiration of a period of 35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on of the grant.  As an exception to this basic 35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, the bill also provides that ''if the grant cover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blication of the work, the period begins at the end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from the date of publication of the work under the gr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40 years from the date of execution of the g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term ends earlier.'' This alterna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is intended to cover cases where years elap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ing of a publication contract and the eventual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ive date of termination, which must be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notice, is required to fall within the 5 yea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applicable 35- or 40-year period, but th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tself must be served earlier.  Under section 203(a)(4)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ice must be served ''not less than two or more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'' before the effective date sta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ample of how these time-limit requirements w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we suggest two typical contrac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1: Contract for theatrical production signed on Septemb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. Termination of grant can be made to take eff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2, 2022 (35 years from execution) and September 1,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 of 5 year termination period).  Assuming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s to terminate on September 1, 2022 (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) the advance notice must be filed between September 1, 20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ptember 1, 2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2: Contract for book publication executed on April 10, 19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finally published on August 23, 1987. Since contrac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publication, the 5-year termination period w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pril 10, 2020 (40 years from execution) rather than Apri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5 (35 years from execution) or August 23, 2022 (35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).  Assuming that the author decid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effective on January 1, 2024, the advance noti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rved between January 1, 2014, and January 1, 20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Termination. Section 203(b) makes clear tha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terminated within the applicable 5-year perio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covered by an existing grant will continue un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ights under other Federal, State, or foreign l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ffected.  However, assuming that a copyright transfer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erminated under section 203, who are bound by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are they aff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bill, termination means that ownership of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the terminated grant reverts to everyone who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nterests on the date the notice of termin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d, whether they joined in signing the notice or n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if a person could have signed the notice, that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by the action of the majority who did; th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 will be effective as to that person, and a proport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of the reverted rights automatically vests in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is divided proportionately on the same per stirpe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at provided for the right to effect termination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(a) and, since the reverted rights vest on the date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d, the heirs of a dead beneficiary would inherit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clause (3) of subsection (b), majority a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further grant of reverted rights.  A problem he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is that years may have passed between the time th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vested and the time the new owners want to make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; people may have died and children may have been 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im.  To deal with this problem, the bill look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vesting; out of the group in whom rights ves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it requires the further transfer or license to be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he same number and proportion of the owners'' (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the same individuals) as were the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grant under subsection (a). If some of those in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originally vested have died, their ''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s, legatees, or heirs at law'' may represen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rpose and, as in the case of the termination itself,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inority who does not join in the further gr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 boun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limitation on the rights of a copyright own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inated grant is specified in section 203(b)(1).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at, notwithstanding a termination, a deriva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earlier may ''continue to be utilized'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f the terminated grant; the clause adds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ivilege is not broad enough to permit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erivative works.  In other words, a film made from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ontinue to be licensed for performance after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contract had been terminated but any remake right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ontract would be cut off.  For this purpose,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would be considered as a ''derivative work''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ry ''preexisting work'' incorporated in it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xisting work was created independently or wa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for the motio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03 would not prevent the parties to a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rom voluntarily agreeing at any time to ter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grant and negotiating a new one, thereby ca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-year period to start running.  However, the bill seek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 that has arisen under the present renewal pro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ird parties have bought up contingent future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orm of speculation.  Section 203(b)(4) would make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 of rights that revert under a terminated grant valid ''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made after the effective date of the termination.'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, in the nature of a right of ''first refusal,'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the original grantee or a successor of such gran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e a new agreement with the persons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at any time after the notice of termin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contained in this section or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 is intended to extend the duration of any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r assignment made for a period of less than thi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If, for example, an agreement provides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date or lesser duration, or if it allows the au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cancelling or terminating the agreement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, the duration is governed by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nothing in this section or legisla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existing state of the law of contrac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in which an author may cancel or terminate a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03(b)(6) provides that, unless and until ter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ed under this section, the grant, ''if i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'' continues for the term of copyright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, if the agreement does not contain provision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erm or duration, and the author has not ter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under this section, the agreement continues fo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pyright, subject to any right of term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hich may be specified therein.  If, howe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does contain provisions governing its duration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term of fifty years - and the author has not 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or her right of termination under the statute, th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according to its terms - in this example,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 years.  The quoted language is not to be constru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agreements to reserve the right of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a)(2). Pub. L. 105-298, Sec. 103(1),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by his widow or her widower and his or her childr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children'' after ''exercised,'' in 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2)(D). Pub. L. 105-298, Sec. 103(2), added sub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title 36 section 2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204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- COPYRIGHT OWNERSHIP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04. Execution of transfers of copyrigh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 transfer of copyright ownership, other than by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, is not valid unless an instrument of conveyance, o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andum of the transfer, is in writing and signed by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ights conveyed or such owner's duly authorized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 certificate of acknowledgement is not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ity of a transfer, but is prima facie evi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transfer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 the case of a transfer executed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rtificate is issued by a person authorized to 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ths within the United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n the case of a transfer executed in a foreign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rtificate is issued by a diplomatic or consular offi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ed States, or by a person authorized to administer o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authority is proved by a certificate of such an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7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04 is a somewhat broadened and liberalized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tions 28 and 29 of the present statute (sections 28 and 2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title 17). Under subsection (a), a transfer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(other than one brought about by operation of la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nly if there exists an instrument of convey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a ''note or memorandum of the transfer,''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nd signed by the copyright owner ''or such owner's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agent.'' Subsection (b) makes clear that a nota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ar acknowledgment is not essential to the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whether executed in the United States or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ubsection would liberalize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s of acknowledgment of documents executed abroad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orded prima facie weight, and would give the same 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estic acknowledgments under appropriat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205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- COPYRIGHT OWNERSHIP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05. Recordation of transfers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onditions for Recordation. - Any transfer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or other document pertaining to a copyrigh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in the Copyright Office if the document f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ation bears the actual signature of the person wh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r if it is accompanied by a sworn or official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a true copy of the original, sig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Certificate of Recordation. - The Register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, upon receipt of a document as provided by subsection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ee provided by section 708, record the documen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a certificate of reco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Recordation as Constructive Notice. - Record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n the Copyright Office gives all persons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the facts stated in the recorded document, but only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document, or material attached to it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s the work to which it pertains so that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is indexed by the Register of Copyright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aled by a reasonable search under the title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wor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egistration has been made for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Priority Between Conflicting Transfers. - A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ing transfers, the one executed first prevail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, in the manner required to give constructive noti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c), within one month after its execution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or within two months after its execution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or at any time before recordation in such man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ransfer.  Otherwise the later transfer prevails if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such manner, and if taken in good faith, fo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or on the basis of a binding promis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, and without notice of the earli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Priority Between Conflicting Transfer of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xclusive License. - A nonexclusive license, whether reco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prevails over a conflicting transfer of copyright ownersh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is evidenced by a written instrument 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of the rights licensed or such owner's duly authorized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license was taken before execution of the transf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license was taken in good faith before recor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fer and without notic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568, Sec. 5, Oct. 31, 1988, 102 Stat. 28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ing and priority provisions of section 205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up a number of uncertainties arising from sections 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of the present law (sections 30 and 31 of former title 1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m more effective and practical in oper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document pertaining to a copyright'' may be recor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 if it ''bears that actual signatur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executed it,'' or if it is appropriately certifi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  However, subsection (c) makes clear that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will give constructive notice of its contents only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met: (1) the document or attach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identifies the work to which it pertain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search under the title or registration numb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al it, and (2) registration has been made for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even though the Register of Copyrights may be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 for recordation documents that on their fa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serving or colorable, the Register should take car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is not concealed from the public in the Copyright Off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and search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visions of subsection (d), requiring recor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as a prerequisite to the institution of an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, represent a desirable change in the law.  The 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month grace periods provided in subsection (e)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compromise between those who want a longer hi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argue that any grace period makes it im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a fide transferee to rely on the record at any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ubsection (f) of section 205, a nonexclusive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nd signed, whether recorded or not, would be vali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ter transfer, and would also prevail as against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corded transfer if taken in good faith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ons were raised by motion picture producers, particu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sion allowing unrecorded nonexclusive licenses to pre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subsequent transfers, on the ground that a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can have drastic effects on the value of a copyrigh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the impracticalities and burde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 any requirement of recordation of nonexclusiv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weigh the limited advantages of a statutory record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s. (d) to (f). Pub. L. 100-568 redesignated sub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d (f) as (d) and (e), respectively, and struck out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, which read as follows: ''No person claiming 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transfer to be the owner of copyright or of an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under a copyright is entitled to institute an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under this title until the instrument of transf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uch person claims has been recorded in the Copyrigh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uit may be instituted after such recordation on a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that arose before recorda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1-650, title VIII, Sec. 805, Dec. 1, 1990, 10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6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In General. - The Register of Copyrights is author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any document designated as pertaining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the fee prescribed by section 708 of title 17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Code, to record the document and retur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of reco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Maintenance of Records; Publication of Information.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f Copyrights is authorized to maintain current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relating to the recordation of documents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, and to compile and publish at periodic interva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such recordations.  Such publications shall b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le to the public at prices based on the cost of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c) Deposit of Copies in Library of Congress. -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computer software, at the election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a document under subsection (a), 2 comple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edition (as defined in section 101 of title 17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 of the computer software as embodied in machine-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eposited for the benefit of the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s Reading Room of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d) Regulations. - The Register of Copyrights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regulations not inconsistent with la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 of the functions of the Register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All regulations established by the Register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roval of the Librarian of Congres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CLAIMS TO COPYRIGHTS AND RECORDATION OF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PYRIGHTS AND OTHER INSTRUMENTS UNDER PREDECESS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ation of assignments of copyrights or othe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in the Copyright Office before Jan. 1, 1978, to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is title as it existed on Dec. 31, 1977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9 of Pub. L. 94-553, set out as a note under section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1, 708 of this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28 section 4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CHAPTER 3 - DURATION OF COPYRIGHT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- DUR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- DUR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. Preemption with respect to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2. Duration of copyright: Works created on or after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3. Duration of copyright: Works created but not publ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before January 1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4. Duration of copyright: Subsisting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. Duration of copyright: Termin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is referred to in section 912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301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- DUR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01. Preemption with respect to other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On and after January 1, 1978, all legal or equitabl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equivalent to any of the exclusive righ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cope of copyright as specified by section 106 in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hip that are fixed in a tangible medium of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in the subject matter of copyrigh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02 and 103, whether created before or after tha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published or unpublished, are governed exclusive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  Thereafter, no person is entitled to any such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right in any such work under the common law or 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Nothing in this title annuls or limits any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mmon law or statutes of any State with respect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ubject matter that does not come within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pyright as specified by sections 102 and 103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f authorship not fixed in any tangible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ny cause of action arising from undertakings comm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January 1, 1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ctivities violating legal or equitable righ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any of the exclusive rights with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of copyright as specified by section 106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tate and local landmarks, historic preservation, z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uilding codes, relating to architectural work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102(a)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With respect to sound recordings fixed before February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2, any rights or remedies under the common law or stat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tate shall not be annulled or limited by this tit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5, 2067. The preemptive provisions of subsectio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apply to any such rights and remedies pertaining to an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tion arising from undertakings commenced on and after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2067. Notwithstanding the provisions of section 303,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fixed before February 15, 1972, sha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under this title before, on, or after February 15, 20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Nothing in this title annuls or limits any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ny other Federal sta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The scope of Federal preemption under this s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by the adherence of the United States to the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or the satisfaction of obligation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(1) On or after the effective date set forth in section 610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isual Artists Rights Act of 1990, all legal or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that are equivalent to any of the rights con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6A with respect to works of visual ar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conferred by section 106A apply are govern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6A and section 113(d) and the provisions of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such sections.  Thereafter, no person is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ch right or equivalent right in any work of visual a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law or statutes of an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Nothing in paragraph (1) annuls or limits any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under the common law or statutes of any Stat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any cause of action from undertakings commen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date set forth in section 610(a) of the Visual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Act of 19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activities violating legal or equitable righ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any of the rights conferred by section 106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works of visual 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activities violating legal or equitable rights which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lif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568, Sec. 6, Oct. 31, 1988, 102 Stat. 2857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-650, title VI, Sec. 605, title VII, Sec. 705, Dec. 1, 1990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5131, 5134; Pub. L. 105-298, title I, Sec. 102(a), Oct.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, 112 Stat. 282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ederal System. Section 301, one of the bedrock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ill, would accomplish a fundamental and significa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sent law.  Instead of a dual system of ''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'' for unpublished works and statutory copy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works, which has been the system in effect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since the first copyright statute in 1790, the bill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ystem of Federal statutory copyright from creation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01 a work would obtain statutory protect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''created'' or, as that term is defined in section 101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''fixed in a copy or phonorecord for the first time.''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copyright protection for works coming within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e would be abrogated, and the concept of pub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its all-embracing importance as a dividing line betwee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and statutory protection and between both of thes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protection and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ubstituting a single Federal system fo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chronistic, uncertain, impractical, and highly complicated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e bill would greatly improve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 and would be much more effective in carr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nstitutional aims of uniformity and the pro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nd scholarship.  The main arguments in favor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system can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ne of the fundamental purposes behind the copyrigh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nstitution, as shown in Madison's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ist, was to promote national uniformity an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difficulties of determining and enforcing an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under the differing laws and in the separate cou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States. Today when the methods for dissemin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's work are incomparably broader and faster tha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789, national uniformity in copyright protection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 than it was then to carry out the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''Publication,'' perhaps the most important singl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present law, also represents its most serious d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t one time when works were dissemina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through printed copies, ''publication'' c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ractical dividing line between common law and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, this is no longer true.  With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th-century communications revolution,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has become increasingly artificial and obsc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e with the legal consequences of an established con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lost much of its meaning and justification, the cou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''publication'' a number of diverse interpreta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 radically different.  Not unexpectedly, th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cases have become unpredictable and often unfai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ederal system would help to clear up this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nactment of section 301 would also implement the ''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'' provision of the Constitution (Const. Art. I, Sec. 8,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, which has become distorted under the traditional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publication.'' Common law protection in ''unpublished'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perpetual, no matter how widely they may be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ans other than ''publication''; the bill would plac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on the duration of exclusive rights in them.  Th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lso aid scholarship and the dissemination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 by making unpublished, undisseminated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publication after a reasonabl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option of a uniform national copyright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improve international dealings in 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country has anything like our present dual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a when copyrighted works can be disseminated instan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very country on the globe, the need fo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pyright relations, and the concomitant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uniformity, assume ever greater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301, the statute would apply to all work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s effective date (Jan 1, 1978), whether or n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published or disseminated.  With respect to work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effective date of the statute (Jan. 1, 1978)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ommon law protection, section 303 of the statu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protection from that date on, and would guarante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statutor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emption of State Law. The intention of section 301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mpt and abolish any rights under the common law or stat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e that are equivalent to copyright and that extend t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within the scope of the Federal copyright la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of this principle in section 301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in the clearest and most unequivocal language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foreclose any conceivable misinterpret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qualified intention that Congress shall act preemptivel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e development of any vague borderline areas betwee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dera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301(a) all ''legal or equitable righ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ny of the exclusive rights within the general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pyright as specified by section 106'' are govern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ederal copyright statute if the works involved are ''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uthorship that are fixed in a tangible medium of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in the subject matter of copyrigh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02 and 103.'' All corresponding State law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law or statutory, are preempted and abrogated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en the work was created and whether it is publ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ublished, disseminated or undisseminated,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pyrighted under the Federal statute, the States can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tection equivalent to copyright.  Section 1338 of title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de, also makes clear that any ac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under the Federal copyright law would co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jurisdiction of the Federal courts.  The 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section 301 is limited to State laws; as stated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tion (d) of section 301, there is no intentio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question of whether Congress can or should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of copyright protection under some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other than the patent-copyright clause of artic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 (Const. Art. I, Sec. 8, cl.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a work fits within one of the general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of sections 102 and 103, the bill prevents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tecting it even if it fails to achieve Federal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ecause it is too minimal or lacking in origi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, or because it has fallen into the public domai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 section 301(b) explicitly preserves common law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for one important class of works: work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''fixed in any tangible medium of expression.'' Examp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horeography that has never been filmed or notat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mporaneous speech, ''original works of authorship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d solely through conversations or live broadcas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 sketch or musical composition improvised or develo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without being recorded or written down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 connection with section 102, unfixed wor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specified ''subject matter of copyright.''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ot affected by the preemption of section 301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subject to protection under State statute 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until fixed in tang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emption of rights under State law is complet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work coming within the scope of the bil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of exclusive rights given the work under the bill is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cope of common law rights in the work migh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ves of printers, while not opposed to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tion 301, expressed concern about its potential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of preliminary advertising copy and layout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  They argued that this material is frequently ''pira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petitors, and that it would be a substantial burden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obtain full protection, the printer would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and bear the expense and bother of suing i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State courts.  On the other hand, thes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e essentially procedural rather than substan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osal for a special exemption to preserve common law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copyright in unpublished advertising materia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ustified.  Moreover, subsection (b), discussed belo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other legal grounds on which the printers ca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against ''pirates'' under State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general way subsection (b) of section 301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erse of subsection (a). It sets out, in broad term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being exhaustive, some of the principal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that preemption would not prevent the St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ng.  Its purpose is to make clear, consistent with the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eme Court decisions in Sears, Roebuck &amp; Co., v.  Stiffel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 U.S. 225 (84 S.Ct. 784, 11 L.Ed.2d 661, rehearing denied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Ct. 1131, 376 U.S. 973, 12 L.Ed.2d 87), and Compco Corp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-Brite Lighting, Inc., 376 U.S. 234 (84 S.Ct. 779, 11 L.Ed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, rehearing denied 84 S.Ct. 1162, 377 U.S. 913, 12 L.Ed.2d 18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eemption does not extend to causes of action,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outside the scope of the revised Federal copyright sta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ed clauses of subsection (b) list three gener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unaffected by the preemption: (1) subject matte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in the subject matter of copyright; (2) causes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under State law before the effective date of the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an. 1, 1978); and (3) violations of righ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ny of the exclusive rights unde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s in clause (3), while not exhaustive,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 rights and remedies that are different in n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comprised in a copyright and that may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under State common law or statute.  The evolv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rights of ''privacy,'' ''publicity,'' and trade secr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laws of defamation and fraud, would remain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causes of action contain elements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sion of personal rights or a breach of tru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dentiality, that are different in kind fro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.  Nothing in the bill derogates from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to contract with each other and to sue for brea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; however, to the extent that the unfai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known as ''interference with contract relations''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valent of copyright protection, it would be pre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xample listed in clause (3) - ''deceptiv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s such as passing off and false representation'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n effort to distinguish between those causes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''unfair competition'' that the copyright stat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preempt and those that it is.  Section 30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preempt common law protection in ca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such as false labeling, fraudulent repres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off even where the subject matter involved co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of the copyright sta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Misappropriation'' is not necessarily synonymous wit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, and thus a cause of action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misappropriation'' is not preempted if it is fact base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ight within the general scope of copyrigh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6 nor on a right equivalent thereto.  For example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should have the flexibility to afford a remedy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principles of equity) against a consistent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appropriation by a competitor of the facts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terary expression) constituting ''hot'' news, wh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mold of International News Service v.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, 248 U.S. 215 (1918) (39 S.Ct. 68, 63 L.Ed. 211)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form of data updates from scientific, business, 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s.  Likewise, a person having no trus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 with the proprietor of a computerized data ba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immunized from sanctions against electron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ographically breaching the proprietor's security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cessing the proprietor's data.  The unauthorized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remediable might also be achie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al interception of data transmissions by wire,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ser transmissions, or by the common unintention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rossed'' telephone lines occasioned by errors in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rietor of data displayed on the cathode ray tu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erminal should be afforded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printouts by third parties (with or without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), even if the data are not copyrightabl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ay not be copyrighted because they are not fix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ible medium of expression (i.e., the data are not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iod or not more than transitory d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contained in section 301 precludes the 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embodiment of a copy or a phonorecord from enfor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of conversion against one who takes possession of th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without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que and difficult problem is present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sound recordings fixed before February 12, 197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of the amendment bringing recordings fix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te under Federal copyright protection.  In its test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1975 hearings, the Department of Justice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under section 301 as th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nguage could be read as abrogating the anti-piracy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existing in 29 states relating to pre-February 15, 1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s on the grounds that these statutes pro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violating rights equivalent to * * *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within the general scope of copyright. * * *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result cannot have been intended for it w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the immediate resurgence of piracy of pre-February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2, sound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artment recommended that section 301(b) be a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sound recordings fixed prior to February 15, 197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the pre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ate adopted this suggestion when it passed S. 2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the Senate amendment would be to leave pre-1972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 as entitled to perpetual protection under Stat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ost-1972 recordings would eventually fall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as provided in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recognizes that, under recent court dec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1972 recordings are protected by State statute or common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should not all be thrown into the public domain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coming into effect of the new law.  However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hat they should in effect be accorded perpetual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nder the Senate amendment, and it has therefore revis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o establish a future date for the pre-em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chosen is February 15, 2047 which is 75 y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of the statute extending Federal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c) makes clear that nothing contained in Tit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ls or limits any rights or remedies under any oth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10(a) of the Visual Artists Rights Act of 1990 (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-650), referred to in subsec. (f)(1), (2)(A), is set ou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 under section 106A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c). Pub. L. 105-298 substituted ''2067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2047'' whereve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b)(4). Pub. L. 101-650, Sec. 705, added par.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f). Pub. L. 101-650, Sec. 605, added subsec.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. (e). Pub. L. 100-568 added subsec.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section 605 of Pub. L. 101-650 effective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c. 1, 1990, see section 610 of Pub. L. 101-650, se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ffective Date note under section 106A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section 705 Pub. L. 101-650 applic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al work created on or after Dec. 1, 1990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al work, that, on Dec. 1, 1990, is uncon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ied in unpublished plans or drawings, except tha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h architectural work under this title terminates on Dec.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2, unless the work is constructed by that date, see section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b. L. 101-650, set out as a note under section 1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302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- DUR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02. Duration of copyright: Works created on or after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n General. - Copyright in a work created on or after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978, subsists from its creation and, except a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ubsections, endures for a term consisting of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nd 70 years after the author'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Joint Works. - In the case of a joint work prepar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uthors who did not work for hire, the copyright end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consisting of the life of the last surviving author 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after such last surviving author'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nonymous Works, Pseudonymous Works, and Works Made f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case of an anonymous work, a pseudonymous work, or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or hire, the copyright endures for a term of 95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of its first publication, or a term of 120 y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of its creation, whichever expires first.  If,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term, the identity of one or more of the autho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or pseudonymous work is revealed in the recor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made for that work under subsections (a) or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08, or in the records provided by this sub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the work endures for the term specified by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r (b), based on the life of the author or autho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has been revealed.  Any person having an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an anonymous or pseudonymous work ma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, in records to be maintained by the Copyright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urpose, a statement identifying one or mor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; the statement shall also identify the person filing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of that person's interest, the sourc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, and the particular work affected, and shall com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nd content with requirements that the Register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prescribe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Records Relating to Death of Authors. - Any person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n a copyright may at any time record i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a statement of the date of death of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, or a statement that the author is still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date.  The statement shall identify the person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the nature of that person's interest, and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corded, and shall comply in form and con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that the Register of Copyrights shall prescri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.  The Register shall maintain current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lating to the death of authors of copyrighted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such recorded statements and, to the exten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practicable, on data contained in any of 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ffice or in other referenc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Presumption as to Author's Death. - After a period of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from the year of first publication of a work, 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years from the year of its creation, whichever expir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who obtains from the Copyright Office a certifi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ecords provided by subsection (d) disclos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the author of the work is living, or di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years before, is entitled to the benefits of a pre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as been dead for at least 70 years.  Reliance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th upon this presumption shall be a complete defen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for infringement 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5-298, title I, Sec. 102(b), Oct. 27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. The debate over how long a copyright should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ld as the oldest copyright statute and will doubtles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re is a copyright law.  With certain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ppears to be strong support for the principle, as em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ill, of a copyright term consisting of th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 50 years after his death.  In particular,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representatives stressed that the ado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-plus-50 term was by far their most important legislativ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pyright law revision.  The Register of Copyrights now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fe-plus-50 term as the foundation of the entir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present law statutory copyright protection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f publication (or on the date of regi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ublished form) and continues for 28 years from that date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newed for a second 28 years, making a total potential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years in all cases. (Under Public Laws 87-668, 89-142, 90-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-416, 91-147, 91-555, 92-170, 92-566, and 93-573, copy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ubsisting in their renewal term on September 19, 196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scheduled to expire before Dec. 31, 1976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to that later date, in anticipation that gener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 extending their terms still further will be en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) The principal elements of this system - a de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computed from either publication or registratio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al feature - have been a part of the U.S. copyright law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atute in 1790. The arguments for changing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based on the life of the author can be summa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esent 56-year term is not long enough to ins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and his dependents the fair economic benefit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.  Life expectancy has increased substantially, and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uthors are seeing their works fall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ir lifetimes, forcing later works to compe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early works in which copyrigh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tremendous growth in communications med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tially lengthened the commercial life of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.  A short term is particularly discriminator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 works of music, literature, and art, whose valu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cognized until after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lthough limitations on the term of copyright a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too short a term harms the author without gi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tial benefit to the public.  The public frequently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or works in the public domain as it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works, and the only result is a commercial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users at the author's expense.  In some cases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pyright protection actually restrains disse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since publishers and other users cannot risk inv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 unless assured of exclusi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 system based on the life of the author would go a l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clearing up the confusion and uncertaint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gue concept of ''publication,'' and would provid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r, clearer method for computing the term.  The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is a definite, determinable event, and i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ate that a potential user would have to worry abou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articular author's works, including successive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would fall into the public domain at the same tim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ing the present problems of determining a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dates and of distinguishing ''old'' and ''new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in later editions.  The bill answers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when relatively obscure authors died, by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ry of death dates and a system of pre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One of the worst features of the present copyright l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vision for renewal of copyright.  A substantial bur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, this unclear and highly technical requiremen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alculable amounts of unproductive work.  In a number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cause of inadvertent and unjust loss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a life-plus-50 system the renewal devi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ppropriate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nder the preemption provisions of section 30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ederal system they would establish, auth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up perpetual, unlimited exclusive common law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unpublished works, including works that have bee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seminated by means other than publication.  A statuto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fe-plus-50 years is no more than a fair recomp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 of these perpetu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 very large majority of the world's countries hav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right term of the life of the author and 50 y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's death.  Since American authors are frequent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in foreign countries than in the United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arity in the duration of copyright has provoked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ntment and some proposals for retaliatory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works move across national border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than virtually any other economic commodity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 now in common use this movement has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instantaneous and effortless.  The need to co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tion of U.S. copyright to that prevalent throughou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orld is increasingly pressing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ty and simplicity in international business dea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important, a change in the basis of our copyrigh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place the United States in the fore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pyright community.  Without this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future United States adherence to the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Union would evaporate, but with it would com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mediate improvement in our copyright relation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enefits would accrue directly to American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 for a longer total term of copyrigh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vely demonstrated.  It is true that a major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ing statistical increase in life expectancy since 1909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 in infant mortality, but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can be discounted.  Although not nearly as gre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increase in life expectancy, there has been a mark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ngevity, and with medical discoveries and health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derly this trend shows every indication of continu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expectancy in 1909, which was in the neighborhood of 56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 a rough guide to the length of copyright prot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expectancy in the 1970's which is well over 70 year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a similar guide; the Register's 1961 Repor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indicating that something between 70 and 76 yea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average equivalent of life-plus-50 years. 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xtend beyond the author's lifetime, and jud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he present term of 56 years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s as to the benefits of uniformity with foreign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dvantages of international comity that would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on of a life-plus-50 term, are also highly signific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has worked well in other countries, and on the who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ar to make computation of terms considerably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  The registry of death dates and the system of pre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in section 302 would solve most of th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n an individual author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untry in the world has provisions on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ike ours.  Virtually every other copyright l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bases the term of protection for works by natural pers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fe of the author, and a substantial majority of these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for 50 years after the author's death.  This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adherence to the Berne Convention. It is worth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1965 revision of the copyright law of the Federal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rmany adopted a term of life plus 7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 that has concerned some educational groups ar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hat, since a large majority (now about 85 perce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pyrighted works are not renewed, a life-plus-50 yea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ie up a substantial body of material that is probably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interest but that would be more readi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larly use if free of copyright restrictions. 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of renewal registrations made by the Copyright Office in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generalization that most material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f continuing or potential commercial value is renewe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, a certain proportion is of practically 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, but there are a large number of unrenewed work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larly value to historians, archivists, and special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fields.  This consideration lay behind the propos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ing the renewal device or for limiting the 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ublished or unregistere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rue that today's ephemera represent tomorrow'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, and that works of scholarly value, which are now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ublic domain after 28 years, would be protect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under the bill.  Balanced against this are the burd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 of renewals, the near impossibility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ypes of works in fixing a statutory te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strong case in favor of a life-plus-50 system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realize that the bill would not re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lars from using any work as source material or fro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fair use'' of it; the restrictions would exten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reproduction or distribution of copies of th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ublic performance, or some other use that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 the copyright owner's exclusive rights. 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sic term of copyright enduring for the life of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50 years after the author's death outweigh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Copyright Term. Under subsection (a) of section 302,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reated'' on or after the effective date of the revised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an. 1, 1978) would be protected by statutory copyright ''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'' and, with exceptions to be noted below, ''end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consisting of the life of the author and 50 y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death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provision, as a general rule, the life-plus-50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ly equally to unpublished works, to works publis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's lifetime, and to works published posthu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of ''created'' in section 101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in more detail in connection with section 302(c)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lear that ''creation'' for this purpose mean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is fixed in a copy or phonorecord; up to that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s not ''created,'' and is subject to common law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it may exist in someone's mind and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d to others in unfix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t Works. Since by definition a ''joint work'' has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, a statute basing the term of copyright on th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ust provide a special method of computing the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joint works.'' Under the system in effect in m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, the term of copyright is measured from the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urvivor of a group of joint authors, no matter how man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.  The bill adopts this system as the simplest and fai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natives for dealing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ymous Works, Pseudonymous Works, and Works Made f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the term from the author's death also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to deal with cases where the authorship is not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re the ''author'' is not an individual.  Section 302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provides a special term for anonymous works, pseud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and works made for hire: 75 years from publication 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from creation, whichever is shorter.  Th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make the status of anonymous and pseudonymou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on what is revealed on the copies or phonorecords of a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 is ''anonymous'' if ''no natural person i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'' and is ''pseudonymous'' if ''the author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fictitious nam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02(c) provides that the 75- and 100-year term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or pseudonymous work can be converted to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-plus-50 term if ''the identity of one or more authors * *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aled'' in special records maintained for this purp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. The term in such cases would be ''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of the author or authors whose identity has been reveal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forcing a user to search through countles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records to determine if an author's ident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aled, the bill sets up a special registry for the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concerning the filing of identifying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those of the following subsection (d)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of the date of an author'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native terms established in section 302(c) - 7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ublication or 100 years from creation, whichev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- are necessary to set a time limit on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ublished material.  For example, copyright in a work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 and published in 1988 would expire in 2063 (75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).  A question arises as to when the copyrig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if the work is never published.  Both the Con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lying purposes of the bill require the establish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term for unpublished work and the only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for this alternative is ''creation.'' Under the bill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1980 but not published until after 2005 (o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) would fall into the public domain in 2080 (1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in section 101 provides that ''creation''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when a work ''is fixed in a copy or phonorecor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'' Although the concept of ''creation'' is inherently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ecision, its adoption in the bill would, for example, en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lar to use an unpublished manuscript written anonym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nymously, or for hire, if he determine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or external evidence that the manuscript is at le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old.  In the case of works written over a period of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cessive revised versions, the definition provid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work ''that has been fixed at any partic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s the work as of that time,'' and that, ''wher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prepared in different versions, each version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work.'' Thus, a scholar or other user, i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a particular work is in the public domain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no further than the particular version he wish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''publication'' would no longer play the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it under the present law, the concept w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significance under provisions throughout the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ose on Federal preemption and duration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section 101, a work is ''published''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r phonorecords embodying it are distributed to the publ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generally to persons under no explicit or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with respect to disclosure of its contents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o the manner in which the copies or phonorecord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.  The definition clears up the question of whether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honorecords constitutes publication, and it also make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form or dissemination in which a material obje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hands - performances or displays on televis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s not a publication no matter how many people are ex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On the other hand, the definition also makes clea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pies or phonorecords are offered to a group of wholes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ers, motion picture theaters, etc., public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f the purpose is ''further distribution, public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blic displa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periods of 75 or 100 years for anonym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nymous works and works made for hire seem to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valent term provided by foreign laws and the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, this difference is more apparent than re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, the terms in these special cases approximat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, the term of the life of the author plus 5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for other works.  The 100-year maximum 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ublished works, although much more limited than the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now available under common law in the United States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e in some foreign countries, is sufficient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justified invasions of privacy and to fulfill ou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Universal Copyrigh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nd Presumption as to Author's Death. Subsections (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f section 302 together furnish an answer to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f how to discover the death dates of obscure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.  Subsection (d) provides a procedure f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that an author died, or that he was still living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ate, and also requires the Register of Copy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obituary records on a current basis.  Under subsectio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, after a specified period, obtains cert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ffice that its records show nothing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living or died less than 50 years before,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y upon a presumption that the author has been dea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50 years.  The period specified in subsection (e) - 7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ublication or 100 years from creation - is purposely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pecial term provided in subsection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s. (a), (b). Pub. L. 105-298, Sec. 102(b)(1),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70'' for ''fift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. Pub. L. 105-298, Sec. 102(b)(3), in first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95'' for ''seventy-five'' and ''120'' for ''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. Pub. L. 105-298, Sec. 102(b)(4), in first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95'' for ''seventy-five'', ''120'' for ''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'', and ''70'' for ''fifty'' in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303, 305, 406, 70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303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- DUR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03. Duration of copyright: Works created but not publ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efore January 1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opyright in a work created before January 1, 1978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tofore in the public domain or copyrighted, subs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, 1978, and endures for the term provided by section 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case, however, shall the term of copyright in such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before December 31, 2002; and, if the work is pu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fore December 31, 2002, the term of copyright shall not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ecember 31, 20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distribution before January 1, 1978, of a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for any purpose constitute a publication of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embodi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5-80, Sec. 11, Nov. 13, 1997, 111 Stat. 1534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298, title I, Sec. 102(c), Oct. 27, 1998, 112 Stat. 282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etically, at least, the legal impact of section 30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reaching.  Under it, every ''original work of authorship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 tangible form that is in existence w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copyright protection as long as the work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in this country.  The vast majority of the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 of private material that no one is interested in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fringing, but section 303 would still have practic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rodigious body of material already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ed at another way, however, section 303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inely restrictive effect.  Its basic purpose i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for common law copyright for everything now prot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law, and to substitute reasonable time lim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etual protection now available.  In general, th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s are those applicable to work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of the law (Jan. 1, 1978);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ublished work written in 1945 whose author dies in 198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under the statute from the effective date (Jan. 1, 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2030 (50 years after the author's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problem under this provision is what to do wit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ordinary statutory terms will have expired or will be n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on the effective date (Jan. 1, 1978).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s that a provision taking away subsisting common law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stituting statutory rights for a reasonable perio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armony with the constitutional requirements of due pro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fix a ''reasonable period''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03 provides that under no circumstances woul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expire before December 31, 2002, and also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publication by providing 25 years mo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rough 2027) if the work were published before the end of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a). Pub. L. 105-298 substituted ''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7'' for ''December 31, 2027'' in second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Pub. L. 105-80 designated existing provisions as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d added subsec.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301, 305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304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- DUR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04. Duration of copyright: Subsisting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opyrights in Their First Term on January 1, 1978. - (1)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pyright, the first term of which is subsisting on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, shall endure for 28 years from the date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n the case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any posthumous work or of any periodical, cycloped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osite work upon which the copyrigh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d by the proprietor there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any work copyrighted by a corporate body (otherwi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ssignee or licensee of the individual author)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r for whom such work is made for 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rietor of such copyright shall be entitled to a renew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copyright in such work for the further term of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In the case of any other copyrighted work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by an individual author to a periodical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opedic or other composite wo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the author of such work, if the author is still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the widow, widower, or children of the auth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is not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the author's executors, if such author, widow, wid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hildren are not liv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v) the author's next of kin, in the absence of a w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entitled to a renewal and extension of the copy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work for a further term of 67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(A) At the expiration of the original term of copyr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pecified in paragraph (1)(B) of this sub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shall endure for a renewed and extended further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years, wh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if an application to register a claim to such furth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to the Copyright Office within 1 y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of the original term of copyright, and the cl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shall vest, upon the beginning of such further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prietor of the copyright who is entitled to 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wal of copyright at the time the application is mad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if no such application is made or the claim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pplication is not registered, shall vest,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such further term, in the person or entit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rietor of the copyright as of the la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term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t the expiration of the original term of copyright in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paragraph (1)(C) of this subsection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endure for a renewed and extended further term of 67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if an application to register a claim to such furth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to the Copyright Office within 1 y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of the original term of copyright, and the cl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shall vest, upon the beginning of such further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person who is entitled under paragraph (1)(C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wal and extension of the copyright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mad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if no such application is made or the claim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pplication is not registered, shall vest,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such further term, in any person entit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(1)(C), as of the last day of the original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, to the renewal and extension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(A) An application to register a claim to the ren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term of copyright in a work may be made to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within 1 year before the expiration of the original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by any person entitled under paragraph (1)(B) or (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further term of 67 yea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at any time during the renewed and extended ter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in whom such further term vested, under paragraph (2)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(B), or by any successor or assign of such pers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made in the name of su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uch an application is not a condition of the renew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copyright in a work for a further term of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(A) If an application to register a claim to the ren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term of copyright in a work is not made within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expiration of the original term of copyright in a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claim pursuant to such application is no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derivative work prepared under authority of a gra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r license of the copyright that is ma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of the original term of copyright may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under the terms of the grant during the renew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copyright without infringing the copyrigh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se does not extend to the preparation during such ren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term of other derivative works based upon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vered by such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f an application to register a claim to the ren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term of copyright in a work is made within 1 y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xpiration, and the claim is registered, the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registration shall constitute prima facie evidenc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ity of the copyright during its renewed and extende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acts stated in the certificate.  The evidentiary 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orded the certificates of a registration of a ren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term of copyright made after the end of that 1-yea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within the discretion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Copyrights in Their Renewal Term at the Time of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Sonny Bono Copyright Term Extension Act. 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still in its renewal term at the time that the Sonny B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Term Extension Act becomes effective sha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term of 95 years from the date copyrigh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ermination of Transfers and Licenses Cover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al Term. - In the case of any copyright subsisting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rst or renewal term on January 1, 1978,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a work made for hire, the exclusive or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 of a transfer or license of the renewal copyrigh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under it, executed before January 1, 1978,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designated by subsection (a)(1)(C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an by will, is subject to termina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 the case of a grant executed by a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e author, termination of the grant may be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urviving person or persons who executed it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grant executed by one or more of the authors of th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on of the grant may be effected, to the ex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author's share in the ownership of the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, by the author who executed it or, if such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, by the person or persons who, under clause 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, own and are entitled to exercise a total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half of that author's terminatio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Where an author is dead, his or her termination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d, and may be exercis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widow or widower owns the author's entir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unless there are any surviving childr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children of the author, in which case the widow or wi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s one-half of the author's inte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author's surviving children, and th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of any dead child of the author, ow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termination interest unless there is a widow or wid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 the ownership of one-half of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s divided amo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the rights of the author's children and grand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 divided among them and exercised on a per sti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according to the number of such author'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; the share of the children of a dead chi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interest can be exercised only by the 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of them.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1) So in original.  The period probably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In (FOOTNOTE 2) the event that the author's wi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ower, children, and grandchildren are not liv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executor, administrator, personal representa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 shall own the author's entire terminatio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2) So in original.  Probabl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ermination of the grant may be effect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iod of five years beginning at the end of fifty-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ate copyright was originally secured, or begi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1, 1978, whichever 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termination shall be effected by serving 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in writing upon the grantee or the grantee's suc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.  In the case of a grant executed by a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e author, the notice shall be signed by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led to terminate the grant under clause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, or by their duly authorized agents. 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 executed by one or more of the authors of the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as to any one author's share shall be sign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or his or her duly authorized agent or, if that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, by the number and proportion of the owners of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on interest required under clauses (1) and 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, or by their duly authoriz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notice shall state the effectiv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, which shall fall within the five-yea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clause (3) of this subsection, o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rmination under subsection (d), within the five-yea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subsection (d)(2), and the notice shall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ess than two or more than ten years before that d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notice shall be recorded in the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effective date of termination, as a condi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notice shall comply, in form, content, and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, with requirements that the Register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prescribe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ermination of the grant may be effected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greement to the contrary, including an agreeme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r to make any future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In the case of a grant executed by a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e author, all rights under this titl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ed by the terminated grant revert, upon the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rmination, to all of those entitled to terminate th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clause (1) of this subsection.  In the case of a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by one or more of the authors of the work,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author's rights under this title that we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ted grant revert, upon the effectiv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on, to that author or, if that author is dead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s owning his or her termination interest under claus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ubsection, including those owners who did not jo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ng the notice of termination under clause 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.  In all cases the reversion of rights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 derivative work prepared under authority of th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termination may continue to be utiliz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the grant after its termination, but this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tend to the preparation after th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rivative works based upon the copyrighted work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terminated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future rights that will revert up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nt become vested on the date the notice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served as provided by clause (4)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Where the author's rights revert to two or mor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lause (2) of this subsection, they shall ves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in the proportionate shares provided by tha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case, and subject to the provisions of subclause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clause, a further grant, or agreement to make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, of a particular author's share with respect to an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by a terminated grant is valid only if it is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umber and proportion of the owners, in wh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vested under this clause, as are require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 under clause (2) of this subsection.  Such further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greement is effective with respect to all of the per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m the right it covers has vested under this sub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ose who did not join in signing it.  If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after rights under a terminated grant have vested i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er, that person's legal representatives, legatees, or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aw represent him or her for purposes of this sub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A further grant, or agreement to make a further gran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ight covered by a terminated grant is valid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fter the effective date of the termination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, however, an agreement for such a further gra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between the author or any of the person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ntence of clause (6) of this subsection,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s provided by subclause (C) of this cla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grantee or such grantee's successor in tit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ice of termination has been served as provided by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Termination of a grant under this subsection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rights covered by the grant that arise under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no way affects rights arising under any other Fed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, or foreign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Unless and until termination is effec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ction, the grant, if it does not provide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in effect for the remainder of the extended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ermination Rights Provided in Subsection (c)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 on or Before the Effective Date of the Sonny Bo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Extension Act. - In the case of any copyright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made for hire, subsisting in its renewal term on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Sonny Bono Copyright Term Extension Ac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right provided in subsection (c) has expir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where the author or owner of the termination righ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exercised such termination right, th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xclusive grant of a transfer or license of the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r any right under it, executed before January 1, 1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of the persons designated in subsection (a)(1)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other than by will, is subject to termina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conditions specified in subsections (c)(1), (2),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, and (6) of this section apply to terminations of the l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of copyright term as provided by the amendment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ny Bono Copyright Term Extens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ermination of the grant may be effect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iod of 5 years beginning at the end of 75 y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copyright was originally 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307, title I, Sec. 102(a), (d), June 26, 1992,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64, 266; Pub. L. 105-80, Sec. 12(a)(9), Nov. 13, 1997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1535; Pub. L. 105-298, title I, Sec. 102(d)(1), 103, Oct.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, 112 Stat. 2827, 282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s in favor of lengthening the dur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subsisting as well as future copyrights.  The bill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is to increase the present 56-year term to 75 y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copyrights subsisting in both their first and their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s in Their First Term. Subsection (a) of section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acts and preserves the renewal provision, now in Section 2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te (section 24 of former title 17), for all of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in their first 28-year term.  A great many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ancies in these cases are the subject of existing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uld be unfair and immensely confusing to cut off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terests.  Renewal registration will be requi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th year of the copyright but the length of the renewal 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reased from 28 to 47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bill preserves the language of the present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without any change in substance, the Committe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eference to a ''posthumous work'' in this sec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given to it in Bartok v.  Boosey &amp; Hawkes, Inc., 523 F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1 (2d Cir. 1975) - one as to which no copyright assig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tract for exploitation of the work has occurred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lifetime, rather than one which is simply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uthor'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s in Their Renewal Term. Renewed copyrigh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isting in their second term at any time during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ember 31, 1976, and December 31, 1977, inclusiv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ended under section 304(b) to run for a total of 75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vision would add another 19 years to the du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ed copyright whose second term started during the 2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receding the effective date of the act (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). In addition, it would extend by varying lesser am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of renewal copyrights already extended under Public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-668, 89-142, 90-141, 90-416, 91-147, 91-555, 92-170, 92-56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-573, all of which would otherwise expire on December 31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ection would also extend the duration of renewa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second 28-year term is scheduled to expire during 1977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se cases, however, would the total terms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ork be longer than 75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b) also covers the special situation of a sub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-term copyright that becomes eligible for renew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year before the act comes into effect.  If a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not made before the effective date (Jan. 1, 197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is governed by the provisions of section 304(a) (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f this section).  If a renewal registration is mad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before the new law takes effect, however, the copyri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eated as if it were already subsisting in its seco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extended to the full period of 75 years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on of Grants Covering Extended Term. An issu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9-year extension of renewal terms under both subsection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b) of section 304 (subsecs. (a) and (b) of this s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, in a case where their right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, the author or the dependents of the auth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chance to benefit from the extended term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anting rights of termination are even more persuas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04 than they are under section 203; the extend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 completely new property right, and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for giving the author, who is the fundamental benefi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pyright under the Constitution, an opportunity to sh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c) of section 304 is a close but no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 of section 203. In the case of either a first-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al copyright already subsisting when the new statut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(Jan. 1, 1978), any grant of rights covering the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the work, executed before the effective date (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), may be terminated under conditions and limitation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provided in section 203. Except for transfers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ing renewal copyrights already extended under Public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-668, 89-142, 90-141, 90-416, 91-147, 91-555, 92-170, 92-56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-573, which would become subject to termination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ing into effect of the revised law, the 5-year perio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rmination could be made effective would start 56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pyright was originally 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ll distinguishes between the persons who can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 under section 203 and those entitled to terminate a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ing an extended term under section 304.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transfers and licenses executed by the author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rmination under section 304(c) also extends to grant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ose beneficiaries of the author who can claim renew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law: his or her widow or widower, children, exec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xt of 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good reason for this difference.  Under section 203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widow or widower and children are given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f the author is dead, but these rights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s by the author, and any effort by a widow, widower, o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contingent future interests under a termin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effective.  In contrast, under the present renewal pro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tatutory beneficiary of the author can make a vali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cense of future renewal rights, which is completely bi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dead and the person who executed the gran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proper renewal claimant.  Because of this,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gent transfers of future renewal rights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dows, widowers, children, and next of kin, and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se will be binding.  After the present 28-year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has ended, a statutory beneficiary who has 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ous grant of this sort should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laim the extende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lained above in connection with section 203,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s the principle that, where a transfer or licen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is involved, termination may be effected by a per sti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ity of those entitled to terminate, and this princi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the ownership of rights under a terminatio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of further grants of reverted rights.  In gener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has also been adopted with respect to th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under an extended renewal copyright in section 304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ces made necessary by th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 of transfers and licenses made after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new law (Jan. 1, 1978) (governed by section 20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grants of renewal rights made earlier and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04(c). The following are the most important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ermination rights under the tw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Joint Authorship. - Under section 304, a grant of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executed by joint authors during the first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would be effective only as to those who were li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of renewal; where any of them are dead, their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ciaries are entitled to claim the renewal independ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estate.  It would therefore be inappropriate to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 of majority action with respect to transfer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or more join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rants Not Executed by Author. - Section 304(c) ado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ity principle underlying the amendments of section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ction 203 of this title) with respect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of a dead author's widow or widower and childre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uch less reason, as a matter of policy, to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in the case of transfers and licenses of renew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under the present law by the author's widow, wid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, executors, or next of kin, and the practic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doing so are conclusive.  It is not clear how t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lass of renewal beneficiaries are to be divid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law, and greater difficulties would be present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were made to apply the majority principl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ciaries in cases where one or more of the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ciaries are dead.  Therefore, where the grant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person or persons other than the author, termin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ed only by the unanimous action of the survivor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execu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urther Grants. - The reason against adopting a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ity action with respect to the right to terminate gra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t authors and grants not executed by the author apply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the right to make further grants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4(c). The requirement for majority action in clause (6)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onfined to cases where the rights under a gra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have reverted to his or her widow or widower, or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oth.  Where the extended term reverts to joint author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ass of renewal beneficiaries who have joined in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, their rights would be governed by the general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ancy in common; each coowner would have an independ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l his share, or to use or license the work subj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contained in this section or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 is intended to extend the duration of any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or assignment made for a period of less than fif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If, for example, an agreement provides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date or lesser duration, or if it allows the au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cancelling or terminating the agreement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, the duration is governed by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nothing in this section or legisla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existing state of the law of contrac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in which an author may terminate a license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04(c)(6)(E) provides that, unless and unti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ffected under this section, the grant, ''if i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'' continues for the term of copyright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, if the agreement does not contain provision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erm or duration, and the author has not ter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under this section, the agreement continues fo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pyright, subject to any right of term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hich may be specified therein.  If, howe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does contain provisions governing its duration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term of sixty years - and the author has not 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or her right of termination under the statute, th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according to its terms - in this example,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y years.  The quoted language is not to be constru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agreements to reserve the right of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nny Bono Copyright Term Extension Act,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s. (b) and (d), is title I of Pub. L. 105-298, Oct. 27,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Stat. 2827. The effective date of the Act is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Pub. L. 105-298, which was approved Oct. 27, 1998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lassification of this Act to the Code, see Short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 Amendments note set out under section 101 of this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a)(1)(B), (C). Pub. L. 105-298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(d)(1)(A)(i), substituted ''67'' for ''47'' in co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2)(A), (B). Pub. L. 105-298, Sec. 102(d)(1)(A)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67'' for ''47'' in 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3)(A)(i), (B). Pub. L. 105-298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(d)(1)(A)(iii), substituted ''67'' for ''47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5-298, Sec. 102(d)(1)(B), amend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xt of subsec. (b) generally.  Prior to amendment, tex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 ''The duration of any copyright, the renewal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ubsisting at any time between December 31, 197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31, 1977, inclusive, or for which renewal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etween December 31, 1976, and December 31, 1977,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tended to endure for a term of seventy-five y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copyright was originally secur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2). Pub. L. 105-298, Sec. 103(1), struck out ''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ow or her widower and his or her children or grandchildr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''exercised,'' in 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2)(D). Pub. L. 105-298, Sec. 103(2), added sub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4)(A). Pub. L. 105-298, Sec. 102(d)(1)(C),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or, in the case of a termination under subsection (d)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-year period specified by subsection (d)(2),'' before ''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5-298, Sec. 102(d)(1)(D), added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c). Pub. L. 105-80 substituted ''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1)(C)'' for ''the subsection (a)(1)(C)'' in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 - Subsec. (a). Pub. L. 102-307, Sec. 102(a), amended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ly.  Prior to amendment, subsec. (a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pyrights in Their First Term on January 1, 1978. 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, the first term of which is subsisting on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, shall endure for twenty-eight years from the dat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cured: Provided, That in the case of any posthu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r of any periodical, cyclopedic, or other composite wor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copyright was originally secured by the propri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, or of any work copyrighted by a corporate body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s assignee or licensee of the individual author)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 for whom such work is made for hire, the proprie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copyright shall be entitled to a renewal and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such work for the further term of forty-sev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lication for such renewal and extension sh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Copyright Office and duly registered therei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prior to the expiration of the original term of copyright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urther, That in the case of any other copyrighte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contribution by an individual author to a period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yclopedic or other composite work, the author of such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ill living, or the widow, widower, or children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uthor be not living, or if such author, widow, wid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be not living, then the author's executor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ence of a will, his or her next of kin shall be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al and extension of the copyright in such work fo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forty-seven years when application for such renew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hall have been made to the Copyright Office and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herein within one year prior to the expi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erm of copyright: And provided further, That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gistration of such application for renewal and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in any work shall terminate at the expi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-eight years from the date copyrigh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. Pub. L. 102-307, Sec. 102(d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ubsection (a)(1)(C)'' for ''second proviso of subsection (a)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2-307 effective June 26, 199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only to copyrights secured between January 1, 196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31, 1977, and not affecting court proceedings 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26, 1992, with copyrights secured before January 1, 1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section 304(a) of this title as in effect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June 26, 1992, except each reference to forty-seven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rovisions deemed to be 67 years, see section 102(g) of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2-307, as amended, set out as a note under section 1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 of this section effective Oct. 19, 1976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of Pub. L. 94-553, set out as a note preceding section 1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EFFECT OF RENEWAL OF COPYRIGH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2(c) of Pub. L. 102-307, as amended by Pub. L. 105-2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, Sec. 102(d)(2)(A), Oct. 27, 1998, 112 Stat. 2828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''The renewal and extension of a copyright for a furth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67 years provided for under paragraphs (1) and (2)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4(a) of title 17, United States Code(,) sh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with respect to any grant, before the effectiv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ny Bono Copyright Term Extension Act (Oct. 27, 1998)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r license of the further term as did the renew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efore the effective date of the Sonny Bo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Extension Act under the law in effect at the tim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INTERIM COPYRIGHTS SUBSISTING OR CAPABLE OF BEING SECU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DECESS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7 of Pub. L. 94-553 provided that: ''In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which an ad interim copyright is subsisting or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secured on December 31, 1977, under section 22 of tit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existed on that date, copyright protection is hereb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ure for the term or terms provided by section 304 of tit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mended by the first section of this Act (this section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GRANTED TO ''SCIENCE AND HEALTH WIT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URES'' FOR TERM OF 7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Law 92-60, Dec. 15, 1971, 85 Stat. 857, provided: ''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vision of law to the contrary notwithstanding,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by granted to the trustees under the will of Mary Baker Ed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uccessors, and assigns, in the work 'Science and Heal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the Scriptures' (entitled also in some editions '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' or 'Science and Health; with a Key to the Scriptures'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 Baker Eddy, including all editions thereof in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heretofore published, or hereafter published by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lf of said trustees, their successors or assigns, for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y-five years from the effective date of this Act (Dec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1) or from the date of first publication, whichever 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pies of the protected work hereafter published are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copyright, and all new editions hereafter publis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gistered in the Copyright Office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itle 17 of the United States Code or any rev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dification thereof.  The copyright owner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and remedies provided to copyright owners gener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: Provided, however, That no liability shall attach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 lawful uses made or acts done prior to the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ct in connection with said work, or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nce for one year subsequent to such date of an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taking or enterprise lawfully undertaken prior to suc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expenditure or contractual obligation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loitation, production, reproduction or circula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This Act shall be effective upon enactmen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OF RENEWAL TERMS UNDER PRIO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93-573, title I, Sec. 104, Dec. 31, 1974, 88 Stat. 18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in any case in which the renewal term of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isting in any work on Dec. 31, 1974, or the term there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by Public Law 87-668, by Public Law 89-142, by Public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-141, by Public Law 90-416, by Public Law 91-417, by Public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-555, by Public Law 92-170, or by Public Law 92-556 (or by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of said laws) (set out below), would expire prior to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, 1976, such term was continued until Dec. 31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92-566, Oct. 25, 1972, 86 Stat. 1181, provid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se in which the renewal term of a copyright subsist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Oct. 25, 1972, or the term thereof as extended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87-668, by Public Law 89-142, by Public Law 90-141,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90-416, by Public Law 91-147, by Public Law 91-555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aw 92-170 (or by all or certain of said laws) (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, would expire prior to Dec. 31, 1974, such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ntil Dec. 31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92-170, Nov. 24, 1971, 85 Stat. 490, provided tha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 which the renewal term of a copyright subsist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Nov. 24, 1971, or the term thereof as extended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87-668, by Public Law 89-142, by Public Law 90-141,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90-416, by Public Law 91-147, or by Public Law 91-555 (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 certain of said laws), would expire prior to Dec. 31, 1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 was continued until Dec. 31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91-555, Dec. 17, 1970, 84 Stat. 1441, provid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se in which the renewal term of a copyright subsist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Dec. 17, 1970, or the term thereof as extended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87-668, by Public Law 89-442 (89-142), by Public Law 90-141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aw 90-416, or by Public Law 91-147 (or by all or cer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laws) (set out below), would expire prior to Dec. 31, 1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 was continued until Dec. 31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91-147, Dec. 16, 1969, 83 Stat. 360, provided tha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 which the renewal term of a copyright subsist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Dec. 16, 1969, or the term thereof as extended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87-668, by Public Law 89-142, by Public Law 90-141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aw 90-416 (or by all or certain of said laws) (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, would expire prior to Dec. 31, 1970, such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ntil Dec. 3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90-416, July 23, 1968, 82 Stat. 397, provided tha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 which the renewal term of a copyright subsist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July 23, 1968, or the term thereof as extended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87-668, by Public Law 89-142, or by Public Law 90-141 (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 certain of said laws) (set out below), would expir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. 31, 1969, such term was continued until Dec. 31,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90-141, Nov. 16, 1967, 81 Stat. 464, provided tha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 which the renewal term of a copyright subsist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Nov. 16, 1967, or the term thereof as extended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87-668, or by Public Law 89-142 (or by either or both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) (set out below), would expire prior to Dec. 31, 1968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was continued until Dec. 31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89-142, Aug. 28, 1965, 79 Stat. 581, provided tha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 which the renewal term of a copyright subsist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Aug. 28, 1965, or the term thereof as extended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87-668 (set out below), would expire prior to Dec. 31, 19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 was continued until Dec. 31,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87-668, Sept. 19, 1962, 76 Stat. 555, provid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se in which the renewal term of a copyright subsist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Sept. 19, 1962, would expire prior to Dec. 31, 1965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was continued until Dec. 31, 19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305, 408, 409, 70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305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- DUR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05. Duration of copyright: Termi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rms of copyright provided by sections 302 through 304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the calendar year in which th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7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305, which has its counterpart in the law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countries, the term of copyright protection for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s through December 31 of the year in which the ter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have expired.  This will make the dur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 to compute, since it will be enoug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rather than the exact date, of the event from whic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05 applies only to ''terms of copyrigh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302 through 304,'' which are the section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of copyright.  It therefore has no effect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eriods specified in the bill; and, since they do no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erms of copyright,'' the periods provided in section 304(c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ermination of grants are not affected by section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 date section would change the duration of sub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under section 304 by extending the tota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under subsections (a) and (b) to the end of the 7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from the date copyright was secured.  A copyright sub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first term on the effective date of the act (Jan. 1, 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through December 31 of the 28th year and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unless renewed.  Since all copyright terms under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on December 31, and since section 304(a)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al be made ''within one year prior to the expi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erm of copyright,'' the period for renew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 will run from December 31 through Decembe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situation arises with respect to subsisting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first 28-year term expires during the first y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comes into effect.  As already explain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04(b), if a renewal registration for a copy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is made before the effective date (Jan. 1, 1978)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is extended to 75 years without the need for a further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 But, if renewal has not yet been made when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effective (Jan. 1, 1978), the period for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may in some cases be extended.  If, as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, the act becomes effective on January 1, 1978,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originally secured on September 1, 1950,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ed by virtue of the present statute between September 1, 1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ember 31, 1977; if not, it can still be rene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04(a) of the new act between January 1, 1978, and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CHAPTER 4 - COPYRIGHT NOTICE, DEPOS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PYRIGHT NOTICE, DEPOSIT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PYRIGHT NOTICE, DEPOSIT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1. Notice of copyright: Visually perceptib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2. Notice of copyright: Phonorecords of sound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3. Notice of copyright: Publications incorporating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4. Notice of copyright: Contributions to collec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5. Notice of copyright: Omission of notice on certai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6. Notice of copyright: Error in name or date on certa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hono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. Deposit of copies or phonorecords for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8. Copyright registration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. Application for copyrigh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0. Registration of claim and issuanc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1. Registration and infringemen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2. Registration as prerequisite to certain remed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Pub. L. 100-568, Sec. 7(g), 9(b)(2), Oct. 31, 1988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859, inserted in items 405 and 406 ''on certai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'' and substituted in item 411 ''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actions'' for ''Registration as prerequi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sui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is referred to in section 912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401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PYRIGHT NOTICE, DEPOSIT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01. Notice of copyright: Visually perceptib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General Provisions. - Whenever a work protec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s published in the United States or elsewhere by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pyright owner, a notice of copyright a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may be placed on publicly distributed copi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an be visually perceived, either directly or with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hin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Form of Notice. - If a notice appears on the copies,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 of the following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symbol (AF) (the letter C in a circle)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Copyright'', or the abbreviation ''Copr.''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year of first publication of the work;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s, or derivative works incorporat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d material, the year date of first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or derivative work is sufficient.  The year 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mitted where a pictorial, graphic, or sculptural wor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text matter, if any, is reproduced in or on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, postcards, stationery, jewelry, dolls, toys, or 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name of the owner of copyright in the work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 by which the name can be recognized, or a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alternative designation of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Position of Notice. - The notice shall be affi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n such manner and location as to give reasonabl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im of copyright.  The Register of Copyrights shall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ulation, as examples, specific methods of affix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f the notice on various types of works that will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ment, but these specifications shall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Evidentiary Weight of Notice. - If a notice of copy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and position specified by this sect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copy or copies to which a defendant in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suit had access, then no weight shall be give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endant's interposition of a defense based on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in mitigation of actual or statutory damag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vided in the last sentence of section 504(c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568, Sec. 7(a), Oct. 31, 1988, 102 Stat. 28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quirement that the public be given formal notic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which copyright is claimed was a part of the fir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statute enacted in 1790, and since 1802 ou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have always provided that the published copie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must bear a specified notice as a condition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present law the copyright notice serves fo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t has the effect of placing in the public dom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tial body of published material that no one i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pyrigh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t informs the public as to whether a particula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t identifies the copyright own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It shows the date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d against these values of a notice requirement 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dens and unfairness to copyright owners.  One of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for revision of the present statute has been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e arbitrary and unjust forfeitures now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ntional or relatively unimportant omissions or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.  It has been contended that the dis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ice requirement outweigh its values and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be eliminated or substantially liber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damental principle underlying the notic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is that the copyright notice has real value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, and that this should be done by inducing use o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ausing outright forfeiture for errors or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certain safeguards for innocent infringers,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be lost by the complete omission of copyright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s of copies or from a whole edition, i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ork is made before or within 5 years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the name or date in the notice could be correc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feiture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401 and 402 set out the basic notic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, the former dealing with ''copies from which the 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ly perceived,'' and the latter covering ''phonorecords'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und recording.'' The notice requirements establish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rovisions apply only when copies or phono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e ''publicly distributed.'' No copyright noti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n connection with the public display of a copy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, including projectors, television, or cathode ray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with information storage and retrieval system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the public performance of a work by means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honorecords, whether in the presence of an audience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, radio, computer transmission, or any 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noted that, under the definition of ''publica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101, there would no longer be any basis for hol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court decisions have done in the past, tha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 work of art under some conditions (e.g.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against its reproduction) would constitut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k.  And, as indicated above, the public display of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t would not require that a copyright notice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s (a) of both section 401 and section 402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ice be used whenever the work ''is publish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or elsewhere by authority of the copyright owner.'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''or elsewhere,'' which does not appear in the presen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otice requirements applicable to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to the public anywhere in the worl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nd when the work was first published.  The values o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lly applicable to foreign editions of works copyr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, especially with the increased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ual materials across national boundaries, and the g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notice on editions published abroad under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onvention should not be wiped out. 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ssions or mistakes with respect to the notice are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under the bill than under the present law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5(a) makes doubly clear that a copyright owner may guar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errors or omissions by others if he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bed notice an express condition of his publish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b) of section 401, which sets out the form o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on visually-perceptible copies, retain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the notice under the present law: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pyright'', the abbreviation ''Copr.'', or the symbol '' (AF)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of first publication; and the name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.  The year of publication, which is still signific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the term and determining the status of a wor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all categories of copyrightable works.  Clause 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b) makes clear that, in the case of a deriva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ilation, it is not necessary to list th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of all preexisting material incorporated in the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s noted below in connection with section 40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or registration covering a compilation or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must identify ''any preexisting work or works that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incorporates.'' Clause (3) establishes that a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or a generally known alternative design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 of the full name 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oviding simply that the notice ''shall be affi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n such manner and location as to give reasonabl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im of copyright,'' subsection (c) follows th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of the Universal Copyright Convention.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empowering the Register of Copyrights to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a list of examples of ''specific methods of affi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itions of the notice on various types of work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'' will offer substantial gu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a good deal of uncertainty.  A notice placed or af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regulations would clearly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since the Register's specifications are not to ''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ive,'' a notice placed or affixed in some other wa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mply with the law if it were found to ''gi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'' of the copyright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. (a). Pub. L. 100-568, Sec. 7(a)(1),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General provisions'' for ''General requirement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, and ''may be placed on'' for ''shall be placed on all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0-568, Sec. 7(a)(3), substituted ''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appears on the copies, it'' for ''The notice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i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0-568, Sec. 7(a)(4), added subsec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 WITH PREDECESSOR NOTICE PROVISIONS; COPI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DEC. 31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8 of Pub. L. 94-553 provided that: ''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sections 401 through 403 of title 17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ction of this Act (sections 401 through 40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) apply to all copies or phonorecords publicl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January 1, 1978. However, in the case of a work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January 1, 1978, compliance with the notic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either as it existed on December 31, 1977, or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rst section of this Act, is adequat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publicly distributed after December 31, 1977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403, 404, 40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402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PYRIGHT NOTICE, DEPOSIT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02. Notice of copyright: Phonorecords of sound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General Provisions. - Whenever a sound recording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title is published in the United States or else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 of the copyright owner, a notice of copyrigh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section may be placed on publicly distributed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u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Form of Notice. - If a notice appears on the phonorec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consist of the following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symbol P (the letter P in a circ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year of first publication of the sound recor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name of the owner of copyright in the sound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 abbreviation by which the name can be recogniz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known alternative designation of the owner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r of the sound recording is named on the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or containers, and if no other name appear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otice, the producer's name shall be considere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Position of Notice. - The notice sha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of the phonorecord, or on the phonorecord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, in such manner and location as to give reasonabl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laim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Evidentiary Weight of Notice. - If a notice of copy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and position specified by this sect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phonorecord or phonorecords to which a defend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ringement suit had access, then no weigh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o such a defendant's interposition of a defens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cent infringement in mitigation of actual or statutor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the last sentence of section 504(c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568, Sec. 7(b), Oct. 31, 1988, 102 Stat. 28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notice requirement, applicable only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of sound recordings, is established by section 402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ll protects sound recordings as separate work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tection for any literary or musical works embodied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ould be a likelihood of confusion if the sam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pplied to sound recordings and to the work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.  Like the present law, therefore, section 402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forth requirements for a notice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honorecords'' of ''sound recordings''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ice requirements established by section 40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pies'' of all other types of copyrightable wor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honorecords'' are not ''copies,'' there is no need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01 notice on ''phonorecords'' to protect the lite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al works embodied in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form of the notice specified by section 402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e symbol ''P''; the year of first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recording; and the name of the copyright own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ssible variant.  Where the record producer's nam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label, album, sleeve, jacket, or other contain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sidered a part of the notice if no other nam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it.  Under subsection (c), the noti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sound recording may be affixed to the surface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er of the phonorecord ''in such manner and loc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reasonable notice of the claim of copyrigh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t least three reasons for prescrib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''P'' rather than '' (AF)'' in the notice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of sound recordings.  Aside from the ne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between claims to copyright in the sound recordin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al or literary work embodied in it,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 for distinguishing between copyright claim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and in the printed text or art work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label, album cover, liner notes, et cetera.  The symbol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)'' has also been adopted as the international symb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of sound recordings by the ''Phonograms Conven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nvention for the Protection of Producers of Phon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Unauthorized Duplication of Their Phonograms,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va October 29, 1971), to which the United States is 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. (a). Pub. L. 100-568, Sec. 7(b)(1),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General provisions'' for ''General requirement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, and ''may be placed on'' for ''shall be placed on all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0-568, Sec. 7(b)(3), substituted ''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appears on the phonorecords, it'' for ''The notic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honorecord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0-568, Sec. 7(b)(4), added subsec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403, 404, 40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403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PYRIGHT NOTICE, DEPOSIT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03. Notice of copyright: Publications incorporating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Governmen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401(d) and 402(d) shall not apply to a work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r phonorecords consisting predominantly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f the United States Government unless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ppearing on the published copies or phono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 defendant in the copyright infringement suit h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tatement identifying, either affirma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ly, those portions of the copies or phonorecords embo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ork or works protected 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568, Sec. 7(c), Oct. 31, 1988, 102 Stat. 285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03 is aimed at a publishing practice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 justified under the present law, has been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e criticism.  In cases where a Government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or republished commercially, it has frequently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to add some ''new matter'' in the form of an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, illustrations, etc., and to include a gener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n the name of the commercial publisher.  Th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s to the public that the bulk of the work is uncopyrig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fore fre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notice meaningful rather than misleading, section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, when the copies or phonorecord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reponderantly of one or more work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,'' the copyright notice (if any) identify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in which copyright is claimed.  A failure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would be treated as an omission of the notic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visions of section 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Pub. L. 100-568 amended section generally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, section read as follows: ''Whenever a work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pies or phonorecords consisting preponderantly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f the United States Government, the 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sections 401 or 402 shall also includ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, either affirmatively or negatively, th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ies or phonorecords embodying any work or work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titl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404, 405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404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PYRIGHT NOTICE, DEPOSIT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04. Notice of copyright: Contributions to collecti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 separate contribution to a collective work may bea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copyright, as provided by sections 401 through 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 single notice applicable to the collective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is sufficient to invoke the provisions of section 401(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2(d), as applicable with respect to the separate contribu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(not including advertisements insert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other than the owner of copyright in the collective wo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ownership of copyright in the contrib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hey have been previously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With respect to copies and phonorecords public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uthority of the copyright owner before the effectiv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rne Convention Implementation Act of 1988, wher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in a single notice applicable to a collective work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owner of copyright in a separate contribu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ar its own notice, the case is governed by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06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568, Sec. 7(d), Oct. 31, 1988, 102 Stat. 285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junction with the provisions of section 201(c), section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s with a troublesome problem under the present law: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pplicable to contributions published in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collective works.  The basic approach of th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o permit but not require a separate contribution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o make a single notice, covering the collective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, sufficient to satisfy the notice requir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contributions it contains, even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published or their ownership is differ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o protect the interests of an innocent infri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in a contribution that does not bear its ow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has dealt in good faith with the person named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ing the collective work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eneral rule, under this section, the righ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ontribution to a collective work would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ack of a separate copyright notic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ve work as a whole bears a notice.  One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would apply to ''advertisements inserted on behalf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owner of copyright in the collective work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ve works, notably newspapers and magazines,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 media, and it is common for the same advertis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ublished in a number of different periodicals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in a particular issue would not ordinarily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ertisements inserted in it, and relative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 matter today is published with a separat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  The exception in section 404(a), under whi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 would be required for most advertisement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ve works, would impose no undue burdens on copyrigh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justified by the 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404(b) a separate contribution that does no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notice, and that is published in a collective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ice containing the name of some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of the contribution, is treated as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with the wrong name in the notice.  The case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ction 406(a), which means that an innocent infringer w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aith took a license from the person nam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would be shielded from liability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ive date of the Berne Convention Implement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, referred to in subsec. (b), is Mar. 1, 1989, see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b. L. 100-568, set out as an 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under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. (a). Pub. L. 100-568, Sec. 7(d)(1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o invoke the provisions of section 401(d) or 402(d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'' for ''to satisfy the requirements of sections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403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0-568, Sec. 7(d)(2), substituted ''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copies and phonorecords public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 of the copyright owner before the effectiv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e Convention Implementation Act of 1988, where'' for ''Whe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405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PYRIGHT NOTICE, DEPOSIT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05. Notice of copyright: Omission of notice on certa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Effect of Omission on Copyright. - With respect to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publicly distributed by authority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before the effective date of the Bern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Act of 1988, the omission of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sections 401 through 403 from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ly distributed by authority of the copyright own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the copyright in a work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notice has been omitted from no more than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number of copies or phonorecords distributed to the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egistration for the work has been made before o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five years after the publication without noti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effort is made to add notice to all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s that are distributed to the public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after the omission has been discover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notice has been omitted in violation of 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 in writing that, as a condi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's authorization of the public distribution of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s, they bear the prescrib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Effect of Omission on Innocent Infringers. - An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cently infringes a copyright, in reliance upon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phonorecord from which the copyright not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and which was publicly distributed by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before the effective date of the Bern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Act of 1988, incurs no liability for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damages under section 504 for any infringing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d before receiving actual notice that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has been made under section 408, if such person prove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e was misled by the omission of notice.  In a 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in such a case the court may allow or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of any of the infringer's profits attribu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, and may enjoin the continuation of the in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taking or may require, as a condition for per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of the infringing undertaking, that the infring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wner a reasonable license fee in an amoun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fixed by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Removal of Notice. - Protection under this tit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by the removal, destruction, or obli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without the authorization of the copyright owner,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ly distributed copies or phono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568, Sec. 7(e), Oct. 31, 1988, 102 Stat. 2858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80, Sec. 12(a)(10), Nov. 13, 1997, 111 Stat. 153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Omission on Copyright Protection.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05(a) make clear that the notice requirement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1, 402, and 403 are not absolute and that, unlike the law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 the outright omission of a copyright noti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feit protection and throw the work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 This not only represents a major change in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work of American copyright law, but it also seems c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mmediate practical consequences in a great m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  Under the proposed law a work publish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will still be subject to statutory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5 years, whether the omission was partial or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ntional or delib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general scheme of the bill, statutor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is secured automatically when a work is creat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st when the work is published, even if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mitted entirely.  Subsection (a) of section 405 prov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ssion of notice, whether intentional or unintentional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the copyright if either of two conditions is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f ''no more than a relatively small number'' of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s have been publicly distributed without not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registration for the work has already been made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in 5 years after the publication without noti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effort is made to add notice to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ly distributed in the United States after the o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f notice is omitted from more than a ''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'' of copies or phonorecords, copyright is n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but the work will go into the public domai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is made to correct the error or if the 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within 5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05(a) takes a middle-ground approach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use of a copyright notice without causing un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justifiable forfeitures on technical grounds.  Claus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at, as long as the omission is from ''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small number of copies or phonorecords,''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upon the copyright owner's rights except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cent infringement covered by section 405(b);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or for efforts to correct the error if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licable.  The phrase ''relatively small number''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ss restrictive than the phrase ''a particula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'' now in section 21 of the present law (section 21 of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clause (2) of subsection (a), the first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ing an omission from a larger number of cop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 made before the end of 5 years from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.  This registration may have been ma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ssion took place or before the work had been publish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nd, since the reasons for the omission have no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ity of copyright, there would be no need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m.  Some time limit for registration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5-year period is reasonable and consistent with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in section 410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ndition established by clause (2)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make a ''reasonable effort,'' after discov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to add the notice to copies or phonorecord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.  This condition is specifically limited to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publicly distributed in the United State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burdensome and impractical to require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to police the activities of foreign licens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notice requirements set forth in sections 401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2(a) are limited to cases where a work is published ''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 of the copyright owner'' and, in prescribing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mission of notice, section 405(a) refers only to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from copies or phonorecords publicly distributed by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wner.'' The intention behind this language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copyright owner authorized publication of the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requirements would not be met if copies or phono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ly distributed without a notice, even if he expected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.  However, if the copyright owner authorized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 the express condition that all copies or phonorecords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scribed notice, the provisions of section 401 or 402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05 would not apply since the publication itself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horized.  This principle is stated directly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5(a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Omission on Innocent Infringers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hat copyright protection will be forfei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05(a)(2) if the notice is omitted, a seco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cement to use of the notice is found in subsection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05. That provision, which limits the rights of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against innocent infringers under certain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pplicable whether the notice has been omit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or from a ''relatively small number'' of cop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ostulates underlying the provision are tha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ng in good faith and with no reason to think otherwi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ily be able to assume that a work is in the public dom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otice on an authorized copy or phonorecord a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relies on this assumption, he should be shiel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sonable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405(b) an innocent infringer who acts ''in re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an authorized copy or phonorecord from which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has been omitted'', and who proves that he was mis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ssion, is shielded from liability for actual or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with respect to ''any infringing acts commit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actual notice'' of registration.  Thu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is completed before actual notice has been served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usual case with respect to relativel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s by teachers, librarians, journalists, and the li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, if any, would be limited to the profits the inf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d from the act of infringement.  On the other han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ringing enterprise is one running over a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would be able to seek an injun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of the infringement, and to obtain full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for all infringing acts committed after he had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registration.  Persons who undertake major enterpri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rt should check the Copyright Office registr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even where copies have been publish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e second sentence of subsection (b)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ts broad discretion to balance the equ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work of section 405 (this section).  Where an infring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 from infringing acts committed innocently befo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from the copyright owner, the court may allow or 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covery in light of the circumstances.  The court may e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ringement or may permit its continuation on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wner be paid a reasonabl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al of Notice by Others. Subsection (c) of section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s the situation arising when, following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with notice, someone further down the chain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, destroys, or obliterates the notice.  The court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blem under the present law, especially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pyright notices on the selvage of textile fabric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upheld the validity of a notice that was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copies when they left the control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, even though removal of the notice at some later s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.  This conclusion is incorporated in subsection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ive date of the Berne Convention Implement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, referred to in subsecs. (a) and (b), is Mar. 1, 1989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n Effective Date of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note under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b). Pub. L. 105-80 substituted ''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ing the continuation'' for ''condition or per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Pub. L. 100-568, Sec. 7(e)(3), substituted ''not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opies and phonorecords'' for ''notice''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. Pub. L. 100-568, Sec. 7(e)(1), substituted ''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copies and phonorecords public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 of the copyright owner before the effectiv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e Convention Implementation Act of 1988, the o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described in'' for ''The o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prescribed b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0-568, Sec. 7(e)(2), substituted ''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ch was publicly distributed by authority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before the effective date of the Bern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Act of 1988,'' for ''omitted,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1, 406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406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PYRIGHT NOTICE, DEPOSIT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06. Notice of copyright: Error in name or dat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and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Error in Name. - With respect to copies and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ly distributed by authority of the copyright own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of the Berne Convention Implementation Act of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person named in the copyright notice on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publicly distributed by authority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is not the owner of copyright, the validity and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are not affected.  In such a case,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who innocently begins an undertaking that infri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has a complete defense to any ac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if such person proves that he or she was mis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and began the undertaking in good faith under a pur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r license from the person named therein, unl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taking was beg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egistration for the work had been mad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of copyrigh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 document executed by the person named in the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the ownership of the copyright had bee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named in the notice is liable to acc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for all receipts from transfers o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rtedly made under the copyright by the person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Error in Date. - When the year date in the notice 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honorecords distributed before the effective date of the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Implementation Act of 1988 by authority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is earlier than the year in which publication firs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iod computed from the year of first pub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02 is to be computed from the year in the notice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date is more than one year later than the yea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first occurred, the work is consider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without any notice and is governed by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Omission of Name or Date. - Where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ly distributed before the effective date of the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Implementation Act of 1988 by authority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contain no name or no date that could reason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part of the notice, the work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ublished without any notice and is governed by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tion 405 as in effect on the day before the effectiv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rne Convention Implementation Act of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568, Sec. 7(f), Oct. 31, 1988, 102 Stat. 285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cases where notice has been omitted entir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mon under the present law for a copyright not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ly defective because the name or date has been o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ly stated.  Section 406 is intended to avoi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feitures in these cases, while at the same time induc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name and date and protecting users wh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n Name. Section 406(a) begins with a state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wrong name in the notice will not affect the valid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of the copyright, and then deals with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acting innocently and in good faith infringe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lying on a purported transfer or license from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neously named in the notice.  In such a case th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r is given a complete defense unless a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 records would have shown that the ow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other than the person named in the notice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name in the notice is no defense if, at the time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egun, registration had been made in the name o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, or if ''a document executed by the person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and showing the ownership of the copyrigh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uation dealt with in section 406(a) presup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ual relation between the copyright owner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in the notice.  The copies or phonorecords b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notice have been ''distributed by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'' and, unless the publication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because of breach of an express cond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or other reasons, the owner must be pre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esced in the use of the wrong name.  If the person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ice grants a license for use of the work in good fa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misapprehension, that person should not be li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ringer, but the last sentence of section 406(a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person named in the notice liable to acc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for ''all receipts, from transfers o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rtedly made under the copyright''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n Date. The familiar problems of antedated and pos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 are dealt with in subsection (b) of section 406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an antedated notice, where the year in the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than the year of first publication, the bill ado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judicial principle that any statutory term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year of publication will be computed from the yea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tice.  This provision would apply no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terms of anonymous works, pseudonymous works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or hire under section 302(c), but also to the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 set forth in section 302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r postdated notices, subsection (b) provides tha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in the notice is more than one year later than th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ation the case is treated as if the notic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and is governed by section 405. Notices postd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are quite common on works published near the end of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uld be unnecessarily strict to equate cases of tha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orks published without notic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ssion of Name or Date. Section 406(c) provides tha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r phonorecords ''contain no name or no dat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y be considered a part of the notice,''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if the notice had been omitted entirely, and section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.  Unlike the present law, the bill contain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the elements of the copyright notice to ''accompan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, and under section 406(c) a name or dat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y be read with the other elements may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even if somewhat separated from them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ity or juxtaposition of the elements is no longer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the elements are too widely separated for their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arent, or if uncertainty is created by the prese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r dates, the case would have to be treated as if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and hence the notice itself had been omit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ive date of the Berne Convention Implement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, referred to in text, is Mar. 1, 1989, see section 13 of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0-568, set out as an Effective Date of 1988 Amendm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Pub. L. 100-568, Sec. 7(f)(4), substituted ''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opies and phonorecords'' for ''date''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. Pub. L. 100-568, Sec. 7(f)(1), substituted ''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copies and phonorecords public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 of the copyright owner before the effectiv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e Convention Implementation Act of 1988, where'' for ''Whe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0-568, Sec. 7(f)(2), inserted ''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of the Berne Convention Implementation Act of 198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''distribut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. Pub. L. 100-568, Sec. 7(f)(3), inserted ''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of the Berne Convention Implementation Act of 198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''publicly distributed'' and ''as in effect on the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ive date of the Berne Convention Implement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'' after ''section 405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1, 404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407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PYRIGHT NOTICE, DEPOSIT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07. Deposit of copies or phonorecords for Library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Except as provided by subsection (c), an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subsection (e), the owner of copyright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 of publication in a work publish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shall deposit, within three months after the dat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wo complete copies of the best e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the work is a sound recording, two complete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est edition, together with any printed or othe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ble material published with such phono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deposit requirements of this subsection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provisions of subsection (e) ar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required copies or phonorecords shall be depos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 for the use or disposition of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. The Register of Copyrights shall, when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or and upon payment of the fee prescribed by section 7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 receipt for the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Register of Copyrights may by regulation exem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of material from the deposit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or require deposit of only one copy or phono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any categories.  Such regulations shall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 exemption from the deposit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or for alternative forms of deposit aimed at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actory archival record of a work without imposing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ancial hardships on the depositor, wher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is the owner of copyright in a pictorial, graph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lptural work and (i) less than five copies of the work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, or (ii) the work has been published in a limit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ing of numbered copies, the monetary value of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mandatory deposit of two copies of the best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burdensome, unfair, or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At any time after publication of a work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, the Register of Copyrights may make writte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d deposit on any of the persons obliga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osit under subsection (a). Unless deposit is ma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nths after the demand is received, the person or pers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the demand was made are l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o a fine of not more than $250 for each wor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o pay into a specially designated fund in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 the total retail price of the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ed, or, if no retail price has been fixed, th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to the Library of Congress of acquiring th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o pay a fine of $2,500, in addition to any f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imposed under clauses (1) and (2), if su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fully or repeatedly fails or refuses to comply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With respect to transmission programs that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nsmitted to the public in the United States 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ublished, the Register of Copyrights shall, af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brarian of Congress and other interested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icials, establish regulations governing the ac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deposit or otherwise, of copies or phonorecord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the collections of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Librarian of Congress shall be permitte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and conditions set forth in such regulations,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ation of a transmission program directly from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ublic, and to reproduce one copy or phonorecord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ation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uch regulations shall also provide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by which the Register of Copyrights may mak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, upon the owner of the right of transmission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, for the deposit of a copy or phonorecord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program.  Such deposit may, at the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of the right of transmission in the United Stat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gift, by loan for purposes of reproductio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 at a price not to exceed the cost of reprodu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ing the copy or phonorecord.  The regul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clause shall provide reasonable periods of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ree months for compliance with a demand, and sha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tensions of such periods and adjustments 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and or the methods for fulfilling it, a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ed by the circumstances.  Willful failure or refu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y with the conditions prescribed by such regulatio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he owner of the right of transmission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to liability for an amount, not to excee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ing and supplying the copy or phonorecord in ques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id into a specially designated fund in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Nothing in this subsection shall be construed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ing or retention, for purposes of deposit, of any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 of an unpublished transmission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of which occurs before the receipt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demand as provided by clause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No activity undertaken in compliance with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cribed under clauses (1) or (2) of this sub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liability if intended solely to ass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sition of copies or phonorecords under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568, Sec. 8, Oct. 31, 1988, 102 Stat. 2859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80, Sec. 12(a)(11), Nov. 13, 1997, 111 Stat. 153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visions of sections 407 through 411 of the b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eparture from the present law.  Under the 1909 sta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of copies for the collections of the Library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posit of copies for purposes of copyright registr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reated as the same thing.  The bill's basic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deposit and registration as separate though close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of copies or phonorecords for the Library of Cong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, but exceptions can be made for material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needs nor wants; copyright registration is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, but is a condition of certain remedies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.  Deposit for the Library of Congress can b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k of cases undoubtedly will be, combined wit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requirement of the deposit provision, section 407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thin 3 months after a work has been published with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the United States, the ''owner of copyright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 of publication'' must deposit two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of the work in the Copyright Office.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is authorized to exempt any category of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osit requirements.  Where the category is not exem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is not made, the Register may demand it; failur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penalized by a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present law deposits for the Library of Congr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bined with copyright registration, and failure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al demand for deposit and registration results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copyright.  Under section 407 of the bill,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can be satisfied without ever making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 makes clear that deposit ''is not a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rotection.'' A realistic fine, coup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inducements for voluntary registration and depos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ctions of the bill, seems likely to produc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eposit system than the present one.  The bill'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avoid the danger that, under a divisible copyrigh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's rights could be destroyed by another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basic deposit requirements are limited t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ublished with notice of copyright in the United States,''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come applicable as soon as a work first published abr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in this country through the distribution of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that are either imported or are part of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.  With respect to all types or works other tha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, the basic obligation is to deposit ''tw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best edition''; the term ''best edition,''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101, makes clear that the Library of Cong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receive copies of phonorecords from the ed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s best suits its needs regardless of the quantity 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U.S. editions that may also have been publish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deposit.  Once the deposit requirement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have been satisfied under section 407, however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laim deposit of future editions unless they represent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able works under section 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posit requirement for sound recordings includes ''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honorecords of the best edition''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ly-perceptible material published with the phono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here is to the text or pictorial matter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sleeves and album covers or embodied in separate leafl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lets included in a sleeve, album, or other contai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deposit in the case of a sound recording would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''package'' and not just to the disk, tap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included as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s under section 407, although made i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are ''for the use or disposition of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.'' Thus, the fundamental criteria governing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under section 407(c), which allows exem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requirements for certain categories of works,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nd wants of the Library. The purpose of this provi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deposit requirements as flexible as possib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no obligation to make deposits where it ser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so that only one copy or phonorecord may b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wo are not needed, and so that reasonable adjust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meet practical needs in special cases.  The regula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ing special categories for these purpose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balance the value of the copies or phono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s of the Library of Congress against the burd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to the copyright owner of provi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adopted an amendment to subsection (c)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, aimed at meeting the concerns expressed by represent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rtists' groups concerning the deposit of expensiv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nd graphics published in limited editions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law, optional deposit of photographs is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lasses of works, but not for fine prints, and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ed in many artists choosing to forfeit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bear the expense of depositing ''two copies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.'' To avoid this unfair result, the last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c) would require the Register to issu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hich such works would either be exempted entir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 deposit or would be subject to an appropri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within three months after the Register of Copyrights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al demand for deposit in accordance with section 407(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on whom the demand was made has not complied,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liable to a fine up to $250 for each work, plus the ''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 price of the copies or phonorecords demanded.'' If no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has been fixed, clause (2) of subsection (d)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amount as ''the reasonable cost to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of acquiring them.'' Thus, where the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are not available for sale through norma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- as would be true of many motion picture film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, and computer tapes, for example - the item of co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fine would be equal to the basic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ng the copies or phonorecords plus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what it would have cost the Library to obta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its normal acquisitions procedures, if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ve been cases under the present law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 deposit provisions have been deliberately an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, presumably on the assumption that the Library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force them.  In addition to the penalti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ill, the last clause of subsection (d) would add a 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,500 for willful or repeated failure or refusal to depos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also amended section 407 (this section)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ection (e), with conforming amendments of sections 407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408(b). These amendments are intended to provide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of Congress to acquire, as a part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system, copies or recordings of non-syndicated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programs, without imposing any hardsh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ers.  Under subsection (e) the Library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programs off the air in all cases and may ''demand''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er supply the Library with a copy or phonoreco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ogram.  However, this ''demand'' auth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limited: (1) The broadcaster is not required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cording of a program after it has been transmitted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has already been received; (2) the demand would cove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ogram; ''blanket'' demands would not be permitted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adcaster would have the option of supplying the de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, by loan for purposes of reproduction, or by sale at co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enalty for willful failure or refusal to comp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is limited to the cost of reproducing and supply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honorecord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d)(2). Pub. L. 105-80 substituted ''c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Congress'' for ''cost of the Library of Congres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. (a). Pub. L. 100-568 struck out ''with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'' before ''in the United Stat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S AND REGISTRATIONS MADE AFTER DECEMBER 31, 1977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DEMAND UNDER PREDECESSOR DEMAND AND PENALT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0 of Pub. L. 94-553 provided that: ''The de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 provisions of section 14 of title 17 as it ex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31, 1977, apply to any work in which copyrigh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d by publication with notice of copyright on or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but any deposit and registration made after that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a demand under that section shall be mad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visions of title 17 as amended by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408, 704, 708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; title 2 section 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408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PYRIGHT NOTICE, DEPOSIT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08. Copyright registration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Registration Permissive. - At any time during the sub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term of copyright in any published or unpublish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copyright was secured before January 1, 197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ubsistence of any copyright secured on or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the owner of copyright or of any exclusive right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btain registration of the copyright claim by delive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 the deposit specified by this section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lication and fee specified by sections 409 and 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registration is not a condition of copyrigh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Deposit for Copyright Registration. - Except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c), the material deposited for registr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 the case of an unpublished work, one complet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n the case of a published work, two complete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s of the best e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n the case of a work first published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, one complete copy or phonorecord as so publi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in the case of a contribution to a collective wor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copy or phonorecord of the best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r phonorecords deposited for the Library of Congres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07 may be used to satisfy the deposit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if they are accompanied by the prescribed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, and by any additional identifying material tha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, by regulation, require.  The Register shall also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establishing requirements under which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acquired for the Library of Congress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f section 407, otherwise than by deposit,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e deposit provision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dministrative Classification and Optional Deposit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Register of Copyrights is authorized to spec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 the administrative classes into which work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for purposes of deposit and registration, and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pies or phonorecords to be deposit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specified.  The regulations may require or perm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classes, the deposit of identifying materi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pies or phonorecords, the deposit of only on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 where two would normally be required,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a group of related works.  Thi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cation of works has no significanc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matter of copyright or the exclusive righ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Without prejudice to the general authority provi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 (1), the Register of Copyrights sha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s specifically permitting a single regist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f works by the same individual author, all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ntributions to periodicals, including newspapers,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lve-month period, on the basis of a single depo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, and registration fee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f the deposit consists of one copy of the entir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eriodical, or of the entire section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per, in which each contribution was first publish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f the application identifies each work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periodical containing it and its date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s an alternative to separate renewal registr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a) of section 304, a single renewal regist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for a group of works by the same individual autho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ublished as contributions to periodica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papers, upon the filing of a single application and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renewal claimant or claimants, and the basis of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aims under section 304(a), is the sam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works were all copyrighted up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, either through separa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r by virtue of a general copyright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al issue as a who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the renewal application and fee are received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wenty-eight or less than twenty-seven y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-first day of December of the calendar year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orks were first publish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the renewal application identifies each work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periodical containing it and its date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Corrections and Amplifications. - The Regis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, by regulation, formal procedures for the fil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or supplementary registration, to correct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right registration or to amplify the information g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 Such application shall be accompanied by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section 708, and shall clear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 be corrected or amplified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a supplementary registration augment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ede that contained in the earli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Published Edition of Previously Registered Work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the first published edition of a work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in unpublished form may be made even though th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is substantially the same as the unpubl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568, Sec. 9(a), Oct. 31, 1988, 102 Stat. 2859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-307, title I, Sec. 102(e), June 26, 1992, 106 Stat. 26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ve Registration. Under section 408(a), regist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to copyright in any work whether published or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ade voluntarily by ''the owner of copyright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 in the work'' at any time dur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The claim may be registered in the Copyright Off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ing the copies, phonorecords, or other materia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b) and (c), together with an application and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here, under section 405(a), registration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a copyright that would otherwise be invalida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ssion of the notice, registration is not a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 for Purpose of Copyright Registration. In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various exceptions, the material to be depos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egistration consists of one complete copy or pho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unpublished work, and two complete copies or phono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edition in the case of a published work.  Section 408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special deposit requirements in the case of a wo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abroad (''one complete copy or phonorecord 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'') and in the case of a contribution to a collec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'one complete copy or phonorecord of the best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ve work'').  As a general rule the deposit of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r sheet or similar fraction of a collective work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the contribution properly and to show the form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ublished.  Where appropriate as in the case of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such as multivolume encyclopedias, multipart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s, and works that are rare or out of print, th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by the Register under section 408(c) can be expec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or speci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works published in the United State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could be used to satisfy the deposit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07 and the registration requirements of section 408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and fee for registration are submitt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are accompanied by ''any additional identifying materi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y regulations.  To serve this dual purpose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ration would have to be made simultaneously; if a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407 had already been made, an additional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required under section 408. In addition, since depos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of Congress and registration of a claim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essentially different functions, section 408(b)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of Copyrights to issue regulations under which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ditional material, needed for identification of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pyright is claimed, could be required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Classification. It is important that the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setting forth the subject matter of copyright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separate from any classification of copyrightab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actical administrative purposes.  Section 408(c)(1)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it to the Register of Copyrights to specify '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classes into which works are to be pla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deposit and registration,'' and makes clea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classification ''has no significanc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matter of copyright or the exclusive righ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eposit. Consistent with the principle of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underlying all of the deposi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, subsection (c) of section 408 also gives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e in adjusting the type of material deposited to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gistration system.  The Register is authoriz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specifying ''the nature of the copies of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eposited in the various classes'' and,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, to require or permit deposit of identifying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copies or phonorecords, deposit of on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rather than two, or, in the case of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a single rather than a number of separat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provision the Register could, where appropriate,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of phonorecords rather than notated copies of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s, allow or require deposit of print-out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nder certain circumstances, or permit deposi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f an encyclopedia for purposes of registration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copies or phonorecords are bulky, unwieldly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, or otherwise impractical to file and retain 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the work registered, the Register w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or permit the substitute deposit of material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serve the purpose of identification.  Cases of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include, for example, billboard posters, toys and d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amics and glassware, costume jewelry, and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imensional objects embodying copyrighted mater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's authority would also extend to rare o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copies which would be burdensome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  Deposit of one copy or phonorecord rather than tw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justifiable in the case of most motion pictur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se where the Library of Congress has no need for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only purpose is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vision empowering the Register to allow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works to be registered together as a group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and important liberalization of the law now in effec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the requirement for separate registrations whe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r parts of a work are published separately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problems and has resulted in unnecessary burd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 on authors and other copyright owners. 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e technical necessity for separate applications and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aused copyright owners to forego copyrigh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cases where these undesirable and unnecessar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avoided by allowing a single registratio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editions or issues of a daily newspaper, a work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rial installments, a group of related jewelry designs,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hotographs by one photographer, a series of greet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each other in some way, or a group of poems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Registration. Section 408(c)(2) directs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to establish regulations permitting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 single registration for a group of works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author, all first published as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s, including newspapers, within a twelve-month perio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s of a single deposit, application, an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quired that each of the works as first publishe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copyright notice, and that the name of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the work, (or an abbreviation by which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, or a generally known alternative desig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) is the same in each notice.  It is further requi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consist of one copy of the entire issue of the perio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 the entire section in the case of a newspaper,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is first published.  Finally, the applic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each work separately, including the periodica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its date of firs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08(c)(3) provides under certain conditio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to the separate renewal registrations of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. If the specified conditions are met, a single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may be made for a group of works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author, all first published as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s, including newspapers, upon the fil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fee.  It is required that the renewal claim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ants, and the basis of claim or claims under section 30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for each of the works; that the work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upon their first publication, either throug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and registration or by virtue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in the periodical issue as a whole;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al application and fee are received not more than twenty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 than twenty-seven years after December 31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in which all of the works were first published;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al application identifies each work separately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 containing it and its date of firs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s and Amplifications. Another unsatisfactor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law is the lack of any provision for corr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fying the information given in a complete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d) of section 408 would remedy this by autho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o establish ''formal procedures for the fil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or supplementary registration,'' in orde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r amplify the information in a copyrigh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'error'' to be corrected under subsection (d) is an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that the Copyright Office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note during its examination of the claim;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 a registration is the result of the Copyright Offic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or oversight, the Office can make the correction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ive and without recourse to the ''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'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ubsection (d), a supplementary registration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a separate fee and would be maintained a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, separate and apart from the record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t is intended to supplement.  However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identify clearly ''the registration to be corr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fied'' so that the two registrations could be ti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eans in the Copyright Office record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ould not be expunged or cancelled;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: ''The information contained in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ugments but does not supersede tha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registra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d Edition of Previously Registered Work.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e requires that, where a work is registered in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it must be registered again when it is published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published edition contains any new copyrightabl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bill there would be no need to make a seco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blished edition unless it contains sufficie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to be considered a ''derivative work'' or ''compila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there will be a number of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, although not required to do so,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made for the published edition of the work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owner will still be obliged to deposit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of it in the Copyright Office under section 407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of view of the public there are advantages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to do so, since registration for the publish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t on record the facts about the work in the form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ually distributed to the public.  Accordingly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8(e), which is intended to accomplish this result,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to the general rule against allow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the sa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 - Subsec. (a). Pub. L. 102-307 substituted ''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ubsistence of the first term of copyri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or unpublished work in which the copyright was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January 1, 1978, and during the subsistence of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d on or after that date,'' for ''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istence of copyright in any published or unpublished work,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. (a). Pub. L. 100-568, Sec. 9(a)(1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uch'' for ''Subject to the provisions of section 405(a), such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2). Pub. L. 100-568, Sec. 9(a)(2), substituted '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:'' for ''all of the following conditions -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k out subpar. (A) which read ''if each of the works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ore a separate copyright notice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of copyright in the work, or an abbreviation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an be recognized, or a generally know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ion of the owner was the same in each notice; and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signated subpars. (B) and (C) as (A) and (B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2-307 effective June 26, 199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only to copyrights secured between January 1, 196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31, 1977, and not affecting court proceedings 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26, 1992, with copyrights secured before January 1, 1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section 304(a) of this title as in effect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June 26, 1992, except each reference to forty-seven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rovisions deemed to be 67 years, see section 102(g) of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2-307, as amended, set out as a note under section 1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302, 405, 601, 704,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; title 2 section 170; title 28 section 4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409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PYRIGHT NOTICE, DEPOSIT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09. Application for copyrigh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for copyright registration shall be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prescribed by the Register of Copyrights and shall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name and address of the copyright claim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n the case of a work other than an anonym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nymous work, the name and nationality or domic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or authors, and, if one or more of the authors is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s of their de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f the work is anonymous or pseudonymous, the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micile of the author or auth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in the case of a work made for hire, a stat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if the copyright claimant is not the author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of how the claimant obtaine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title of the work, together with any prev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titles under which the work can be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the year in which creation of the work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if the work has been published, the date and n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ub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in the case of a compilation or derivative wor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of any preexisting work or works that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incorporates, and a brief, general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material covered by the copyright clai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in the case of a published work containing mate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pies are required by section 601 to be manufa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ed States, the names of the persons or organizati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the processes specified by subsection (c)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1 with respect to that material, and the places whe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were perform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any other information regarded by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s as bearing upon the preparation or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 or the existence, ownership, or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pplication is submitted for the renewed and extend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in section 304(a)(3)(A) and an origin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has not been made, the Register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th respect to the existence, ownership, o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pyright for the origina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307, title I, Sec. 102(b)(1), June 26, 1992, 106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clauses of section 409, which spec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cluded in an application for copyright registrat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give the Register of Copyrights authority to elic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formation needed to examine the application an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record of registration.  The list of enumer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exhaustive; under the last clause of the s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ay also include ''any other information reg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of Copyrights as bearing upon the prep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the work or the existence, ownership, o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pyrigh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 enumerated items there are several that are no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Copyright Office's application form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significant under the life-plus-50 term and 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ill.  Clause (5), reflecting the increased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elationship between registration of copyright clai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ation of transfers of ownership, requires a statement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imant who is not the author acquire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.  Clause (9) requires that, ''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or derivative work'' the application include ''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any preexisting work or works that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corporates, and a brief, general statement of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covered by the copyright claim being registered.'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hat, under this requirement, the application cov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such as a song-book or hymnal would clearly reve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the collection that are in the public dom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status of all other previously-published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will be readily available in the Copyrigh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ch-all clause at the end of the section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o obtain more specialized information, such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ing on whether the work contains material that is a ''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Government.'' In the case of work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 requirement, the application must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manufacture of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 - Pub. L. 102-307 inserted at end ''If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for the renewed and extended term provided for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4(a)(3)(A) and an original term registration has not been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may request information with respect to the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, or duration of the copyright for the original term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2-307 effective June 26, 199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only to copyrights secured between January 1, 196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31, 1977, and not affecting court proceedings 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26, 1992, with copyrights secured before January 1, 1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section 304(a) of this title as in effect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June 26, 1992, except each reference to forty-seven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rovisions deemed to be 67 years, see section 102(g) of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2-307, as amended, set out as a note under section 1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408, 506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410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PYRIGHT NOTICE, DEPOSIT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10. Registration of claim and issuance of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When, after examination, the Register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at, in accordance with the provisions of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erial deposited constitutes copyrightable subject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ther legal and formal requirements of this tit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et, the Register shall register the claim and iss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nt a certificate of registration under the s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. The certificate shall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the application, together with the number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n any case in which the Register of Copyright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in accordance with the provisions of this title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ed does not constitute copyrightable subject matter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im is invalid for any other reason, the Regi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registration and shall notify the applicant in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s for such refu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In any judicial proceedings the certificate of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efore or within five years after first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hall constitute prima facie evidence of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nd of the facts stated in the certific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dentiary weight to be accorded the certificate of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ereafter shall be within the discretion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he effective date of a copyright registration is the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n application, deposit, and fee, which are later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Register of Copyrights or by a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isdiction to be acceptable for registration,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in the Copyrigh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wo subsections of section 410 set forth the tw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ies of the Register of Copyrights with respect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(1) to register the claim and issue a certif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determines that ''the material deposited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able subject matter and that the other legal and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f this title have been met,'' and (2) to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notify the applicant if the Regist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''the material deposited does not constitute copyrig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matter or that the claim is invalid for any other reas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c) deals with the probative effect of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ration issued by the Register under subsection (a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ovisions, a certificate is required to be given prima f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in any judicial proceedings if the registration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ade ''before or within five years after first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''; thereafter the court is given discretion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dentiary weight the certificate should be acco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-year period is based on a recognition that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se of time between publication and registration the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liable are the facts stated in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410(c), a certificate is to ''constitut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e evidence of the validity of the copyright and of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in the certificate.'' The principle that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prima facie evidence of copyright valid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in a long line of court decisions, and it i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It is true that, unlike a patent claim, a claim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xamined for basic validity before a certificat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endowing a copyright claimant who has ob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with a rebuttable presumption of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does not deprive the defendant in an infringement s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ights, it merely orders the burdens of proof.  The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ordinarily be forced in the first instance to pr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ultitude of facts that underline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unless the defendant, by effectively challeng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the burden of doing so to the plain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10(d), which is in accord with the present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ffice, makes the effective date of regist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when an application, deposit, and fee ''which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Register of Copyrights or by a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isdiction to be acceptable for registration''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Where the three necessary elements are rece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imes the date of receipt of the last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ing, regardless of when the Copyright Office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.  The provision not only takes account of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ag between receipt of the application and other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suance of the certificate, but it also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hat a court might later find the Register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CLAIMS TO COPYRIGHTS AND RECORDATION OF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PYRIGHTS AND OTHER INSTRUMENTS UNDER PREDECESS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9 of Pub. L. 94-553 provided that: ''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laims to copyright for which the required deposit,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e were received in the Copyright Office before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, and the recordation of assignments of copyr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 received in the Copyright Office before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, shall be made in accordance with title 17 as it ex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31, 1977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411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PYRIGHT NOTICE, DEPOSIT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11. Registration and infringem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Except for an action brought for a violation of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under section 106A(a), and subject to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b), no action for infringement of the copyri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work shall be instituted until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laim has been made in accordance with this tit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se, however, where the deposit, application, and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have been delivered to the Copyright O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form and registration has been refused, the applic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institute an action for infringement if notice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py of the complaint, is served on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. The Register may, at his or her option, become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ction with respect to the issue of registr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laim by entering an appearance within sixty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ervice, but the Register's failure to become a part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prive the court of jurisdiction to determine tha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n the case of a work consisting of sounds, images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xation of which is made simultaneousl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, the copyright owner may, either before or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ation takes place, institute an action for infringe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01, fully subject to the remedies provided by sections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506 and sections 509 and 510, if,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that the Register of Copyrights shall prescri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, the copyright ow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rves notice upon the infringer, not less tha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uch fixation, identifying the work and the spe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urce of its first transmission, and declaring an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cure copyright in the wor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makes registration for the work, if required by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, within three months after its firs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568, Sec. 9(b)(1), Oct. 31, 1988, 102 Stat. 2859;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1-650, title VI, Sec. 606(c)(1), Dec. 1, 1990, 104 Stat. 51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5-80, Sec. 6, Nov. 13, 1997, 111 Stat. 1532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304, title I, Sec. 102(d), Oct. 28, 1998, 112 Stat. 286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ntence of section 411(a) restates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requirement that registration must be made before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pyright infringement is instituted.  Under the bill,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 now in effect, a copyright owner who has not regist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can have a valid cause of action against some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d his copyright, but he cannot enforce his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s until he has mad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and third sentences of section 411(a) would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law as interpreted in Vacheron &amp; Constantin-Le Cou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, Inc. v.  Benrus Watch Co., 260 F.2d 637 (2d Cir. 19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se requires an applicant, who has sought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fused, to bring an action against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to compel the issuance of a certificate, before su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rought against an infringer.  Under section 411, a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ant who has properly applied for registration may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suit if notice of it is served on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. The Register is authorized, though not requi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uit within 60 days; the Register would be a par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of registrability only, and a failure by the Register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would ''not deprive the court of jurisd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at issu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11(b) is intended to deal with the speci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by works that are being transmitted ''live''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y are being fixed in tangible for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, where the infringer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notice, an injunction could be obtain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use of the material included in the ''l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a). Pub. L. 105-304, in first sentence,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''actions for infringement of copyright in Bern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hose country of origin is not the United States and'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Except for'' and inserted ''United States'' after ''copy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b)(1). Pub. L. 105-80 amended par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par. (1) read as follows: ''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upon the infringer, not less than ten or more tha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before such fixation, identifying the work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source of its first transmission, and decl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 to secure copyright in the work; an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a). Pub. L. 101-650 inserted ''and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for a violation of the rights of the author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A(a)'' after ''United Stat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Pub. L. 100-568, Sec. 9(b)(1)(A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Registration and infringement actions'' for ''Regist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to infringement suit'' in section catch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. Pub. L. 100-568, Sec. 9(b)(1)(B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Except for actions for infringement of copyright in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works whose country of origin is not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ject'' for ''Subjec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2). Pub. L. 100-568, Sec. 9(b)(1)(C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work, if required by subsection (a),'' for ''work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1-650 effective 6 months after Dec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, see section 610 of Pub. L. 101-650, set out a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note under section 106A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1, 412, 5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412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PYRIGHT NOTICE, DEPOSIT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12. Registration as prerequisite to certain remed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action under this title, other than an action bro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olation of the rights of the author under section 106A(a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instituted under section 411(b), no award of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or of attorney's fees, as provided by sections 504 and 5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made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ny infringement of copyright in an unpublish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ced before the effective date of its regist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ny infringement of copyright commenced 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of the work and before the effective dat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unless such registration is made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after the first publication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650, title VI, Sec. 606(c)(2), Dec. 1, 1990, 10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 for section 412 arises from two basic changes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in the presen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yright registration for published works,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portant to users and the public at large, w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mpulsory, and should therefore be induced in som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great body of unpublished works now protected a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 would automatically be brought under copyrigh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tory protection.  The remedies for infringemen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common law should continue to apply to the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statute, but they should not be given special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dies unless the owner has, by registration, mad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f his copyright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general scheme of the bill, a copyright own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has been infringed before registration would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ies ordinarily available in infringement cas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unction on terms the court considers fair, and hi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plus any applicable profits not used a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  However, section 412 would deny any award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'extraordinary'' remedies of statutory damages or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where infringement of copyright in an unpublished work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gistration or where, in the case of a publishe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commenced after publication and bef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registration has been made within a grace perio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after publication).  These provisions would b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f foreign and domestic origin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viding that statutory damages and attorney's fe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able for infringement of unpublished, unregistered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(1) of section 412 in no way narrows the remed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present law.  With respect to published works, claus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enerally deny an award of those two special remed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takes place before registration.  A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clause provides a grace period of three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during which registration can be made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; full remedies could be recovered for any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un during the three months after publication if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efore that period has ended.  This exception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newsworthy or suddenly popular work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d almost as soon as they are published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has had a reasonable opportunity to regis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Pub. L. 101-650 inserted ''an action brough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the rights of the author under section 106A(a) o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''other than'' in 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1-650 effective 6 months after Dec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, see section 610 of Pub. L. 101-650, set out a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note under section 106A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1, 104A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CHAPTER 5 - COPYRIGHT INFRINGEMENT AND REMEDIES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. Infringement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2. Remedies for infringement: I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3. Remedies for infringement: Impounding and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ing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. Remedies for infringement: Damages and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5. Remedies for infringement: Costs and attorney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6. Criminal of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7. Limitations 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8. Notification of filing and determination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9. Seizure and forfe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0. Remedies for alteration of programming by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. Liability of States, instrumentalities of States,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ials for infringement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. Limitations on liability relating to material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. Determination of reasonable license fe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rie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Pub. L. 106-113, div.  B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(a)(1)), Nov. 29, 1999, 113 Stat. 1536, 1501A-543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rogramming'' for ''programing'' in item 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44, Sec. 1(c)(2), Aug. 5, 1999, 113 Stat. 2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bered item 512 ''Determination of reasonable license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proprietors'' as 5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Pub. L. 105-304, title II, Sec. 202(b), Oct. 28, 1998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886, added item 512 ''Limitations on liability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onli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298, title II, Sec. 203(b), Oct. 27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33, added item 512 ''Determination of reasonable license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proprietor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Pub. L. 105-80, Sec. 12(a)(12), Nov. 13, 1997, 105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5, substituted ''Damages'' for ''Damage'' in item 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Pub. L. 101-553, Sec. 2(a)(3), Nov. 15, 1990, 10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0, added item 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is referred to in sections 104A, 115, 91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501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01. Infringement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nyone who violates any of the exclusive ri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as provided by sections 106 through 121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s provided in section 106A(a), or who imports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into the United States in violation of section 602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ringer of the copyright or right of the author, 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.  For purposes of this chapter (other than section 506)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copyright shall be deemed to include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red by section 106A(a). As used in this subsection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nyone'' includes any State, any instrumentality of a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ficer or employee of a State or instrumentality o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ng in his or her official capacity.  Any State, and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ality, officer, or employee,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his title in the same manner and to the sa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y nongovernment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legal or beneficial owner of an exclusive righ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s entitled, subject to the requirements of section 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itute an action for any infringement o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mmitted while he or she is the owner of it.  The cou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such owner to serve written notice of the 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complaint upon any person shown, by th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 or otherwise, to have or claim an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, and shall require that such notice be served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whose interest is likely to be affected by a deci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The court may require the joinder, and shall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, of any person having or claiming an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For any secondary transmission by a cab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ies a performance or a display of a work which is ac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ct of infringement under subsection (c) of section 11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broadcast station holding a copyright or oth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mit or perform the same version of that work sha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subsection (b) of this section, be treated a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neficial owner if such secondary transmission occu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service area of that televisio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For any secondary transmission by a cable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able as an act of infringement pursuant to section 111(c)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hall also have standing to sue: (i)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 whose transmission has been altered by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; and (ii) any broadcast station within whose lo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he secondary transmis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With respect to any secondary transmission that is ma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carrier of a performance or display of a work embo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mary transmission and is actionable as an act of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19(a)(5), a network station holding a copy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cense to transmit or perform the same version of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, for purposes of subsection (b) of this section,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legal or beneficial owner if such secondar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ithin the local service area of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(1) With respect to any secondary transmission that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tellite carrier of a performance or display of a work em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imary transmission and is actionable as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under section 122, a television broadcas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a copyright or other license to transmit or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version of that work shall, for purposes of subsection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, be treated as a legal or beneficial owner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transmission occurs within the local marke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 television broadcast station may file a civi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ny satellite carrier that has refused to carry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signals, as required under section 122(a)(2),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elevision broadcast station's rights under section 338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s Act of 1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568, Sec. 10(a), Oct. 31, 1988, 102 Stat. 2860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-667, title II, Sec. 202(3), Nov. 16, 1988, 102 Stat. 3957;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1-553, Sec. 2(a)(1), Nov. 15, 1990, 104 Stat. 2749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-650, title VI, Sec. 606(a), Dec. 1, 1990, 104 Stat. 5131;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6-44, Sec. 1(g)(5), Aug. 5, 1999, 113 Stat. 222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-113, div.  B, Sec. 1000(a)(9) (title I, Sec. 1002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(b)(3)), Nov. 29, 1999, 113 Stat. 1536, 1501A-527, 1501A-54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ll, unlike the present law, contains a general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nstitutes infringement of copyright.  Section 501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a copyright infringer as someone who ''violate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ve rights of the copyright owner as provided b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through 118'' of the bill, or who imports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in violation of section 602. Under the lat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authorized importation of copies or phonorecords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oad is an infringement of the exclusive right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iple of the divisibility of copyright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by section 201(d), carries with it the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actions to safeguard the rights of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and to avoid a multiplicity of suits.  Subsection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01 enables the owner of a particular right to b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action in that owner's name alone,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suring to the extent possible that the other own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may be affected are notified and given a chance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ntence of subsection (b) empowers the ''le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cial owner of an exclusive right'' to bring suit for '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of that particular right committed while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of it.'' A ''beneficial owner'' for this purpo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, for example, an author who had parted with legal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in exchange for percentage royalties based o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and third sentences of section 501(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 the provisions of the Federal Rules of Civi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tle 28, Judiciary and Judicial Procedure), give th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ion to require the plaintiff to serve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tiff's suit on ''any person shown, by th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 or otherwise, to have or claim an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''; where a person's interest ''is likely to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decision in the case'' a court order requiring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s mandatory.  As under the Federal rules, the cou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ion to require joinder of ''any person having or clai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n the copyright''; but, if any such person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party, the court must permit that person's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cases involving divisibility of owne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version of a work, section 501(b) is intended to allow 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mit or compel joinder of the owners of rights in work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 derivative work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501 contains two provisions conferring standing to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statue upon broadcast stations in specific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secondary transmissions by cable system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c), a local television broadcaster licens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 can sue a cable system importing the sam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to the broadcaster's local service area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1(c). Subsection (d) deals with cases aris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1(c)(3), the provision dealing with substit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 by a cable system of commercials or other program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cases standing to sue is also conferred on: (1)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 whose transmission has been altered by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(2) any broadcast stations within whose lo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he secondary transmission occurs.  These pro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to section 509, a new provision on remedies f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ming by cable systems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arious Liability for Infringing Performances.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nsidered and rejected an amendment to this section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mpt the proprietors of an establishment, such as a bal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ight club, from liability for copyright infringement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independent contractor, such as an orchestra lead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-established principle of copyright law is that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s any of the exclusive rights of the copyright own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r, including persons who can be considered re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arious infringers.  To be held a related or vicarious inf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performing rights, a defendant must either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r supervise the operation of the place where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s occur, or control the content of the in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expect commercial gain from the operation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indirect benefit from the infringing perform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has decided that no justification exists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law, and causing a significant erosion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38(a) of the Communications Act of 1934,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f)(2), is classified to section 338(a) of Title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phs, Telephones, and Radiotele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. (a). Pub. L. 106-44 substituted ''121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118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(b)(3)), substituted ''performance or display of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ied in a primary transmission'' for ''primar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ying the performance or display of a work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f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2(b)), added subsec.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a). Pub. L. 101-650 inserted ''or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vided in section 106A(a)'' after ''118'' and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pyright or right of the author, as the case may b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this chapter (other than section 506), an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shall be deemed to include the rights con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6A(a).'' for ''copyrigh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1-553 inserted sentences at end defining ''anyon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at any State and any instrumentality, offic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be subject to the provisions of this tit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and to the same extent as any nongovernment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. (b). Pub. L. 100-568 substituted ''section 411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sections 205(d) and 41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. Pub. L. 100-667 added subsec.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9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section 1000(a)(9) (title I, Sec. 1002(b)) of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6-113 effective July 1, 1999, and amendment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(a)(9) (title I, Sec. 1011(b)(3)) of Pub. L. 106-113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. 29, 1999, see section 1000(a)(9) (title I, Sec. 1012) of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6-113, set out as a note under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 DATE OF 1990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1-650 effective 6 months after Dec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, see section 610 of Pub. L. 101-650, set out a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note under section 106A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 of Pub. L. 101-553 provided that: ''The amend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Act (enacting section 511 of this title and am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nd sections 910 and 911 of this title) sha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violations that occur on or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this Act (Nov. 15, 1990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 DATE OF 1988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667 effective Jan. 1, 1989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of Pub. L. 100-667, set out as an Effective Date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9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OF ACTION ARISING UNDER PREDECESS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2 of Pub. L. 94-553 provided that: ''All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that arose under title 17 before January 1, 1978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title 17 as it existed when the cau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s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9, 111, 115, 119, 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1, 510, 602 of this title; title 47 section 3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502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02. Remedies for infringement: I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ny court having jurisdiction of a civil action aris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 may, subject to the provisions of section 1498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, grant temporary and final injunctions on such terms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m reasonable to prevent or restrain infringement of a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ny such injunction may be served anywher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on the person enjoined; it shall be operativ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and shall be enforceable, by proceedings in con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wise, by any United States court having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son.  The clerk of the court granting the injunction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quested by any other court in which enfor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unction is sought, transmit promptly to the other cou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copy of all the papers in the case on fil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rk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502(a) (subsec. (a) of this section) reas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ionary power of courts to grant injunctions and re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, whether ''preliminary,'' ''temporary,'' ''interlocut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ermanent,'' or ''final,'' to prevent or stop infring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.  This power is made subject to the provision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8 of title 28 dealing with infringement action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. The latter reference in section 502(a)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at the bill would not permit the granting of an i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n infringement for which the Federal Government is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4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ubsection (b), which is the counterpart of pro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12 and 113 of the present statute (sections 112 and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mer title 17), a copyright owner who has ob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unction in one State will be able to enforce i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ant located anywhere els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9, 111, 115, 119, 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1, 510, 512, 1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503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03. Remedies for infringement: Impounding and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t any time while an action under this title is pe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 may order the impounding, on such terms as it may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, of all copies or phonorecords claimed to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d in violation of the copyright owner's exclusive r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plates, molds, matrices, masters, tapes, film negati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ticles by means of which such copies or phono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s part of a final judgment or decree, the court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ruction or other reasonable disposition of all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found to have been made or used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's exclusive rights, and of all plates, m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, masters, tapes, film negatives, or other artic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which such copies or phonorecords may be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subsections of section 503 deal respectiv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s' power to impound allegedly infringing artic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 action is pending, and to order the destruc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of articles found to be infringing.  In both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affected include ''all copies or phonorecords''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or found ''to have been made or used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's exclusive rights,'' and also ''all plates, m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, masters, tapes, film negatives, or other artic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which such copies of phonorecords may be reproduced.'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phrase ''made or used'' in both subsections ena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 to deal as it sees fit with articles which, though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quired lawfully, have been used for infringing purpo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ntals, performances,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may be impounded under subsection (a) ''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n action under this title is pending,'' thus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zures of articles alleged to be infringing as soon as su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led and without waiting for an injunc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empowers the court to order impounding ''on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may deem reasonable.'' The present Supreme Court r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seizure and impounding were issued even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ecific provision authorizing them in the copyright sta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appears no need for including a special provi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n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101(d) of the present statute (section 101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title 17), articles found to be infringing may be or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ivered up for destruction.  Section 503(b) of the bi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provision more flexible by giving the court discre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''destruction or other reasonable disposition'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found to be infringing.  Thus, as part of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gment or decree, the court could order the infring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, delivered to the plaintiff, or disposed of in som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avoid needless waste and best serve the ends of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9, 111, 115, 119, 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1, 510, 511, 1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504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04. Remedies for infringement: Damages and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n General. - Except as otherwise provided by this tit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r of copyright is liable for ei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copyright owner's actual damages an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s of the infringer, as provided by subsection (b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tatutory damages, as provided by subsection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ctual Damages and Profits. - The copyright owner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ver the actual damages suffered by him or he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ringement, and any profits of the infring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able to the infringement and are not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the actual damages.  In establishing the infri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the copyright owner is required to present proof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ringer's gross revenue, and the infring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 his or her deductible expenses and the element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able to factors other than the copyrigh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Statutory Damag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Except as provided by clause (2) of this sub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wner may elect, at any time before final jud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ed, to recover, instead of actual damages and profi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d of statutory damages for all infringement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, with respect to any one work, for which any one inf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able individually, or for which any two or more inf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able jointly and severally, in a sum of not less than $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than $30,000 as the court considers jus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of this subsection, all the parts of a compi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ative work constitute on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n a case where the copyright owner sustain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ng, and the court finds, that infringement wa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fully, the court in its discretion may increase the a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tory damages to a sum of not more than $150,000.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infringer sustains the burden of proving, and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, that such infringer was not aware and had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ve that his or her acts constituted an 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, the court in its discretion may reduce the a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tory damages to a sum of not less than $200. The cour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statutory damages in any case where an infringer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d reasonable grounds for believing that his or 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ed work was a fair use under section 107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er was: (i) an employee or agent of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stitution, library, or archives act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of his or her employment who, or such institution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rchives itself, which infringed by reproducing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r phonorecords; or (ii) a public broadcast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r a person who, as a regular part of the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of a public broadcasting entity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g) of section 118) infringed by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d nondramatic literary work or by re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program embodying a performance of such a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Additional Damages in Certain Cases. - In any cas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t finds that a defendant proprietor of an establishm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 as a defense that its activities were exemp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(5) did not have reasonable grounds to believe that its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 was exempt under such section, the plaintiff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itled to, in addition to any award of damage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an additional award of two times the amount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that the proprietor of the establishment concerne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the plaintiff for such use during the preceding period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568, Sec. 10(b), Oct. 31, 1988, 102 Stat. 2860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80, Sec. 12(a)(13), Nov. 13, 1997, 111 Stat. 1535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298, title II, Sec. 204, Oct. 27, 1998, 112 Stat. 2833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-160, Sec. 2, Dec. 9, 1999, 113 Stat. 177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. A cornerstone of the remedies sections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as a whole is section 504, the provision dealing wit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tual damages, profits, and statutory damages.  The tw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ms of this section are reciprocal and correlative: (1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ts specific unambiguous directions concerning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s, thus avoiding the confusion and uncertainty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the present law on the subject, and, at the same tim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the courts with reasonable latitude to adjust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ircumstances of the case, thus avoid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icial or overly technical awards resulting from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isting sta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a) lays the groundwork for th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he section by establishing the li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ringer for either ''the copyright owner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nd any additional profits of the infringer,'' or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  Recovery of actual damages and profits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(b) or of statutory damages under section 504(c) i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the copyright owner to elect; as under the present la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tiff in an infringement suit is not obliged to submit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nd profits and may choose to rely on the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tatutory damages.  However, there is nothing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4 to prevent a court from taking account of evidenc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damages and profits in making an award of statutor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range set out in subsection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amages and Profits. In allowing the plaintiff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he actual damages suffered by him or her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,'' plus any of the infringer's profits ''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able to the infringement and are not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the actual damages,'' section 504(b)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urposes served by awards of damages and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e awarded to compensate the copyright owner f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fringement, and profits are award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r from unfairly benefiting from a wrongful act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ant's profits are nothing more than a measure of th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ered by the copyright owner, it would be inappropriate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nd profits cumulatively, since in effect they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ng.  However, in cases where the copyright ow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ered damages not reflected in the infringer's profits,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ve been profits attributable to the copyrighted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 as a measure of damages, subsection (b) autho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guage of the subsection makes clear tha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 ''attributable to the infringement'' are recoverable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defendant's profits result from the infrin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fits are caused by different factors,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urt to make an apportionment.  However,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is on the defendant in these cases; in establishing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intiff need prove only ''the infringer's gross revenue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fendant must prove not only ''his or her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'' but also ''the element of profit attributable to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copyrighted work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tory Damages. Subsection (c) of section 504 make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intiff's election to recover statutory damage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t any time during the trial before the court ha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nal judgment.  The remainder of clause (1) of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 statement of the general rates applicable to a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damages.  Its principal provisions may be summa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s a general rule, where the plaintiff elects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tory damages, the court is obliged to award between $2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,000. It can exercise discretion in awarding an amou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ange but, unless one of the exceptions provided by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s applicable, it cannot make an award of less than $2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re than $10,000 if the copyright owner has chosen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504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lthough, as explained below, an award of minimum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may be multiplied if separate works and separately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ers are involved in the suit, a single award in the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$10,000 range is to be made ''for all infringement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ction.'' A single infringer of a single work is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ngle amount between $250 and $10,000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s of infringement are involved in the action an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cts were separate, isolated, or occur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ere the suit involves infringement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and independent work, minimum statutory dam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must be awarded.  For example, if one defend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ed three copyrighted works, the copyright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led to statutory damages of at least $750 and may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$30,000. Subsection (c)(1) makes clear, however,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y are regarded as independent work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, ''all the parts of a compilation or deriva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one work'' for this purpose.  Moreover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and maximum amounts are to be multiplied whe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works'' are involved in the suit, the same is not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multiple copyrights, multiple owner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rights, or multiple registrations. 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important since, under a scheme of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, it is possible to have the righ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 of separate ''copyrights'' in a single ''work'' infr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ne act of a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ere the infringements of one work were commit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infringer acting individually, a single award of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would be made.  Similarly, where the work was infr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or more joint tortfeasors, the bill woul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tly and severally liable for an amount in the $250 to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.  However, where separate infringements for whic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fendants are not jointly liable are join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, separate awards of statutory damag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 (2) of section 504(c) provides for exceptional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maximum award of statutory damages could be ra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,000 to $50,000, and in which the minimum recover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from $250 to $100. The basic principle under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is that the courts should be given discretio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damages in cases of willful infringement and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where the infringer is innocent.  The langu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makes clear that in these situations the burden of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fulness rests on the copyright owner and that of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cence rests on the infringer, and that the court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of either willfulness or innocence in order to a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a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'innocent infringer'' provision of section 504(c)(2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he subject of extensive discussion.  The exce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low reduction of minimum statutory damages to $10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ringer ''was not aware and had no reason to believe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er acts constituted an infringement of copyright,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to protect against unwarranted liability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 or isolated innocent infringement, and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te insulation to users, such as broadcasters an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s, who are particularly vulnerable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suit.  On the other hand, by establishing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for liability, the provision preserves its intended dete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; and it would not allow an infringer to escap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plaintiff failed to disprove the defendant's cl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general ''innocent infringer''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(2) deals with the special situation of tea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s, archivists, and public broadcasters, and the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s of which they are a part.  Section 504(c)(2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where such a person or institution infringed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in the honest belief that what they were doing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 use, the court is precluded from awarding any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  It is intended that, in cases involving this pro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rden of proof with respect to the defendant's goo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t on the plain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. (c)(1). Pub. L. 106-160, Sec. 2(1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$750'' for ''$500'' and ''$30,000'' for ''$20,000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2). Pub. L. 106-160, Sec. 2(2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$150,000'' for ''$100,000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d). Pub. L. 105-298 added subsec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c)(2). Pub. L. 105-80 substituted ''the cou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iscretion'' for ''the court it its discre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. (c)(1). Pub. L. 100-568, Sec. 10(b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$500'' for ''$250'' and ''$20,000'' for ''$10,000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(2). Pub. L. 100-568, Sec. 10(b)(2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$100,000'' for ''$50,000'' and ''$200'' for ''$100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9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160, Sec. 4, Dec. 9, 1999, 113 Stat. 1774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''The amendments made by section 2 (amending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apply to any action brought on or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this Act (Dec. 9, 1999), regardless of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alleged activity that is the basis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5-298 effective 90 days after Oct.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, see section 207 of Pub. L. 105-298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9, 111, 115, 119, 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1, 402, 405, 411, 412, 510, 511, 1101 of this title; titl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4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505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05. Remedies for infringement: Costs and attorney's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ivil action under this title, the court in its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low the recovery of full costs by or against any part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United States or an officer thereof.  Except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his title, the court may also awar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orney's fee to the prevailing party as part of th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505 the awarding of costs and attorney's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the court's discretion, and the section also make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ither costs nor attorney's fees can be awarded to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he United States or an officer thereof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9, 111, 115, 119, 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1, 412, 510, 511, 1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506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06. Criminal of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riminal Infringement. - Any person who infringe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fully ei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or purposes of commercial advantage or privat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by the reproduction or distributio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eans, during any 180-day period, of 1 or mo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honorecords of 1 or more copyrighted work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tail value of more than $1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punished as provided under section 2319 of title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de. For purposes of this subsection,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or distribution of a copyrighted work,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sufficient to establish willful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Forfeiture and Destruction. - When any person is convi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iolation of subsection (a), the court in its jud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iction shall, in addition to the penalty therein pr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e forfeiture and destruction or other disposi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ing copies or phonorecords and all implements, dev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used in the manufacture of such infringing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Fraudulent Copyright Notice. - Any person wh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udulent intent, places on any article a notice of copy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of the same purport that such person knows to be fal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, with fraudulent intent, publicly distributes or im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istribution any article bearing such notice or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erson knows to be false, shall be fined not more than $2,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Fraudulent Removal of Copyright Notice. - Any person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raudulent intent, removes or alters any 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on a copy of a copyrighted work shall be fined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$2,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False Representation. - Any person who knowing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representation of a material fact in the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egistration provided for by section 409,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statement filed in connection with the application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ned not more than $2,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Rights of Attribution and Integrity. -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pplies to infringement of the rights con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A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7-180, Sec. 5, May 24, 1982, 96 Stat. 93; Pub. L. 101-6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VI, Sec. 606(b), Dec. 1, 1990, 104 Stat. 5131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147, Sec. 2(b), Dec. 16, 1997, 111 Stat. 267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types of criminal offenses actionable under the b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section 506: willful infringement for profit,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copyright notice, fraudulent removal of notice,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in connection with a copyright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fine on conviction has been increased to $10,000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ity with the general pattern of the Criminal Code (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C.), no minimum fines have been provided.  In addition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 fine, conviction for criminal infringe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06(a) can carry with it a sentence of imprisonment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year.  Section 506(b) deals with seizure, forfei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 of material involved in cases of criminal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506(a) contains a special provision apply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who infringes willfully and for purpose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the copyright in a sound recording or a motio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such offense a person shall be fined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,000 or imprisoned for not more than one year, or both.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offense a person shall be fined not more than $5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isoned not more than two yea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a). Pub. L. 105-147 amended subsec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subsec. (a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Criminal Infringement. - Any person who infrin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willfully and for purposes of commercial advan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inancial gain shall be punished as provid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19 of title 18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f). Pub. L. 101-650 added subsec.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2 - Subsec. (a). Pub. L. 97-180 substituted ''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ished as provided in section 2319 of title 18'' for ''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not more than $10,000 or imprisoned for no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or both: Provided, however, That any person who infr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fully and for purposes of commercial advantage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gain the copyright in a sound recording aff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s (1), (2), or (3) of section 106 or the copyr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picture afforded by subsections (1), (3), or (4)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shall be fined not more than $25,000 or imprisoned for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year, or both, for the first such offense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not more than $50,000 or imprisoned for not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or both, for any subsequent offen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1-650 effective 6 months after Dec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, see section 610 of Pub. L. 101-650, set out a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note under section 106A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1, 109, 111, 115, 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, 411, 501, 509 of this title; title 18 section 2319; tit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9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507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07. Limitations 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riminal Proceedings. -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n this title, no criminal proceeding shall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provisions of this title unless it is commenced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after the cause of action a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Civil Actions. - No civil action shall be maint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sions of this title unless it is commenced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after the claim accr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5-147, Sec. 2(c), Dec. 16, 1997, 111 Stat. 2678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304, title I, Sec. 102(e), Oct. 28, 1998, 112 Stat. 286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507, which is substantially identical with section 1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law (section 115 of former title 17),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year statute of limitations for both criminal procee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 actions.  The language of this section, which was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 of September 7, 1957 (71 Stat. 633) (Pub. L. 85-313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Sept. 7, 1957, 71 Stat. 633), represents a reconcil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, and has therefore been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a). Pub. L. 105-304 substituted ''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otherwise in this title, no'' for ''No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a). Pub. L. 105-147 substituted ''5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hre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508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08. Notification of filing and determination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Within one month after the filing of any ac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the clerks of the courts of the United States sha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notification to the Register of Copyrights setting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is shown by the papers filed in the court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of the parties and the title, author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ach work involved in the action. 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 is later included in the action by ame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, or other pleading, the clerk shall also send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it to the Register within one month after the p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Within one month after any final order or judgment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, the clerk of the court shall notify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ending with the notification a copy of the order or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he written opinion, if any,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Upon receiving the notifications specified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shall make them a part of the public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508, which corresponds to some extent with a prov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ent law (35 U.S.C. 290), is intended to establish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tifying the Copyright Office and the public of the f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of copyright cases.  The clerks of the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notify the Copyright Office of the filing of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and of their final disposition, and the Copyright Off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se notifications a part of its publ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509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09. Seizure and forfe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ll copies or phonorecords manufactured,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sold, or otherwise used, intended for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ed with intent to use in violation of section 506(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tes, molds, matrices, masters, tapes, film negati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ticles by means of which such copies or phono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, and all electronic, mechanical, or other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, reproducing, or assembling such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may be seized and forfeited to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applicable procedures relating to (i) the seiz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and judicial forfeiture, and condemnation of vess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hicles, merchandise, and baggage for violations of the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contained in title 19, (ii) the disposition of such vess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hicles, merchandise, and baggage or the proceeds from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, (iii) the remission or mitigation of such forfeiture, 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omise of claims, and (v) the award of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rs in respect of such forfeitures, shall apply to seiz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feitures incurred, or alleged to have been incurre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sions of this section, insofar as applica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istent with the provisions of this section; except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ies as are imposed upon any officer or employee of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r any other person with respect to the seiz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feiture of vessels, vehicles, merchandise, and bagg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he customs laws contained in title 19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with respect to seizure and forfeiture of al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subsection (a) by such officer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as may be authorized or designated for that purpo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orney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5-80, Sec. 12(a)(14), Nov. 13, 1997, 111 Stat. 153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b). Pub. L. 105-80 substituted ''merchand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ggage'' for ''merchandise; and baggage'' before ''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the customs law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9, 111, 115, 119, 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1 of this title; title 18 section 2318; title 19 section 159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510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10. Remedies for alteration of programming by ca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n any action filed pursuant to section 111(c)(3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medies sha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Where an action is brought by a party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s (b) or (c) of section 501, the remedi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502 through 505, and the remedy provided by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When an action is brought by a party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d) of section 501, the remedies provided b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2 and 505, together with any actual damages suffer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as a result of the infringement, and the remed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n any action filed pursuant to section 111(c)(3),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ecree that, for a period not to exceed thirty days,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hall be deprived of the benefit of a statutory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distant signals carried by such c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6-113, div.  B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(a)(1), (3)), Nov. 29, 1999, 113 Stat. 1536, 1501A-54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509(b) specifies a new discretionary reme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 of programming by cable systems in violation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(c)(3): the court in such cases may decree that, ''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xceed thirty days, the cable system shall be depri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a compulsory license for one or more distan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 by such cable system.'' The term ''distant signals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vision is intended to have a meaning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''distant signal equivalent'' in section 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509(a), four types of plaintiffs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an action in cases of alteration of programming by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in violation of section 111(c)(3). For regula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and local broadcaster-licensees, the full batt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for infringement would be available.  The two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tential plaintiffs under section 501(d) - the distant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 and other local stations - would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medies: (i) discretionary injunctions;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ionary costs and attorney's fees; (iii) any actu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intiff can prove were attributable to the act of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ntent; and (iv) the new discretionary reme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sion of compulsory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(a)(1)), substituted ''programming'' for ''programing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catch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6-113, Sec. 1000(a)(9) (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(a)(3)), substituted ''statutory'' for ''compulso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11, 119, 122, 411,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511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11. Liability of States, instrumentalities of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ficials for infringement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n General. - Any State, any instrumentality of a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ficer or employee of a State or instrumentality o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ng in his or her official capacity, shall not be immun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venth Amendment of the Constitution of the United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ny other doctrine of sovereign immunity, from s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court by any person, including any governm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governmental entity, for a violation of any of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of a copyright owner provided by sections 106 through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porting copies of phonorecords in violation of section 6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other violation 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Remedies. - In a suit described in subsection (a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described in that subsection, remed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both at law and in equity) are available for th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extent as such remedies are available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in a suit against any public or private entit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e, instrumentality of a State, or officer or employe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cting in his or her official capacity.  Such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mpounding and disposition of infringing artic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03, actual damages and profits and statutory damag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04, costs and attorney's fees under section 50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provided in section 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1-553, Sec. 2(a)(2), Nov. 15, 1990, 10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9; amended Pub. L. 106-44, Sec. 1(g)(6), Aug. 5, 1999, 113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. (a). Pub. L. 106-44 substituted ''121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119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ffective with respect to violations that occu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ov. 15, 1990, see section 3 of Pub. L. 101-553, se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ffective Date of 1990 Amendment note under section 5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512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12. Limitations on liability relating to materi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ransitory Digital Network Communications. -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shall not be liable for monetary relief, or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in subsection (j), for injunctive or other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f, for infringement of copyright by reason of the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ing, routing, or providing connections for,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system or network controlled or operated by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provider, or by reason of the intermediate and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of that material in the course of such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, or providing connections,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transmission of the material was initiated by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of a person other than the service prov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transmission, routing, provision of conne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is carried out through an automatic technic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election of the material by the service prov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service provider does not select the recip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except as an automatic response to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no copy of the material made by the service provi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of such intermediate or transient storage is mai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r network in a manner ordinarily accessibl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anticipated recipients, and no such copy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ystem or network in a manner ordinarily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nticipated recipients for a longer period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 necessary for the transmission, routing, or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ne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he material is transmitted through the system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odification of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ystem Cachin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imitation on liability. - A service provide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monetary relief, or, except as provided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), for injunctive or other equitable relief, for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pyright by reason of the intermediate and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terial on a system or network controlled or operat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rvice provider in a case in wh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material is made available online by a pers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service prov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material is transmitted from the pers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agraph (A) through the system or network to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person described in subparagraph (A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that other pers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the storage is carried out through an automati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for the purpose of making the material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the system or network who, after the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as described in subparagraph (B), reque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erial from the person described in subparagraph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ditions set forth in paragraph (2)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ditions. - The conditions referred to in paragrap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material described in paragraph (1) i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equent users described in paragraph (1)(C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to its content from the mann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was transmitted from the person d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service provider described in paragraph (1)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ules concerning the refreshing, reloading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of the material when specified by the pers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erial available online in accordance with a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industry standard data communications protoc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network through which that person makes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except that this subparagraph applies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re not used by the person described in paragraph (1)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or unreasonably impair the intermediate sto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is subsection app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the service provider does not interfere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chnology associated with the material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described in paragraph (1)(A) the inform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vailable to that person if the material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by the subsequent users described in paragraph (1)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that person, except that this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only if that technolog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does not significantly interfere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vider's system or network or with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of the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is consistent with generally accepte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mmunications protoco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does not extract information from the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network other than the information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vailable to the person described in paragraph (1)(A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sequent users had gained access to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at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if the person described in paragraph (1)(A) ha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dition that a person must meet prior to hav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erial, such as a condition based on payment of a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 of a password or other information,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r permits access to the stored material i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nly to users of its system or network that have m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nd only in accordance with those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if the person described in paragraph (1)(A)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available online without the auth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 of the material, the service provid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ditiously to remove, or disable access to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laimed to be infringing upon notification of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ement as described in subsection (c)(3)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paragraph applies only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material has previously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ing site or access to it has been disabl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 has ordered that the materia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ing site or that access to the 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ing site be disabl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the party giving the notification inclu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a statement confirming that the materi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moved from the originating site or access to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isabled or that a court has ordered that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moved from the originating site or tha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on the originating site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Information Residing on Systems or Networks At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 general. - A service provider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tary relief, or, except as provided in subsection (j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junctive or other equitable relief, for 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by reason of the storage at the direction of a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that resides on a system or network cont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d by or for the service provider, if the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(i) does not have actual knowledge that the materia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using the material on the system or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in the absence of such actual knowledge, is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 or circumstances from which infring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upon obtaining such knowledge or awareness,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ditiously to remove, or disable access to, the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does not receive a financial benef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able to the infringing activity, in a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provider has the right and ability to contro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upon notification of claimed infringemen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(3), responds expeditiously to remove,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, the material that is claimed to be infringing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subject of infring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Designated agent. - The limitations on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 in this subsection apply to a service provi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rvice provider has designated an age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s of claimed infringement described in paragraph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king available through its service, including on its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location accessible to the public, and by provi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ffice, substantiall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name, address, phone number, an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other contact information which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 may deem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 of Copyrights shall maintain a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s available to the public for inspection, inclu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, in both electronic and hard copy format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payment of a fee by service providers to cover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intain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lements of notificatio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o be effective under this subsection, a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ed infringement must be a written communic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signated agent of a service provider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A physical or electronic signature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to act on behalf of the owner of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hat is allegedly infri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Identification of the copyrighted work clai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fringed, or, if multiple copyrighted works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site are covered by a single not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ve list of such works at tha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Identification of the material that is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ringing or to be the subject of infringing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o be removed or access to which is to b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rmation reasonably sufficient to permi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r to locate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v) Information reasonably sufficient to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provider to contact the complaining party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telephone number, and, if available,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ddress at which the complaining party may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) A statement that the complaining party has a goo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f that use of the material in the manner complai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uthorized by the copyright owner, its ag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i) A statement that the information in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curate, and under penalty of perjur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ing party is authorized to act on behalf of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exclusive right that is allegedly infri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(i) Subject to clause (ii), a notif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 or from a person authorized to act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owner that fails to comply substanti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 of subparagraph (A) shall not be consid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(1)(A) in determining whether a service provi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knowledge or is aware of facts or circum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fringing activity i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In a case in which the notification that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ice provider's designated agent fails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with all the provisions of subparagraph (A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complies with clauses (ii), (iii), and (iv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agraph (A), clause (i) of this subparagraph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rvice provider promptly attempts to conta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notification or takes other reasonabl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in the receipt of notification that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es with all the provisions of subparagrap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Information Location Tools. - A service provide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monetary relief, or, except as provided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, for injunctive or other equitable relief, for 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reason of the provider referring or link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nline location containing infringing material or in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, by using information location tool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ndex, reference, pointer, or hypertext link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provi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(A) does not have actual knowledge that the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is infrin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n the absence of such actual knowledge, is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or circumstances from which infring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upon obtaining such knowledge or awareness,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ditiously to remove, or disable access to, the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does not receive a financial benefit directly at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infringing activity, in a case in which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r has the right and ability to control such activ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upon notification of claimed infringemen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c)(3), responds expeditiously to remove,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, the material that is claimed to be infringing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 of infringing activity, except that,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graph, the information described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(3)(A)(iii) shall be identification of the reference or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terial or activity claimed to be infringing,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or access to which is to be disabled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 sufficient to permit the service provider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ference o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Limitation on Liability of Nonprofit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s. - (1) When a public or other nonprofit in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education is a service provider, and when a facult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raduate student who is an employee of such in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a teaching or research function,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s (a) and (b) such faculty member or graduat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considered to be a person other than the instit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subsections (c) and (d) such faculty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raduate student's knowledge or awareness of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ing activities shall not be attributed to the i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such faculty member's or graduate student's in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do not involve the provision of onlin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al materials that are or were required or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preceding 3-year period, for a course tau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 by such faculty member or graduate stu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institution has not, within the preceding 3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received more than two notifica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c)(3) of claimed infringement by such facult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raduate student, and such notifications of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ement were not actionable under subsection (f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the institution provides to all users of its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informational materials that accurately descri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e compliance with, the laws of the United Stat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or the purposes of this subsection, the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unctive relief contained in subsections (j)(2) and (j)(3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ose in (j)(1), sha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Misrepresentations. - Any person who knowingly mat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represents under this 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at material or activity is infrin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at material or activity was removed or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 or mis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liable for any damages, including costs and attorn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, incurred by the alleged infringer, by any copyright ow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's authorized licensee, or by a service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injured by such misrepresentation, a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provider relying upon such misrepresentation in re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access to the material or activity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ing, or in replacing the removed material or c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Replacement of Removed or Disabled Material and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ability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o liability for taking down generally. -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(2), a service provider shall not be li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for any claim based on the service provider's goo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of access to, or removal of, material 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ed to be infringing or based on facts or circum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nfringing activity is apparent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or activity is ultimately determined to be inf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xception. - Paragraph (1) shall not appl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residing at the direction of a subscriber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r on a system or network controlled or operated by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provider that is removed, or to which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by the service provider, pursuant to a not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ubsection (c)(1)(C), unless the service provi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akes reasonable steps promptly to notify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has removed or disabled access to the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upon receipt of a counter notific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(3), promptly provides the person who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under subsection (c)(1)(C)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notification, and informs that perso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removed material or cease disabling access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business day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replaces the removed material and ceases disabl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 not less than 10, nor more than 14, busines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ceipt of the counter notice, unless it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 first receives notice from the person who sub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under subsection (c)(1)(C) that such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 an action seeking a court order to res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from engaging in infringing activity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on the service provider's system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ontents of counter notification. - To be effect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section, a counter notification must be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provided to the service provider's designated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cludes substantial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 physical or electronic signature of the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dentification of the material that has been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ich access has been disabled and the locatio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appeared before it was removed or access t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 statement under penalty of perjury that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good faith belief that the material was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as a result of mistake or mis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to be remov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The subscriber's name, address, and tele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tement that the subscriber consents to the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District Court for the judicial distric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located, or if the subscriber's address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ited States, for any judicial distric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provider may be found, and that the subscri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service of process from the person wh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under subsection (c)(1)(C) or an ag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Limitation on other liability. - A service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ance with paragraph (2) shall not subjec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r to liability for copyright infringem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erial identified in the notice provided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(1)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 Subpoena To Identify Infringe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equest. - A copyright owner or a person authorize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wner's behalf may request the clerk of an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ct court to issue a subpoena to a service provi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of an alleged infringer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tents of request. - The request may be made by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le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 copy of a notification described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(3)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 proposed subpoen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 sworn declaration to the effect that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subpoena is sought is to obtain the ident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ged infringer and that such information will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urpose of protecting rights 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ontents of subpoena. - The subpoena shall author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he service provider receiving the notif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oena to expeditiously disclose to the copyright ow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authorized by the copyright owner informatio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the alleged infringer of the material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ification to the extent such informatio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Basis for granting subpoena. - If the notification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ies the provisions of subsection (c)(3)(A),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oena is in proper form, and the accompanying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executed, the clerk shall expeditiously issue a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osed subpoena and return it to the requester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Actions of service provider receiving subpoena. -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pt of the issued subpoena, either accompanying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ceipt of a notification described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(3)(A), the service provider shall expeditiously dis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or person authorized by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required by the subpoena, notwithsta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vision of law and regardless of whethe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r responds to th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Rules applicable to subpoena. - Unless otherwi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 section or by applicable rules of the cou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or issuance and delivery of the subpoen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dies for noncompliance with the subpoena, shall be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reatest extent practicable by thos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Rules of Civil Procedure governing the issuance,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forcement of a subpoena duces te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Conditions for Eligibility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ccommodation of technology. - The limitations on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 by this section shall apply to a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f the service provi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has adopted and reasonably implemented,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and account holders of the service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network of, a policy that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in appropriate circumstances of subscri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holders of the service provider's system or network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eat infrin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ccommodates and does not interfere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Definition. - As used in this subsection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standard technical measures'' means technical meas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copyright owners to identify or protect copyrighte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have been developed pursuant to a broad consens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s and service providers in an open,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ary, multi-industry standards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re available to any person on reaso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discriminatory ter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do not impose substantial costs on service provi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 burdens on their systems 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) Injunctions. - The following rules shall apply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pplication for an injunction under section 502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provider that is not subject to monetary remed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cope of relief. - (A) With respect to conduc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hich qualifies for the limitation on remedie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a), the court may grant injunctive relie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a service provider only in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An order restraining the service provider from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infringing material or activity resid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online site on the provider's system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An order restraining the service provider from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 subscriber or account holder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r's system or network who is engaging in in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and is identified in the order, by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of the subscriber or account holder that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Such other injunctive relief as the court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prevent or restrain infringement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specified in the order of the court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location, if such relief is the least burdens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provider among the forms of relief comparab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f the service provider qualifies for the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dies described in subsection (a), the court may onl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junctive relief in one or both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An order restraining the service provider from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 subscriber or account holder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r's system or network who is using the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to engage in infringing activity and is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, by terminating the accounts of the subscri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holder that are specified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An order restraining the service provider from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, by taking reasonable steps specified in th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ccess, to a specific, identified, onli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siderations. - The court, in considering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for injunctive relief under applicable law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whether such an injunction, either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th other such injunctions issued again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provider under this subsection, woul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den either the provider or the operation of the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magnitude of the harm likely to be su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 in the digital network environment if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aken to prevent or restrain the infrin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whether implementation of such an inj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ly feasible and effective, and would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ccess to noninfringing material at 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whether other less burdensome and comparab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of preventing or restraining access to the in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Notice and ex parte orders. - Injunctive relief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shall be available only after notice to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r and an opportunity for the service provider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vided, except for orders ensuring the p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dence or other orders having no material advers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the service provider's communication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) Definition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rvice provider. - (A) As used in subsection (a)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service provider'' means an entity offering the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g, or providing of connections for digit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, between or among points specified by a us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of the user's choosing, without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 material a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As used in this section, other than subsection (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''service provider'' means a provider of online 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access, or the operator of facilities there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n entity described in subparagrap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Monetary relief. - As used in this section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monetary relief'' means damages, costs, attorneys' f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form of monetar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 Other Defenses Not Affected. - The failure of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's conduct to qualify for limitation of liabil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shall not bear adversely upon the consid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by the service provider that the service provider's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fringing under this title or any othe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) Protection of Privacy. - Nothing in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ed to condition the applicability of subsections (a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 service provider monitoring its service or affirm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ing facts indicating infringing activity, exc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 consistent with a standard technical measure co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ovisions of subsection (i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 service provider gaining access to, remov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access to material in cases in which such con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 Construction. - Subsections (a), (b), (c), and (d)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and distinct functions for purposes of app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Whether a service provider qualifies for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ability in any one of those subsections shall be ba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riteria in that subsection, and shall not a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of whether that service provider qualif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n liability under any other such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II, Sec. 202(a), Oct. 28, 1998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877; amended Pub. L. 106-44, Sec. 1(d), Aug. 5, 1999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2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deral Rules of Civil Procedure, referred to in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(6), are set out in the Appendix to Title 28, Judici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i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ection 512 was renumbered section 513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. (e). Pub. L. 106-44, Sec. 1(d)(1)(A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mitation on Liability of Nonprofit Educational Institu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Limitation on liability of nonprofit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s'' 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(2). Pub. L. 106-44, Sec. 1(d)(1)(B), struck out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''Injunction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j)(3). Pub. L. 106-44, Sec. 1(d)(2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Notice and ex parte orders'' for ''Notice and Ex Parte Ord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title II, Sec. 203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6, provided that: ''This title (enacting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set out as a note under section 101 of this tit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endments made by this title shall take effect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actment of this Act (Oct. 28, 1998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513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COPYRIGHT INFRINGEMENT AND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13. Determination of reasonable license fe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any performing rights society subject to a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e which provides for the determination of reasonab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or fees to be charged by the performing rights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the provisions of that consent decre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proprietor who owns or operates fewer th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ublicly traded establishments in which nondramatic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re performed publicly and who claims that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offered by that performing rights society is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icense rate or fee as to that individual proprietor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itled to determination of a reasonable license rate or f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individual proprietor may commence such procee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tion of a reasonable license rate or fee by fi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 the applicable district court under paragraph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rate disagreement exists and by serv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n the performing rights society.  Such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commence in the applicable district court withi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ervice of such copy, except that such 9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 shall be subject to the administrati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proceeding under paragraph (1) shall be hel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roprietor's election, in the judicial distri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ct court with jurisdiction over the applicable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e or in that place of holding court of a district cou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eat of the Federal circuit (other than the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s for the Federal Circuit) in which the proprie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m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uch proceeding shall be held before the judge of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jurisdiction over the consent decree gov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rights society.  At the discretion of the cou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 shall be held before a special master or ma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dge appointed by such judge.  Should that consent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for the appointment of an advisor or advi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t for any purpose, any such advisor shall b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so named by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In any such proceeding, the industry rate shall b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been reasonable at the time it was agre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the court.  Such presumption shall in no w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termination of whether the rate is being correct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vidual proprie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Pending the completion of such proceeding,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rietor shall have the right to perform public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musical compositions in the repertoi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rights society by paying an interim license 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into an interest bearing escrow account with the cle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t, subject to retroactive adjustment when a final rate 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etermined, in an amount equal to the industry rat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sence of an industry rate, the amount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rate or fee agreed to by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Any decision rendered in such proceeding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or magistrate judge named under paragraph (3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ed by the judge of the court with jurisdic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t decree governing the performing rights society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, including such review, shall be concluded with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after its comme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Any such final determination shall be binding onl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vidual proprietor commencing the proceeding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pplicable to any other proprietor or any oth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society, and the performing rights societ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eved of any obligation of nondiscrimination among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ed music users that may be imposed by the consent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ing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An individual proprietor may not br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 provided for in this section for the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sonable license rate or fee under any license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any one performing rights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For purposes of this section, the term ''industry r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 license fee a performing rights society has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, or which has been determined by the court f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segment of the music user industry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roprietor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298, title II, Sec. 203(a), Oct. 27, 1998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831, Sec. 512; renumbered Sec. 513, Pub. L. 106-44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(c)(1), Aug. 5, 1999, 113 Stat. 22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Pub. L. 106-44 renumbered section 512 of this ti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ffective 90 days after Oct. 27, 1998, see section 20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5-298, set out as an Effective Date of 1998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under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CHAPTER 6 - MANUFACTURING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TION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- MANUFACTURING REQUIREMENTS AND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- MANUFACTURING REQUIREMENTS AND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1. Manufacture, importation, and public distribu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2. Infringing importation of copies or phono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3. Importation prohibitions: Enforcement and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is referred to in section 912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601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- MANUFACTURING REQUIREMENTS AND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601. Manufacture, importation, and public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Prior to July 1, 1986, and except as provided by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, the importation into or public distribution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of copies of a work consisting preponderantly of non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ry material that is in the English language and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title is prohibited unless the portion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material have been manufactured in the United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provisions of subsection (a) do not app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where, on the date when importation is sought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in the United States is made, the auth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tial part of such material is neither a national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iciliary of the United States or, if such author is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nited States, he or she has been domicil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for a continuous period of at least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preceding that date; in the case of a work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re, the exemption provided by this clause does not app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stantial part of the work was prepared for an emplo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erson who is not a national or domicilia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or a domestic corporation or enterp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where the United States Customs Service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 statement issued under the seal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, in which case a total of no more than two thous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one such work shall be allowed entry; the impor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be issued upon request to the copyright own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designated by such owner at the time of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 under section 408 or at any time therea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where importation is sought under the authority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other than in schools, of the Governmen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or of any State or political subdivision of a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where importation, for use and not for sale, is sou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by any person with respect to no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ork at any on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by any person arriving from outside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copies forming part of such person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ggag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by an organization operated for scholarly,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ligious purposes and not for private gain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intended to form a part of its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where the copies are reproduced in raised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blin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where, in addition to copies imported under clauses (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of this subsection, no more than two thousand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uch work, which have not been manufactur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or Canada, are publicly distributed in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where, on the date when importation is sought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in the United States is ma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author of any substantial part of such materia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and receives compensation for the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of the right to distribute the work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first publication of the work has previous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utside the United States under a transfer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by such author to a transferee or licensee who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ational or domiciliary of the United States or a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or enterpri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there has been no publication of an authorized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 of which the copies were manufactur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the copies were reproduced under a transfer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by such author or by the transferee or licens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 first publication as mentioned in subclause (B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ee or the licensee of the right of reprodu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national or domiciliary of the United Stat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 corporation or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requirement of this section that copies be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ited States or Canada is satisfie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 the case where the copies are printed directly fr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been set, or directly from plates made from such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 of the type and the making of the pl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in the United States or Canad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n the case where the making of plates by a lithograph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engraving process is a final or intermediate step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ing of the copies, the making of the pla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in the United States or Canad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n any case, the printing or other final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ing multiple copies and any binding of the cop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in the United States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Importation or public distribution of copie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oes not invalidate protection for a work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  However, in any civil action or criminal procee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of the exclusive rights to reproduc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work, the infringer has a complete def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all of the nondramatic literary material comp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and any other parts of the work in which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to reproduce and distribute copies are own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who owns such exclusive rights in the nondramatic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, if the infringer prov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at copies of the work have been imported into o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in the United States in violation of this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the authority of the owner of such exclusive r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at the infringing copies were manufactur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or Canada in accordance with the provisions of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at the infringement was commenced befor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registration for an authorized edition of the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which have been manufactured in the United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in accordance with the provisions of subsection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In any action for infringement of the exclusiv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and distribute copies of a work containing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y this section to be manufactured in the United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the copyright owner shall set forth in the compl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the persons or organizations who performed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subsection (c) with respect to that materi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where those processes we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7-215, July 13, 1982, 96 Stat. 178; Pub. L. 105-80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(a)(15), (16), Nov. 13, 1997, 111 Stat. 153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ment in General. A chronic problem in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 the copyright statute for the past 85 years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concile the interests of the American print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ose of authors and other copyright owners.  The 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 of the ''manufacturing clause,'' which c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 as a compromise in 1891, have been gradually na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uccessive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present statute, with many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cations, a book or periodical in the English langu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nufactured in the United States in order to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rotection.  Failure to comply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requirements can result in complet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.  Today the main effects of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re on works by American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nd most important question here i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 requirement should be retained in the statu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Beginning in 1965, serious efforts at compromising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ade by various interests aimed at substantially narr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of the requirement, and these efforts produce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601 adopted by the Senate when it passed S.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ipal arguments for elimination of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can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manufacturing clause originated as a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 situation that no longer exists.  I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gradually been relaxed over the years, and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954 amendment, which partially eliminated it, have bor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ions of positive economic benefits for all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printers, printing trades union memb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provision places unjustified burdens on the autho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eated as a hostage.  It hurts the author mos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the manufacturer least: in cases where the auth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 abroad or not at all.  It unfairly discrimin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authors and other authors, and between authors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uthors of oth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manufacturing clause violates the basic princi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hor's rights should not be dependent on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nufacture.  Complete repeal would substantial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ction with foreign authors and publishers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ies for American authors to have their works 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international publishing ventures, and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gle of procedural requirements now burdening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s, the Copyright Office, and the United States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tudies prove that the economic fears of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y and unions are unfounded.  The vast bulk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s are completely manufactured in the United States, an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s of printed matter are much greater than im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book manufacturing industry is healthy and grow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t that it cannot keep pace with its order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ing advantages to domestic manufacture because of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, and because of the delays, inconvenienc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s of foreign manufacture.  Even with repeal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ing would be confined to small editions and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, some of which could not be publish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were the principal arguments in favor of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ind of manufactur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historical reasons for the manufacturing clause we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and still are.  It is unrealistic to speak of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free trade'' issue or of tariffs as offering any solu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tariffs have been removed entirely under the 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The manufacturing requirement remains a reaso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able condition to the granting of a monopoly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f international comity, since only works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are affected by section 601. Foreign countries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import barriers, currency controls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ve devices comparable to a manufacturing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differentials between U.S. and foreign wage rates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are extremely broad and are not diminishing: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create a condition whereby work can be don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egraded working conditions in the world, be given fre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us exclude American manufacturers from the mar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 clause has been responsible for a strong and en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.  Repeal could destroy small businesses, bring cha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ustry, and catch manufacturers, whose labor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-even points are extremely high, in a cost-price squeez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expenditures for new equipment have reduced profi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high ratio of exports to imports could change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anufacturing requirement.  Repeal woul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-of-payments deficit since foreign publish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 here.  The U.S. publishing industry h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s abroad, and attacks on the manufacturing cla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publishers, show a keen anticipation for new busi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publishers arguments that repeal would have no real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 are contradicted by their arguments that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is stifling scholarship and crippling publishing;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figures show a 250 percent rise in English-languag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in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arefully weighing these arguments, the Committee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no justification on principle for a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in the copyright statute, and although ther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ome economic justification for it at one ti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no longer exists.  While it is true that section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 substantial liberalization and that it w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inequities of the present manufacturing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issue is whether retention of a provision of this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right law can continue to be justified. 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s it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recognizes that immediate rep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 requirement might have damaging effec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of the U.S. printing industry.  It has therefore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601 to retain the liberalized requirement throug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980, but to repeal it definitively as of January 1, 198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opted an amendment further ameliorating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legislation on individual American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iew of this decision, the detailed discussion of section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llows will cease to be of significance after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Subject to the Manufacturing Requirement.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 requirement, as set out in subsections (a) and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601, is considerably more limited than that o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.  The requirements apply to ''a work consisting preponder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ndramatic literary material that is in the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protected under this title,'' and would thus not ext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, musical, pictorial, or graphic works; foreign-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ingual, or multilingual works; public domain material; 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ing preponderantly of material that is not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''literary material'' does not connote any criter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ry merit or qualitative value; it includes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''similar material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k containing ''nondramatic literary material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language and is protected under this title,''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dramatic, musical, pictorial, graphic, foreign-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, or other material that is not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 requirement, or any combination of thes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consist ''preponderantly'' of the copyright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dramatic English-language literary material unless suc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the exempted material in importance.  Thu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ry material in a work consists merely of a fore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, and captions, headings, or brief descri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s of pictorial, graphic or other nonliterary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facturing requirement does not apply to the work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part.  In such case, the non-literary materia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the literary material in importance, and the entir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the manufacturing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if the copyright-protected non-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-language literary material in the work exceed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in importance, then the manufacturing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.  For example, a work containing pictorial, graph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on-literary material is subject to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if the non-literary material merely illust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al narrative or exposition, regardless of the relat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ace occupied by each kind of material.  In such a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ative or exposition comprising the literary material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in importance the non-literary material in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even though such a work is subject to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, only the portions consisting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ramatic literary material in English are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d in the United States or Canada. The illust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nufactured elsewhere without affecting their copyrigh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601(b)(1) works by American nationals domic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oad for at least a year would be exempted. 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would generally apply only to works by American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ciled here, and then only if none of the co-author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e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make clear the application of the foreign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ion to ''works made for hire'' - of which the emplo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rson for whom the work was prepared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uthor'' for copyright purposes - section 601(b)(1) prov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mption does not apply unless a substantial par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pared for an employer or other person who is not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miciliary of the United States, or a domestic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.  The reference to ''a domestic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'' is intended to include a subsidiary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estic corporation or enterprise primari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vision adopts a proposal put forward by various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th the United States and the Canadian printing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ing an exemption for copies manufactured in Canada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ge standards in Canada are substantially comparable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, the arguments for equal treatme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 clause are persua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n Importation and Distribution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d Abroad. The basic purpos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 requirements of section 601, like that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 clause, is to induce the manufacture of an e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if more than a certain limit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distributed in this country.  Subsection (a)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in general that ''the importation into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 the United States'' of copies not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facturing clause is prohibited.  Subsection (b) th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exceptions to this prohibition, and clause (2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fixes the importation limit at 2,000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exceptions to the copies affected by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re set out in clauses (3) through (7) of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. Clause (3) permits importation of copies for government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in schools, by the United States or by ''any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tical subdivision of a State.'' Clause (4) allows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use of ''no more than one copy of any work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'' and also exempts copies in the baggage of persons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broad and copies intended for the librar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ofit scholarly, educational, or religious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lle copies are completely exempted under clause (5), an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ermits the public distribution in the United States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entry by the other clauses of that subsection.  Clause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ew exception, covering cases in which an individua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has, through choice or necessity, arranged fo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s work by a foreign rather than a domestic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onstitutes ''Manufacture in the United States''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icult problem in the manufacturing clause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s the restrictions to be imposed on foreign type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.  Under what they regard as a loophole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, a number of publishers have for years been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s set in type abroad, importing ''reproduction proof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inting their books from offset plates ''by li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* * * wholly performed in the United States.''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atute on this point is ambiguous and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s' practice has received some support from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there is a question as to whether or not i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 the book publishers have opposed any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estic manufacture that would close the ''repro proof'' loop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would interfere with their use of new techniques o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including use of imported computer t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 here.  This problem was the focal point of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between representatives of the book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on the one side and of typographical firms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s unions on the other, and the bill embodies this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asonable solution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ubsection (c) the manufacturing requirement is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sses: (1) Typesetting and platemaking, ''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ies are printed directly from type that has been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plates made from such type''; (2) the m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es, ''where the making of plates by a lithograph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engraving process is a final or intermediate step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ing of the copies''; and (3) in all cases, the ''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final process of producing multiple copies and an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pies.'' Under the subsection there would b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importation of reproduction proofs, howev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, as long as the plates from which the copi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here and are not themselves imported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tion of computer tapes from which plates can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ould be permitted.  However, regardless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, the actual duplication of multiple copie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inding, are required to be done in the United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Noncompliance with Manufacturing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d) of section 601 makes clear that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 requirements no longer constitutes a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with respect to reproduction and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 The bill does away with the special ''ad interim''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and registration requirements of the present law a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pies are imported or distributed in violation of th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ould be no effect on the copyright owner's right to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phonorecords of the work, to make derivati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ramatizations and motion pictures, and to per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work publicly.  Even the rights to re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copies are not lost in cases of violation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mited as against certain infr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d) provides a complete defense in any civil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inal proceeding for infringement of the exclusiv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or distribution of copies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, the defendant proves violation of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.  The defense is limited to infrin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nondramatic literary material comprised in the work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work in which the exclusive rights to re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copies are owned by the same person who ow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s in the nondramatic literary material.'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, for example, that the owner of copyright in photograp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ions published in a book copyrighted by some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be deprived of rights against an infringer who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had been a violation of section 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01(d) places the full burden for proving vio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ringer.  The infringer's defense must be based on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(1) copies in violation of section 601 have been im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ly distributed in the United States ''by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'' of the copyright owner; and (2) that the in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complied with the manufacturing requirements; and (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ringement began before an authorized edition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ments had been registered.  The third of thes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section (d) means, in effect, that a copyright ow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state full exclusive rights by manufacturing an ed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and making registr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e) requires the plaintiff in any infringeme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publishing rights in material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ing clause to identify the manufacturers of th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complaint.  Correspondingly, section 409 would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s to be identified in applications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ing published works subject to the requirement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a). Pub. L. 105-80, Sec. 12(a)(15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nondramatic'' for ''nondramti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1). Pub. L. 105-80, Sec. 12(a)(16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ubstantial'' for ''subsustantial'' before ''part of the work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2 - Subsec. (a). Pub. L. 97-215 substituted ''1986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1982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409, 602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602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- MANUFACTURING REQUIREMENTS AND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602. Infringing importation of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mportation into the United States, without th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of copyright under this title, of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work that have been acquired outside the United State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of the exclusive right to distribute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under section 106, actionable under section 50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does not apply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mportation of copies or phonorecords under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 the use of the Government of the United States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r political subdivision of a State,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r phonorecords for use in schools, or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visual work imported for purposes other than archival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mportation, for the private use of the impor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tribution, by any person with respect to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r phonorecord of any one work at any one tim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arriving from outside the United Stat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r phonorecords forming part of such person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ggag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ation by or for an organization op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larly, educational, or religious purposes and not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, with respect to no more than one copy of an audio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solely for its archival purposes, and no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r phonorecords of any other work for its library 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rchival purposes, unless the importation of such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s is part of an activity consisting of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tion or distribution, engaged in by such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 of the provisions of section 108(g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n a case where the making of the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constituted an infringement of copyright if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been applicable, their importation is prohibited. 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copies or phonorecords were lawfully made,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Customs Service has no authority to pre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tion unless the provisions of section 601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, the Secretary of the Treasury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be, by regulation, a procedure under which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ing an interest in the copyright in a particular work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payment of a specified fee, be entitled to notific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 Service of the importation of articles tha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r phonorecords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8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of the Section. Section 602, which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facturing requirements of section 601, deal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ituations: importation of ''piratical'' articl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copies or phonorecords made without any auth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), and unauthorized importation of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that were lawfully made.  The general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602 is to make unauthorized importation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in both cases, but to permit the United States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o prohibit importation only of ''piratical''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02(a) first states the general rule tha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tion is an infringement merely if the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have been acquired outside the United States''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three specific exceptions: (1) importa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 or for the use of a governmental body,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for use in schools or copies of an audiovisu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for any purpose other than archival use; (2)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ivate use of the importer of no more than on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 of a work at a time, or of articles i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ggage of travelers from abroad; or (3) importation by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''operated for scholarly, educational, or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'' of ''no more than one copy of an audiovisual work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chival purposes, and no more than five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ther work for its library lending or archival purpos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ll specifies that the third exception does not app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tion ''is part of an activity consisting of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or distribution, engaged in by such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the provisions of section 108(g)(2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ne of the three exemptions applies, any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r of copies or phonorecords acquired abroad could be 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ges and enjoined from making any use of them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ublic distribution in this country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tion of ''Piratical'' Copies. Section 602(b)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statute's prohibition against importation of ''piratic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r phonorecords - those whose making ''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d an infringement of copyright if this tit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.'' Thus, the Customs Service could exclude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that were unlawful in the country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; it could also exclude copies or phonorecords which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lawfully under the domestic law of that country,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unlawful if the U.S. copyright law could have been appli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example would be a work by an American author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domain in a foreign country because that count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copyright relations with the United States; the m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of an authorized edition would be lawfu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, but the Customs Service could prevent the im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pies of tha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tion for Infringing Distribution. The second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section 602 is that where the copies or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lawfully made but their distribution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nfringe the U.S. copyright owner's exclusive righ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said, the mere act of importation in this situ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an act of infringement and could be enjoin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of this sort it would be impracticable for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Customs Service to attempt to enforce the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ion, and section 602(b) provides that, unles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nufacturing requirements is also involved, the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uthority to prevent importation, ''where the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records were lawfully made.'' The subsection would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tablishment of a procedure under which copyright own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 for the Customs Service to notify them wherever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to infringe their work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501, 511, 60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603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- MANUFACTURING REQUIREMENTS AND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603. Importation prohibitions: Enforcement and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Secretary of the Treasury and the United State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shall separately or jointly make regu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ment of the provisions of this title pro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se regulations may require, as a cond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f articles under section 6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at the person seeking exclusion obtain a cou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ining importation of the articl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at the person seeking exclusion furnish proof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nature and in accordance with prescribe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opyright in which such person claims an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and that the importation would violate the prohib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02; the person seeking exclusion may also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a surety bond for any injury that may res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ntion or exclusion of the articles proves to be un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rticles imported in violation of the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ions of this title are subject to seizure and forfei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nner as property imported in violation of the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nue laws.  Forfeited articles shall be destroyed as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he Treasury or the court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4-153, Sec. 8, July 2, 1996, 110 Stat. 13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tion prohibitions of both sections 601 and 60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forced under section 603, which is similar to section 10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te now in effect (section 109 of former title 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 would authorize the Secretary of the Treas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Postal Service to make regul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and subsection (c) provides for the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b) of section 603 deals only with the pro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importation of ''piratical'' copies or phonorecord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med at solving problems that have arisen und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e.  Since the United States Customs Service is often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o make determinations as to whether particular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''piratical,'' section 603(b) would permit the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to require the person seeking exclusion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court order enjoining importation, or to furnish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claim and to post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stoms revenue laws, referred to in subsec. (c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ed generally to Title 19, Customs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6 - Subsec. (c). Pub. L. 104-153 substituted a perio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; however, the articles may be returned to the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whenever it is shown to the satisfaction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asury that the importer had no reasonable g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ing that his or her acts constituted a violation of law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CHAPTER 7 - COPYRIGHT OFFICE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1. The Copyright Office: General responsi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2. Copyright Offic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3. Effective date of actions in Copyrigh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. Retention and disposition of articles deposited i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5. Copyright Office records: Preparation, maintenanc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pection,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6. Copies of Copyright Offi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7. Copyright Office forms and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. Copyright Offic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9. Delay in delivery caused by disruption of post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0. Repea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7 entitled ''Copyright Office,'' sets f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and housekeeping provisions of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Procedure Act. Under an amendment to section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ed by the Committee, the Copyright Office is mad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the Administrative Procedure Act (5 U.S.C. 551 et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701 et seq.) with one exception: under section 706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and distribution of copyright deposit copi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under the Freedom of Information Act (5 U.S.C. 552)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t permitted by the Copyright Offic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ention and Disposition of Deposited Articles. A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he administration of the copyright law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concile the storage limitations of the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ntinued value of deposits in identify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  Aside from its indisputable utility to future histo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holars, a substantially complete collection of both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published deposits, other than those select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gress, would avoid the many difficulties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needed for identification in connection with lit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urposes have been destroyed.  The basic polic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04 is that copyright deposits should be retain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, but that the Register of Copyrights and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gress should be empowered to dispose of th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safeguards when they decide that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ubsection (a) of section 704, any copy, phono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material deposited for registration, wheth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, becomes ''the property of the United States Governmen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 copyright owner or person who made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demand its return as a matter of right, even in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although the provisions of section 407 and 408 a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allow for special arrangements in exceptional cas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Government ownership of deposited artic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04(a) carries with it no privileges under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; use of a deposited articl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's exclusive rights would be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published works, section 704(b)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 available to the Library of Congress ''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s, or for exchanges or transfer to any other library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work is unpublished, the Library is authoriz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eposit for its own collections or for transfer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of the United States or to a Federal record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picture producers have expressed some concern l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transfer copies of works, such as motion pictur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published under rental, lease, or loan arrang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ead to abuse.  However, the Library of Congres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ly transferred works of this sort to other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, and there is no reason to expect it to do so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added a new subsection (c) to section 704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Register is authorized to make microfilm or oth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copyright deposits before transferr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posits not selected by the Library, subsection (d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, or ''identifying portions or reproductions of them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retained under Copyright Office control ''for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considered practicable and desirable'' by th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ian. When and if they ultimately decide that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eposited articles is no longer ''practi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le,'' the Register and Librarian have joint discre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eir ''destruction or other disposition.''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value and irreplaceable nature of unpublished depos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prohibits their intentional destruction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term, unless a facsimile reproduc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e) of section 704 establishes a new proced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 copyright owner can request retention of deposi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ull term of copyright.  The Register of Copyrigh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to issue regulations prescribing the fe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nd the ''conditions under which such reques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nd grant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of Copyright Entries. Section 707(a) of the bill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statute's basis requirement that the Registe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blish catalogs of all copyright registrations at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s, but provides for ''discretion to determine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acticability and usefulness the form and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of each particular part''.  This provision will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diminish the utility or value of the present catalo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of approach, coupled with use of the new mecha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devices now becoming available, will avoid w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ffice Fees. The schedule of fees set out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 reflects a general increase in the fees of the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ose established by the Congress in 1965. The basic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for registration, $6 for renewal registration,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ation of documents and $10 per hour for searc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lso contains new fee provisions needed beca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services established under the bill, and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11) authorizes the Register to fix additional fee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basis of the cost of providing the service,'' ''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ervices requiring a substantial amount of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.'' Subsection (b) makes clear that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waivers in ''occasional or isolated ca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small amounts,'' the Register is to charge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rendered to other Govern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 Interruptions. Section 709 authorizes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to issue regulation to permit the accep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 of documents which are delivered after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escribed period if the delay was caused by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uption or suspension of postal or other transpor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tions for the Blind and Handicapped. Section 710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of Copyrights to establish by regulation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by which the copyright owners of certain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may voluntarily grant to the Library of Congress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and distribute copies or phonorecords of the work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se of the blind and physically handic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 - Pub. L. 106-379, Sec. 3(a)(1), Oct. 27, 2000, 11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5, struck out item 710 ''Reproduction for use of the bl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handicapped: Voluntary licensing forms and procedur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Pub. L. 105-80, Sec. 12(a)(17), Nov. 13, 1997, 111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5, substituted ''Reproduction'' for ''Reproductions'' i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is referred to in sections 908, 912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701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701. The Copyright Office: General responsi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ll administrative functions and duties under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otherwise specified, are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f Copyrights as director of the Copyright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Congress. The Register of Copyright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ordinate officers and employees of the Copyright Offic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ointed by the Librarian of Congress, and shall ac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's general direction and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n addition to the functions and duties set out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the Register of Copyrights sha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vise Congress on national and internation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ng to copyright, other matters arising under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ated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rovide information and assistance to Federal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gencies and the Judiciary on national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s relating to copyright, other matters aris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, and related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articipate in meetings of international inter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 and meetings with foreign government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ng to copyright, other matters arising under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ated matters, including as a member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gations as authorized by the appropriate Executiv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onduct studies and programs regarding copyrigh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s arising under this title, and related mat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of the Copyright Office, or any function 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ffice by law, including 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ed cooperatively with foreign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s and international intergovernmental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Perform such other functions as Congress may direct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appropriate in furtherance of the functions and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set forth in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Register of Copyrights shall adopt a seal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January 1, 1978, to authenticate all certifi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by the Copyrigh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he Register of Copyrights shall make an annual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 of Congress of the work and accomplis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 during the previous fiscal year. 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f the Register of Copyrights shall be publish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 a part of the annual report of the Librarian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Except as provided by section 706(b) and th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thereunder, all actions taken by the Register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title are subject to th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Procedure Act of June 11, 1946, as amended (c. 3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Stat. 237, title 5, United States Code, Chapter 5, Sub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pter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The Register of Copyrights shall be compensated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y in effect for level III of the Executive Schedu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314 of title 5. The Librarian of Congress sha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re than four positions for Associate Registers of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ordance with the recommendations of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. The Librarian shall make appointments to suc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sultation with the Register of Copyrights. Each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f Copyrights shall be paid at a rate no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nnual rate of basic pay payable for GS-18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under section 5332 of titl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319, Sec. 2(b), July 3, 1990, 104 Stat. 290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304, title IV, Sec. 401(a)(2), (b)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ministrative Procedure Act of June 11, 1946,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e), was repealed and the provisions thereof were reen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bchapter II of chapter 5, and chapter 7, of Tit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Organization and Employees, by Pub. L. 89-554, Sept.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6, 80 Stat. 2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s. (b) to (e). Pub. L. 105-304, Sec. 401(b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bsec. (b) and redesignated former subsecs. (b) to (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 (e), respectively.  Former subsec. (e) redesignated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f). Pub. L. 105-304 redesignated subsec. (e) as (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III'' for ''IV'' and ''5314'' for ''5315''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e). Pub. L. 101-319 added subsec.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5 of Pub. L. 101-319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Effective Date. - The amendments made by this Act (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and section 802 of this title and sections 53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16 of Title 5, Government Organization and Employ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ing provisions set out as a note under section 1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) shall take effect on the date of the enactment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ly 3,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Budget Act. - Any new spending authority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of section 401 of the Congressional Budget Act of 1974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C. 651)) which is provided under this Act shall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fiscal year only to the extent or in such amount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in appropriations Ac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S IN OTHER LAWS TO GS-16, 17, OR 18 PAY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in laws to the rates of pay for GS-16, 17, or 1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ximum rates of pay under the General Schedul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references to rates payable under specified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5, Government Organization and Employees, see section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tle I, Sec. 101(c)(1)) of Pub. L. 101-509, set out i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5376 of Titl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COMMISSION ON NEW TECHNOLOGICAL USES OF COPYRIGHTE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93-573, title II, Sec. 201-208, Dec. 31, 1974, 8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73-1875, as amended by Pub. L. 94-314, June 21, 1976, 90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2; Pub. L. 95-146, Oct. 28, 1977, 91 Stat. 1226,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Congress a National Commission on New Technologic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pyrighted Works to study and compile data on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and use of copyrighted works of authorship (A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automatic systems capable of storing,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ing, and transferring information, and (B) by variou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chine reproduction, not including reproduction by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of instructors for use in face-to-face teaching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2) the creation of new works by the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 of such automatic systems or machine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he Commission to submit a final report to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gress on or before July 31, 1978, an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terminated the sixtieth day after submitt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702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702. Copyright Offic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 of Copyrights is authorized to establish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consistent with law for the administra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uties made the responsibility of the Register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  All regulations established by the Register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are subject to the approval of the Librarian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9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703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703. Effective date of actions in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ase in which time limits are prescribed under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erformance of an action in the Copyright Offic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last day of the prescribed period falls on a Satu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ay, holiday, or other nonbusiness day within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or the Federal Government, the action may be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ucceeding business day, and is effective as of the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iod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9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704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704. Retention and disposition of articles depos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Upon their deposit in the Copyright Office under sections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408, all copies, phonorecords, and identifying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ose deposited in connection with clai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d registration, are the property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n the case of published works, all copies, phono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material deposited are available to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for its collections, or for exchange or transf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brary.  In the case of unpublished works,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, under regulations that the Register of Copyright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be, to select any deposits for its collection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o the National Archives of the United States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records center, as defined in section 2901 of titl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Register of Copyrights is authorized, for specif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ategories of works, to make a facsimile re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 any part of the material deposited under section 408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ch reproduction a part of the Copyright Offic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, before transferring such material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gress as provided by subsection (b), or before destro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isposing of such material as provided by subsection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Deposits not selected by the Library under subsection (b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portions or reproductions of them, sha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ntrol of the Copyright Office, including ret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storage facilities, for the longest period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ble and desirable by the Register of Copyrigh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 of Congress. After that period it is within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ion of the Register and the Librarian to ord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 or other disposition; but, in the case of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no deposit shall be knowingly or intentionally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isposed of during its term of copyright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simile reproduction of the entire deposit has been mad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pyright Office records as provided by subsection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The depositor of copies, phonorecords, 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under section 408, or the copyright owner of recor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tention, under the control of the Copyright Offic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of such articles for the full term of copy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The Register of Copyrights shall prescribe, by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s under which such requests are to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and shall fix the fee to be charg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(a)(10) if the request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318, Sec. 2(c), July 3, 1990, 104 Stat. 2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e). Pub. L. 101-318 substituted ''708(a)(10)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708(a)(11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1-318 effective 6 months after July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, and applicable to (A) claims to original, supplement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al copyright received for registration, and to item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ordation in Copyright Office, on or after such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and (B) other requests for services received on or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, or received before such effective date f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rendered as of such date, and with claims to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ry, and renewal copyright received fo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received for recordation in acceptable form i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before such effective date, and requests for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ndered before such effective date, to be govern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 of this title as in effect before such effective dat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(d) of Pub. L. 101-318, set out as a note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705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705. Copyright Office records: Preparation,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inspection,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Register of Copyrights shall ensure that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, registrations, recordations, and other action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title are maintained, and that indexes of su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uch records and indexes, as well as the articles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completed copyright registrations and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ntrol of the Copyright Office, shall be open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Upon request and payment of the fee specified by section 7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ffice shall make a search of its public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, and deposits, and shall furnish a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ey disclose with respect to any particular depo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, or record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6-379, Sec. 3(a)(2), Oct. 27, 2000, 114 Stat. 144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 - Subsec. (a). Pub. L. 106-379 amended subsec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subsec. (a) read as follows: '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f Copyrights shall provide and keep i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records of all deposits, registrations, record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tions taken under this title, and shall prepare ind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ch record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4A, 708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706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706. Copies of Copyright Off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opies may be made of any public records or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; additional certificates of copyrigh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ies of any public records or indexes may be furnish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nd payment of the fees specified by section 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Copies or reproductions of deposited articles ret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the Copyright Office shall be author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nished only under the conditions specifi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9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701, 708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707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707. Copyright Office forms an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atalog of Copyright Entries. - The Register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compile and publish at periodic intervals catalog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egistrations.  These catalogs shall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in accordance with the various classes of wor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has discretion to determine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bility and usefulness, the form and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of each particula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Other Publications. - The Register shall furnish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upon request, application forms for copyrigh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l informational material in connection wit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pyright Office. The Register also has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 compilations of information, bibliograph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he or she considers to be of valu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Distribution of Publications. - All pub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 shall be furnished to depository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nder section 1905 of title 44, and, aside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nished free of charge, shall be offered for sal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ices based on the cost of reproduction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9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708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708. Copyright Offic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Fees. - Fees shall be paid to the Register of Copyrigh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on filing each application under section 40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a copyright claim or for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including the issuance of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f registration is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on filing each application for registration of a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wal of a subsisting copyright under section 304(a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suance of a certificate of registration if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for the issuance of a receipt for a deposi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for the recordation, as provided by section 205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copyright ownership or other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or the filing, under section 115(b), of a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 to obtain a compulsory lic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for the recordation, under section 302(c), o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aling the identity of an author of an anonym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nymous work, or for the recordation, under section 302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tatement relating to the death of an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for the issuance, under section 706, of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 of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for the issuance of any other certific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for the making and reporting of a search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705, and for any relat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is authorized to fix fees for othe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cost of preparing copies of Copyright Offic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such copies are certified, based o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djustment of Fees. - The Register of Copyrights ma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, adjust the fees for the servic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(1) through (9) of subsection (a)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Register shall conduct a study of the costs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ffice for the registration of clai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ation of documents, and the provision of serv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 shall also consider the timing of any adjustment i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uthority to use such fees consistent with the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Register may, on the basis of the study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, and subject to paragraph (5), adjust fees to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cessary to cover the reasonable costs incu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ffice for the services described in paragraph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a reasonable inflation adjustment to accou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d increase i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ny fee established under paragraph (2) shall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o the nearest dollar, or for a fee less than $12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o the nearest 50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Fees established under this subsection shall be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table and give due consideration to the objec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If the Register determines under paragraph (2) that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djusted, the Register shall prepare a proposed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and submit the schedule with the accompanying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to the Congress. The fees proposed by the Regi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ituted after the end of 120 days after the sche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ted to the Congress unless, within that 120-day perio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 is enacted stating in substance that the Cong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e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fees prescribed by or under this section a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nited States Government and any of its agencies,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icers, but the Register of Copyrights has discretion to w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ment of this subsection in occasional or isolate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relatively smal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(1) Except as provided in paragraph (2), all fe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section shall be deposited by the Register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easury of the United States and shall be cred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ions for necessary expenses of the Copyright Offi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that are collected shall remain available until exp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may, in accordance with regulations that he or s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be, refund any sum paid by mistake or in excess of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the case of fees deposited against futur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f Copyrights shall request the Secretary of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est in interest-bearing securitie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y any portion of the fees that,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is not required to meet current deposit account de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s from such portion of fees shall be invested in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mit funds to be available to the Copyright Offi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if they are determined to be necessary to me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account demands.  Such investments shall be in public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ies with maturities suitable to the needs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as determined by the Register of Copyrights, and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at rates determined by the Secretary of the Treas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into consideration current market yields o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able obligations of the United States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u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income on such investments shall be depos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y of the United States and shall be cred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ions for necessary expenses of the Copyrigh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9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5-94, title IV, Sec. 406(b), Aug. 5, 1977, 91 Stat. 6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7-366, Sec. 1, Oct. 25, 1982, 96 Stat. 1759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-318, Sec. 2(a), (b), July 3, 1990, 104 Stat. 287, 288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-307, title I, Sec. 102(f), June 26, 1992, 106 Stat. 266;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5-80, Sec. 7, Nov. 13, 1997, 111 Stat. 1532; Pub. L. 106-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(a)(3), Oct. 27, 2000, 114 Stat. 144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 - Subsec. (a). Pub. L. 106-379, Sec. 3(a)(3)(A),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a) generally.  Prior to amendment, subsec. (a)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 ''The following fees shall be paid to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on filing each application under section 40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a copyright claim or for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including the issuance of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f registration is made,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on filing each application for registration of a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ewal of a subsisting copyright under section 30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issuance of a certificate of regist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made,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3) for the issuance of a receipt for a deposi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, $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4) for the recordation, as provided by section 205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copyright ownership or other document cover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title, $20; for additional titles, $1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f not more than 10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5) for the filing, under section 115(b), of a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 to obtain a compulsory license, $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6) for the recordation, under section 302(c), o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aling the identity of an author of an anonym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nymous work, or for the recordation, under section 302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tatement relating to the death of an author, $2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covering not more than one title;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,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7) for the issuance, under section 706, of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 of registration, $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8) for the issuance of any other certification, $2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or fraction of an hour consumed with respect there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9) for the making and reporting of a search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705, and for any related services, $20 for each 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 of an hour consumed with respect theret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0) for any other special services requiring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time or expense, such fees as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s may fix on the basis of the cost of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of Copyrights is authorized to fix the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ing copies of Copyright Office records, whether or no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re certified, on the basis of the cos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6-379, Sec. 3(a)(3)(B)(i),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provisions and struck out former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which read as follows: ''In calendar year 1997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sequent calendar year, the Register of Copyrigh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, may increase the fees specified in subsection (a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nner: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1). Pub. L. 106-379, Sec. 3(a)(3)(B)(ii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djustment'' for ''increa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2). Pub. L. 106-379, Sec. 3(a)(3)(B)(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adjust fees to not more'' for ''increase fee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5). Pub. L. 106-379, Sec. 3(a)(3)(B)(iv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djusted'' for ''increas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b). Pub. L. 105-80, Sec. 7(a), amended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enerally.  Prior to amendment, subsec. (b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 calendar year 1995 and in each subsequent fifth calenda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of Copyrights, by regulation, may increase 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ubsection (a) by the percent change in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, for the preceding calendar year, of the Consum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published by the Bureau of Labor Statistics, over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of the Consumer Price Index for the fifth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the calendar year in which such increase is authoriz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5-80, Sec. 7(b), amended subsec.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subsec. (d) read as follows: ''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received under this section shall be deposited by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pyrights in the Treasury of the United States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ed to the appropriation for necessary expen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ffice. The Register may, in accordance with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 or she shall prescribe, refund any sum paid by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cess of the fee required by this sec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 - Subsec. (a)(2). Pub. L. 102-307 struck out ''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'' after ''copyright'' and substituted ''$20'' for ''$12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a). Pub. L. 101-318, Sec. 2(a), amended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ly.  Prior to amendment, subsec. (a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he following fees shall be paid to the Register of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on filing each application for regist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claim or a supplementary registration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8, including the issuance of a certificate of regist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made,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on filing each application for registration of a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wal of a subsisting copyright in its first term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4(a), including the issuance of a certificat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ration is made, $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3) for the issuance of a receipt for a deposi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,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4) for the recordation, as provided by section 205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copyright ownership or other document of six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, covering no more than one title, $10; for each p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and each title over one, 50 cents addi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5) for the filing, under section 115(b), of a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 to make phonorecords, $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6) for the recordation, under section 302(c), o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aling the identity of an author of an anonym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nymous work, or for the recordation, under section 302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tatement relating to the death of an author, $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of six pages or less, covering no more than one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page over six and for each title over one,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7) for the issuance, under section 601, o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, $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8) for the issuance, under section 706, of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 of registration, $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9) for the issuance of any other certification, $4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f Copyrights has discretion, on the basi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, to fix the fees for preparing copies of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whether they are to be certified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0) for the making and reporting of a search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705, and for any related services, $10 for each 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 of an hour consu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1) for any other special services requiring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time or expense, such fees as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s may fix on the basis of the cost of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s. (b) to (d). Pub. L. 101-318, Sec. 2(b), added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d redesignated former subsecs. (b) and (c) as (c) and 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2 - Subsec. (a)(1). Pub. L. 97-366, Sec. 1(1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for a $10 fee on filing each application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pyright claim or a supplementary registration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8, including the issuance of a certificate of regist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made, for provision for a $10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a copyright claim or a supplement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408, including the issuance of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2). Pub. L. 97-366, Sec. 1(1), substituted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$6 fee on filing each application for registration of a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newal of a subsisting copyright in its first ter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04(a), including the issuance of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f registration is made, for provision for a $6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gistration of a claim to renewal of a sub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 its first term under section 304(a)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ance of a certific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. Pub. L. 97-366, Sec. 1(2), struck out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before making a refund in any case involving a refu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claim under section 410(b), the Register could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 any part of the prescribed registration fee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administrative costs of processing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7 - Subsec. (c). Pub. L. 95-94 substituted provision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diting of all fees received, to the appropr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expenses of the Copyright Office, for provision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diting of all fees received in the manner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of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200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379, Sec. 3(c)(1), Oct. 27, 2000, 114 Stat. 14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: ''The amendments made by this section (am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nd sections 121 and 705 of this title and re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10 of this title) shall take effect on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this Act (Oct. 27, 2000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2-307 effective June 26, 199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only to copyrights secured between January 1, 196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31, 1977, and not affecting court proceedings 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26, 1992, with copyrights secured before January 1, 1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section 304(a) of this title as in effect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June 26, 1992, except each reference to forty-seven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rovisions deemed to be 67 years, see section 102(g) of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2-307, as amended, set out as a note under section 1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(d) of Pub. L. 101-318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1) In general. - The amendments made by this section (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and section 704 of this title) shall take effec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after the date of the enactment of this Act (July 3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ll apply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A) claims to original, supplementary, and renew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or registration, and to items received for recor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pyright Office, on or after such effective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B) other requests for services received on or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date, or received before such effectiv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not yet rendered as of suc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2) Prior claims. - Claims to original, supplement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al copyright received for registration and items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ation in acceptable form in the Copyright Offi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set forth in paragraph (1), and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which are rendered before such effective dat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section 708 of title 17, United States Cod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before such effective dat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 DATE OF 1982 AMENDMENT; TRANSITIO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 of Pub. L. 97-366 provided that: ''This Act (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, section 110 of this title, and section 3 of Title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ents) shall take effect thirty days after its enactment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1982) and shall apply to claims to original, supplement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al copyright received for registration in the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after the effective date.  Claims to original, suppleme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newal copyright received for registration in accep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pyright Office before the effective date shall be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visions of section 708(a)(1) and (2) in effec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actmen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77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06(b) of Pub. L. 95-94 provided that the amend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section is effective Jan. 1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Y-OVER OF EXIST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6-379, Sec. 3(c)(2), Oct. 27, 2000, 114 Stat. 14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: ''The fees under section 708(a) of title 17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Code, on the date of the enactment of this Act (Oct.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) shall be the fees in effect under section 708(a)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on the day before such date of enactmen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4A, 205, 407, 408, 7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5, 706, 908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709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709. Delay in delivery caused by disruption of post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ase in which the Register of Copyrights determ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s of such evidence as the Register may by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, that a deposit, application, fee, or any other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ivered to the Copyright Office by a particular dat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ceived in the Copyright Office in due time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isruption or suspension of postal or othe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munications services, the actual receipt of such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ffice within one month after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determines that the disruption or suspens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has terminated, shall be considered tim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9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710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. 710. Repealed. Pub. L. 106-379, Sec. 3(a)(1), Oct. 27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Stat. 1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, Pub. L. 94-553, title I, Sec. 101, Oct. 19, 1976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594, related to forms and procedures for gra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Congress licenses to reproduce works for the bl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handic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CHAPTER 8 - COPYRIGHT ARBITRATION ROYALTY PANELS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- COPYRIGHT ARBITRATION ROYALT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- COPYRIGHT ARBITRATION ROYALT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. Copyright arbitration royalty panels: Establish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. Membership and proceedings of copyright arbitratio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. Institution and conclusion of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ICAL AND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E REPORT NO. 94-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8 (this chapter) establishes a 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for the purpose of periodically reviewing and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royalty rates for use of copyrighted materials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ulsory licenses provided in sections 111 (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s by cable systems), 115 (mechanical royalties) and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kebox) of the bill.  In addition, the Commiss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s as to reasonable terms and rates of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vided in section 118 (public broadcasting), and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utes over the distribution of royalties paid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ory licenses in sections 111 and 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recognizes that the industrie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rates over which the Commission has jurisdiction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, and it is therefore expected that any adjus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by the Commission shall be based on the economic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uliar to the industries affected by that rate.  Like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recognizes the fact that the cable television indus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veloping industry in transition, whereas the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kebox industries are long-established.  Therefore,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hosen periods of different lengths in which the Com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iew the rates affecting those industries. 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ssion of copyrighted works by cable televi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viewed in 1980 and each subsequent fifth year.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for mechanical reproduction will be reviewed in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, and in each subsequent 10th year.  Rates fo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kebox will be reviewed in 1980, and in each subsequent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 Rates and terms under section 118 will be reviewed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each subsequent fifth year.  The Committee does no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ate changes, whether up or down, should necessari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esult of such periodic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has chosen to stagger the times for 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rates established under the bill so as to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load of the Commission. Cable and copyright owners agre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standards for the adjustment of rates which the Committ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measure has accepted.  No specific standards gov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ment or adjustment of rates by the Commission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for cable transmissions, have been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, because the Committee did not wish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 that the Commission might consider in a world of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economics and technology.  However, it is anticip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ission will consider the following objec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a reasonable rate under sections 115 and 1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rate should maximize the availability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ve works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rate should afford the copyright owner a fair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owner is not a person, a fair profit, und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c conditions, in order to encourage creativ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rate should not jeopardize the ability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o earn a fair income, or if the user is not a pers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 profit, under existing economic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o charge the consumer a reasonable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rate should reflect the relative roles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and the copyright user in the product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with respect to relative creative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cal contribution, capital investment, cost, r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 to the opening of new markets fo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and media for thei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he rate should minimize any disruptive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the industries involved and on generally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y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considerations are noted in connection with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of rates and terms for public broadcasting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tion 118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the Copyright Royalty Commission. The Senat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at, upon certifying the existence of a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distribution of statutory royalty fees or upon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ition for review of statutory royalty rates by an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, the Register of Copyrights, is to convene a thre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to constitute a Copyright Royalty Tribunal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ing the controversy or reviewing th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ate bill provides that the Tribunal be ap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from among the membership of the American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r similar organization.  The Tribunal is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constitutional concern over the provision of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that the Register of Copyrights, an employ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ve Branch appoint the members of the Tribu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adopted an amendment providing for direct appoin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dividuals by the President. The name of the Tribun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the Copyright Royalty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der the Committee Amendment, the Commiss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ependent authority, it is to receive administra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ssion is authorized to appoint a staff to assi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ing out its responsibilities.  However, it is ex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ff will consist only of sufficient clerical perso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one full time secretary for each member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employees to meet the clerical need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. Members of the Commission are expected to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responsibilities themselves, excep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employ outside experts on a consult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 in matters of administration, such as pay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ing, will be available from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expects that the President shall appoint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ission from among persons who hav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competence in the field of copyright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 of Cable Television Royalty Rates. Section 801(b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the Commission to make determina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of the copyright royalty rates contained in Section 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eterminations are to be made sole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contained in Section 801(b)(2)(A), (B), (C), and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periods when such adjustments may be made are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ection 801(b)(2)(A), the Commission may adjust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in Section 111(d)(2)(B) (section 111(d)(2)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) to reflect (1) national monetary inflation or def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hanges in the average rates charged cable subscri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service of providing secondary transmission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constant dollar level of the royalty fee per subscri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 as of the date of enactment of this legis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this provision is to assu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fees paid by cable systems is not eroded b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dollar or changes in average rates charg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.  The Committee recognizes, however, that no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will be paid by cable systems until the legi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on January 1, 1978, and accordingly that the royalt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ubscriber base calculated at the time of enact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constitute an estimated value.  In the Committ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, and based on projections supplied by the interested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royalties produced under the fee schedul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should approximate $8.7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justing the fee the Copyright Royalty Commiss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s reflecting national monetary inflation or def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average rates charged cable subscri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service of providing secondary transmissions.  Conc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during the hearings on the revision legis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systems may reduce the basic charge for the re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signals as an inducement for individual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 to additional services (e.g., pay-cable).  Such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venue sources would have the effect of understat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revenues and would deny copyright owners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fees for secondary transmission contempl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.  Accordingly, such shifts of revenue source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occur, should be taken into account by the Com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basic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two limitations on the power of the Com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rates under Section 801(b)(2)(A). The first provid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the rates established by Section 111(d)(2)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if the average rates charged cable system subscri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ervice of providing secondary transmissions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national monetary inflation.  Thus, in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ubscriber rates during a particular adjustm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20 percent but national monetary inflation increa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percent no change or reduction in the rate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mitation provides that no increase in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shall be permitted based on any reduction in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tant signal equivalents per subscriber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is to make clear that if the average number of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carried by a cable system is reduced in the futu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the average number of distant signal equival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) no increase in the royalty fee to offset this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mitted.  The limitation does not, however, pre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the rates that may be required to mainta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dollar level of royalty fees per subscribe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monetary inflation or deflation or changes i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charged subscribers for the basic service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ssion may also consider, in its discretion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relating to the maintenance of the real constant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royalty fees per subscriber and need no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rates to the full extent, provided it can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able industry has been restrained by subscrib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ng authorities from increasing the rates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of providing secondary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in the Number of Distant Signals.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(b)(2)(B), the Commission may adjust the rates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1(d)(2)(B) if the rules and regulations of the FC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at any time after April 15, 1976, to permit the c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distant signals.  In this event the Com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 rates for the additional distant signal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such carriage are reasonable in light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ed by the amendment to the FCC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provision is to give the Commission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ion to reconsider the royalty rates applicable to (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) the carriage of any additional distant signals permi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and regulations of the FCC after April 15, 197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FCC rules limiting the number of distant signal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ried by cable systems have the effect of protectin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by restricting the amount of televisio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retransmitted into distant markets.  If the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 the future to allow additional cable c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programs it is the Committee's judgment that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paid by cable systems should be adjusted to ref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At the same time, Section 801(b)(2)(B) make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yalty rates may not be adjusted with respect to (1)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permitted under FCC rules and regulations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15, 1976; (2) distant signals of the same typ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, network or noncommercial educational)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ermitted signals; or (3) distant television broadcas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arried after April 15, 1976, pursuant to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ver of the FCC rules and regulations as such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were in effect on April 15, 1976. Royalt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any distant signal equivalent or any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 represented by the carriage of such distant signa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pursuant to Section 801(b)(2)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termining the reasonableness of rates under this pro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ission should consider, among other factors, th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 that such adjustment may have on copyright owners an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roadcast stations, and the effect of su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t signal equivalents, if any, on local broadcasters'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ve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the Syndicated and Sports Program Exclusivit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01(b)(2)(C) provides that the Commission ma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established in Section 111(d)(2)(B) in the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the FCC rules and regulations with respect to sy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orts program exclusivity after April 15, 1976. In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tes may be adjusted to assure that such rates ar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ght of the changes to such rules and regulations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, however, shall only apply to the affecte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signals carried on those systems affected by ch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rpose, the Commission may exercise its discretion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schedules for particular classes of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subclause is similar to that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(b)(2)(B). The syndicated and sports program exclusivit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CC have the effect of protecting copyright own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ng the cable carriage of certain distant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  If these rules are changed in the future to rel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exclusivity restrictions, it is the Committ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gment that the royalty rates paid by cable syst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to reflect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 of the Small System Royalty Fees. Section 801(b)(2)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at the small system gross receipt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in Section 111(d)(2)(C) and (D) may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national monetary inflation or deflation o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rates charged cable system subscribers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of providing secondary transmissions to mainta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dollar value of the exemptions provided therei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ission is directed to look at these two factor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ystems of the same size as are now entitled to the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in sections 111(d)(2)(C) and (D) continued to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.  For the purposes of section 111(d)(2)(C)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ss receipt limitations of that section mea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amount specifi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Royalty Fees. Section 801(b)(3) provid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is authorized to distribute the royalty fees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gister of Copyrights under Sections 111 and 116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distribution of such fees where a controvers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 and Conclusion of Proceedings. Section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s the time periods during which the Commiss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 and conclude proceedings for the adjus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royalty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 Adjustment of Certain Rates. Under Section 804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 to adjust the royalty rates specified in Sections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chanical royalty) and 116 (juke-box) and proceeding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01(b)(2)(A) and (D) (cable television rate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), are instituted in the following periodic time interv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On January 1, 1980, the Chairman of the Com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publish in the Federal Regis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cement of proceedings to adjust all the rat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ction 804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reafter, during the calendar years specified below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or user of a copyrighted work whose royalty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legislation, or by a rate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, may file a petition with the Commission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etitioner requests an adjustment of the r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determines that the applicant ha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in the royalty rate for which adjustment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irman of the Commission shall cause notice to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ederal Register of this determinatio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of the commencement of proceedings to adjust th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n proceedings to adjust the cable television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urposes under Sections 801(b)(2) (A) and (D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itions may be filed during 1985 and in each subsequent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n proceedings under Section 801(b)(1)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royalty rate as provided in Section 115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itions may be filed in 1987 and in each subsequent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In proceedings under Section 801(b)(1)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kebox royalty rate as provided in Section 116, such 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filed in 1990 and in each subsequent te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 Review of Cable Television Rates for Certai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04(b) provides that following an even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01(b)(2)(B) or (C), any owner or user of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hose royalty rates are specified by Section 111, or by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by the Commission, may, within 12 months,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ition requesting an adjustment of the rates.  In this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is required to proceed as in Section 804(a)(2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the royalty rates made by the Commission pursu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may be reconsidered in 1980, 1985, and each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year thereafter in accordance with the pro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01(b)(2)(B) or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provision is to reflect the Committ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 about any change in the rules and regulations of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ing to cable carriage of distant signals or to syndi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program exclusivity.  The Committee believes that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and regulations are revised, amended, or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by the FCC, any owner or user of a copyrighted wor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immediate right, exercisable for a 12 mont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date such changes are finally effective,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justment of the royalty rates specified in Section 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t is the Committee's intent that any change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pursuant to such a petition may be reviewed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, 1985, and each subsequent fifth calendar year, 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, and under the standards establishe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(b)(2)(B) and (C). It is also the Committee's int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petition the Commission to adjust the rates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section is not limited, following the first adjust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equent five year periods specified, but may ari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s FCC rule changes described above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 of Proceedings to Adjust Public Broadcasting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. Section 804(c) provides that the institution of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801(b)(1) concerning the determination of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rates of royalty payments as provided in Section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proceed when and as provided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 of Proceedings To Distribute Royalty Fees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(d) provides that with respect to proceedings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(b)(3) concerning the distribution of royalty fee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under Section 111 or 116 the Chairm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shall, upon determination by the Commiss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versy exists concerning such distribution, publish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encement of proceedings to distribute the royalty f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Resolution of Proceedings. Section 804(e) prov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ceedings instituted by the Commission shall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ay following publication of the notic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and that the Commission is required to render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in any such proceeding within one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dicial Review. The Senate bill provides that, following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in any proceeding with respect to royalty 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oyalty Tribunal is to transmit its deci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ate and House of Representatives for review.  Within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ransmittal either House of Congress may nul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of the Tribunal by adoption of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ng disapproval of such determination.  Judicial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s of the Royalty Tribunal under the Senate b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only where: (1) The determination was pro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ion, fraud, or undue means; (2) there was evident par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rruption in any of the members of the Tribunal; or (3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Tribunal was guilty of any misconduct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of any party were prejud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tee concluded that determinations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Commission were not appropriate subjects for regula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gress and that the provisions of the Senate bill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udicial review were far too restrictive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the Senate bill to eliminate automatic Congression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broaden the scope of judicial review.  The amende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for the full scope of judicial review provided by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of the Administrative Procedure Act (5 U.S.C. 70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ional review of the activities of the 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will occur as part of the oversight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iciary Committees of the House of Representat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ate. The oversight process will provide the Congres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determine whether statutory changes are nee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anded judicial review provided in the Committe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mit much more detailed, thoughtful, and careful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arbitrary or capricious determinations of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an be provided by Congression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Pub. L. 105-80, Sec. 12(a)(18), Nov. 13, 1997, 111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5, substituted ''Establishment'' for ''establishment'' i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 - Pub. L. 103-198, Sec. 2(f), Dec. 17, 1993, 107 Stat. 2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table of sections generally, substituting chapt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ems 801 to 803 for chapter heading ''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'', item 801 ''Copyright Royalty Tribunal: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rpose'', item 802 ''Membership of the Tribunal'', item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stitution and conclusion of proceedings'', item 805 ''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bunal'', item 806 ''Administrativ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'', item 807 ''Deduction of costs of proceedings''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 ''Reports'', item 809 ''Effective date of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s'', and item 810 ''Judicial revie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3-198, Sec. 2(c), Dec. 17, 1993, 107 Stat. 2307,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tem 803 ''Procedures of the Tribunal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effective Oct. 19, 1976, see section 102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-533, set out as a note preceding 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is referred to in sections 111, 112, 114, 115,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, 119, 912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801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- COPYRIGHT ARBITRATION ROYALT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801. Copyright arbitration royalty panels: Establish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Establishment. - The Librarian of Congress,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 of the Register of Copyrights,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int and convene copyright arbitration royalty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Purposes. - Subject to the provisions of this chap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the copyright arbitration royalty panels sha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o make determinations concerning the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copyright royalty rates as provided in sections 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, 116, and 119, and to make determinations as to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and rates of royalty payments as provided in section 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tes applicable under sections 114(f)(1)(B), 115, and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be calculated to achieve the following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o maximize the availability of creative wor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o afford the copyright owner a fair retur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work and the copyright user a fair inco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economic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To reflect the relative roles of the copyright ow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user in the product made availabl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relative creative contribution,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, capital investment, cost, risk, an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pening of new markets for creative expression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commun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To minimize any disruptive impact on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s involved and on generally prevail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o make determinations concerning the adjus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royalty rates in section 111 sole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rates established by section 111(d)(1)(B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to reflect (i) national monetary inf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lation or (ii) changes in the average rates charg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for the basic service of providing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 to maintain the real constant dolla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fee per subscriber which existed as of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ctment of this Act: Provided, That if the aver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cable system subscribers for the basic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secondary transmissions are chan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rates exceed national monetary inflation,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tes established by section 111(d)(1)(B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: And provided further, That no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fee shall be permitted based on any re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number of distant signal equivalents per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arbitration royalty panels may consi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relating to the maintenance of such level of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as an extenuating factor, whether the cabl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strained by subscriber rate regulating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ncreasing the rates for the basic service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n the event that the rules and reg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Communications Commission are amended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5, 1976, to permit the carriage by cabl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elevision broadcast signals beyo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area of the primary transmitters of such sign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rates established by section 111(d)(1)(B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to insure that the rates for the additional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equivalents resulting from such carriage ar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ght of the changes effected by the amendmen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nd regulations.  In determining the reasonabl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proposed following an amendment of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 rules and regulations, the copyright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panels shall consider, among other fac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 impact on copyright owners and users: Provid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djustment in royalty rates shall be mad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lause with respect to any distant signal equival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 thereof represented by (i) carriage of an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under the rules and regulation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Commission in effect on April 15, 1976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of a signal of the same type (that is,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, or noncommercial educational) substitut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signal, or (ii) a television broadcast signa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d after April 15, 1976, pursuant to an individual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ules and regulations of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, as such rules and regulations were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5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In the event of any change in the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ederal Communications Commiss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dicated and sports program exclusivity after April 15,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tes established by section 111(d)(1)(B) may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ure that such rates are reasonable in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such rules and regulations, but any such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ly only to the affected television broadcas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d on those systems 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The gross receipts limitations establish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(d)(1)(C) and (D) shall be adjusted to reflec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y inflation or deflation or changes in the aver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cable system subscribers for the basic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secondary transmissions to maintain the re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value of the exemption provided by such section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rate specified therein shall not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o distribute royalty fees deposited with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s under sections 111, 116, 119(b), and 1003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, in cases where controversy exists,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Rulings. - The Librarian of Congress, upon the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gister of Copyrights, may, before a copyright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panel is convened, make any necessary procedu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dentiary rulings that would apply to the proceeding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uch panel, inclu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uthorizing the distribution of those royalt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ed under sections 111, 119, and 1005 that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found are not subject to controvers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ccepting or rejecting royalty claims filed und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, 119, and 1007 on the basis of timeliness or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the basis for a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Support and Reimbursement of Arbitration Panels.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 of Congress, upon the recommendation of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, shall provide the copyright arbitration royalt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cessary administrative services related to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chapter, and shall reimburse the arbitrators p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stribution proceedings at such intervals and in such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ian shall provide by regulation.  Each such arbit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ependent contractor acting on behalf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ll be hired pursuant to a signed agreem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Congress and the arbitrator.  Pay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ors shall be considered reasonable costs incu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Congress and the Copyright Office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02(h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9-397, Sec. 2(c), (d), Aug. 27, 1986, 100 Stat. 848;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0-568, Sec. 11(1), Oct. 31, 1988, 102 Stat. 2860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-667, title II, Sec. 202(4), Nov. 16, 1988, 102 Stat. 3958;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101-318, Sec. 3(b), July 3, 1990, 104 Stat. 288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-563, Sec. 3(a)(1), Oct. 28, 1992, 106 Stat. 4247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-198, Sec. 2(a), Dec. 17, 1993, 107 Stat. 2304; Pub. L. 104-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(d)(1), Nov. 1, 1995, 109 Stat. 348; Pub. L. 105-80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(a), 12(a)(19), Nov. 13, 1997, 111 Stat. 1533, 1535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304, title IV, Sec. 405(e)(1), Oct. 28, 1998, 112 Stat. 290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enactment of this Act, referred to in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(2)(A), is Oct. 19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b)(1). Pub. L. 105-304 substituted ''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(f)(1)(B), 115, and 116'' for ''sections 114, 115, and 116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b). Pub. L. 105-80, Sec. 12(a)(19)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shall be as follows:'' for ''shall be - 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1). Pub. L. 105-80, Sec. 8(a)(1), 12(a)(19)(B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ntence, substituted ''To make'' for ''to make'' and ''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19'' for ''and 116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2). Pub. L. 105-80, Sec. 12(a)(19)(C)(i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o make'' for ''to make'' in 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2)(D). Pub. L. 105-80, Sec. 12(a)(19)(C)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adjustment.'' for ''adjustment; and''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3). Pub. L. 105-80, Sec. 12(a)(19)(D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o distribute'' for ''to distribut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. Pub. L. 105-80, Sec. 8(a)(2), substituted ''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- '' for ''panel'' and added pars. (1) and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5-80, Sec. 8(a)(3), amended subsec.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subsec. (d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d) Administrative Support of Copyright Arbitratio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s. - The Library of Congress, upon the recommen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f Copyrights, shall provide the copyright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panels with the necessary administrative servic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edings under this chapter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5 - Subsec. (b)(1). Pub. L. 104-39 substituted ''sections 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, and 116'' for ''sections 115 and 116'' in two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 - Pub. L. 103-198, Sec. 2(a)(1), amended section catc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catchline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pyright Royalty Tribunal: Establishment and purpo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. Pub. L. 103-198, Sec. 2(a)(2), amended subsec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subsec. (a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here is hereby created an independent Copyright Royalty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egislative branch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3-198, Sec. 2(a)(3)(A), (B),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and substituted ''copyright arbitration royalty panel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Tribunal'' in 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2)(A), (B). Pub. L. 103-198, Sec. 2(a)(3)(C)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, substituted ''copyright arbitration royalty panels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ommission'' in subpar. (A) and for ''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'' in subpar.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2)(D). Pub. L. 103-198, Sec. 2(a)(3)(C)(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''and'' afte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3). Pub. L. 103-198, Sec. 2(a)(3)(D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119(b), and 1003,'' for ''and 119(b),'' and struck out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 determining whether a return to a copyright own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6 is fair, appropriate weight shall be given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i) the rates previously determined by the Tribu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fair return to the copyright ow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ii) the rates contained in any license negotiated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ction 116A of this title; an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4). Pub. L. 103-198, Sec. 2(a)(3)(E), struck out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ich read as follows: ''to distribute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ed with the Register of Copyrights under section 1003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distribution of such payments, and to carry 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sponsibilities under chapter 10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. Pub. L. 103-198, Sec. 2(a)(4), amended subsec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subsec. (c) read as follows: ''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possible after the date of enactment of this Ac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han six months following such date, the Presid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 a notice announcing the initial appointment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02, and shall designate an order of seniority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-appointed commissioners for purposes of section 802(b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3-198, Sec. 2(a)(5), added subsec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 - Subsec. (b)(4). Pub. L. 102-563 added par.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b)(2)(D). Pub. L. 101-318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111(d)(1)(C) and (D)'' for ''111(d)(2)(C) and (D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. (b). Pub. L. 100-568 inserted co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relating to determination of fairness of a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under section 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(3). Pub. L. 100-667 substituted '', 116, and 119(b)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and 116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6 - Subsec. (b)(2)(A) to (C). Pub. L. 99-397, Sec. 2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section 111(d)(1)(B)'' for ''section 111(d)(2)(B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(2)(D). Pub. L. 99-397, Sec. 2(d), which di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of subsec. (d)(2)(D) by substituting ''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(d)(1)(C) and (D)'' for ''section 111(d)(2)(C) and (D)''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xecuted because section did not contain a subsec. (d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 Amendment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5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4-39 effective 3 months after Nov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, see section 6 of Pub. L. 104-39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3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7 of Pub. L. 103-198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In General. - This Act (see Short Title of 1993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set out under section 101 of this title) and the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y this Act shall take effect on the date of th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 (Dec. 17,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Effectiveness of Existing Rates and Distributions.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rates and all determination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ate division of compulsory license fees amon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ants, whether made by the Copyright Royalty Tribunal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ntary agreement, before the effective date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 shall remain in effect until modified by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or pursuant to the amendments made by thi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c) Transfer of Appropriations. - All unexpended bal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ions made to the Copyright Royalty Tribunal,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of this Act, are transferred on such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pyright Office for use by the Copyright O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for which such appropriations were mad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1-318 effective Aug. 27, 1986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(e)(1) of Pub. L. 101-318, set out as a note under section 1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 DATE OF 1988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667 effective Jan. 1, 1989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of Pub. L. 100-667, set out as an Effective Date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9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4A, 114, 115, 802,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; title 47 section 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802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- COPYRIGHT ARBITRATION ROYALT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802. Membership and proceedings of copyright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omposition of Copyright Arbitration Royalty Panels.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rbitration royalty panel shall consist of 3 arbi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the Librarian of Congress pursuant to subsection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election of Arbitration Panel. - Not later than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blication of a notice in the Federal Register initi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proceeding under section 803, an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specified by the Register of Copyrights,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gress shall, upon the recommendation of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, select 2 arbitrators from lis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arbitration associations.  Qual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ors shall include experience in conducting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 and facilitating the resolution and sett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utes, and any qualifications which the Librarian of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recommendation of the Register of Copyrights, shall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ulation.  The 2 arbitrators so selected shall, within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ir selection, choose a third arbitrator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who shall serve as the chairperson of the arbitra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2 arbitrators fail to agree upon the selection of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or, the Librarian of Congress shall prompt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arbitrator.  The Librarian of Congress,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 of the Register of Copyrights, shall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regarding standards of conduct which shall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ors and the proceedings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rbitration Proceedings. - Copyright arbitratio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s shall conduct arbitration proceedings, subject to sub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of chapter 5 of title 5, for the purpose of m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s in carrying out the purposes set forth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. The arbitration panels shall act on the basis of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written record, prior decisions of the 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, prior copyright arbitration panel determin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ings by the Librarian of Congress under section 801(c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who claims to be entitled to royalt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1, 112, 114, 116, or 119, any transmitting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a statutory license under section 112(f),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a statutory license under section 114(d),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a compulsory license under section 115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copyright party who claims to be entitled t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006, may submit relevant information and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bitration panels in proceedings applicabl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or interested copyright party, and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ing in arbitration proceedings may submit such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proposals to the arbitration panel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.  In ratemaking proceedings, the par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 shall bear the entire cost thereof in such m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 as the arbitration panels shall direct.  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, the parties shall bear the cost in direct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share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Procedures. - Effective on the date of the enac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oyalty Tribunal Reform Act of 1993,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shall adopt the rules and regulations set forth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f title 37 of the Code of Federal Regulations to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 under this chapter.  Such rules and regulatio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effect unless and until the Librarian,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 of the Register of Copyrights, adopts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perseding regulations under subchapter II of chapter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Report to the Librarian of Congress. - Not later than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fter publication of the notice in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ing an arbitration proceeding, the copyright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panel conducting the proceeding shall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 of Congress its determination concerning the royalt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tribution of royalty fees, as the case may be.  Su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accompanied by the written record, and shall set f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s that the arbitration panel found releva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Action by Librarian of Congress. - Within 9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the report of a copyright arbitration royalty pane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e), the Librarian of Congress, upon the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gister of Copyrights, shall adopt or r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of the arbitration panel.  The Librarian shall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ermination of the arbitration panel unless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at the determination is arbitrary or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provisions of this title.  If the Librarian rej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of the arbitration panel, the Librarian shall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n additional 30-day period, and after full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cord created in the arbitration proceeding, issu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royalty fee or distribution of fees, as the c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.  The Librarian shall cause to be published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 determination of the arbitration pan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of the Librarian (including an order issu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sentence).  The Librarian shall also publiciz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and decision in such other manner as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appropriate.  The Librarian shall also make th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bitration panel and the accompanying recor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inspection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Judicial Review. - Any decision of the Librarian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ubsection (f) with respect to a determin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panel may be appealed, by any aggrieved party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ound by the determination, to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ls for the District of Columbia Circuit, withi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ation of the decision in the Federal Registe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l is brought within such 30-day period, the d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 is final, and the royalty fee or determ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distribution of fees, as the case may be, sh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s set forth in the decision.  When this title prov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yalty rates or terms that were previously in effec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on a specified date, any adjustment by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rates or terms shall be effective as of the da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expiration of the rates or terms that were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 even if the Librarian's decision is rendered o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 The pendency of an appeal under this paragraph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ve persons obligated to make royalty payments und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, 112, 114, 115, 116, 118, 119, or 1003 who would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ermination on appeal to deposit the statement of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fees specified in those sections.  The court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isdiction to modify or vacate a decision of the Librari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finds, on the basis of the record before the Libraria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ian acted in an arbitrary manner.  If the cour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sion of the Librarian, the court shall have jurisd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ts own determination with respect to the am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royalty fees and costs, to order the re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cess fees, and to order the payment of any underpaid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nterest pertaining respectively thereto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final judgment.  The court may further vacate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bitration panel and remand the case to the Librari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proceedings in accordance with subsection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 Administrative Matter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eduction of costs of library of congress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from royalty fees. - The Librarian of Cong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f Copyrights may, to the extent not otherwi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title, deduct from royalty fees deposited or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title the reasonable costs incurred by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 and the Copyright Office under this chapter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ion may be made before the fees are distribu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claimants.  In addition, all funds made availabl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ions Act as offsetting collections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ions under this subsection shall remain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ded.  In ratemaking proceedings, the reasonable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an of Congress and the Copyright Office shall be bor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es to the proceedings as directed by the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s under subsection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ositions required for administration of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. - Section 307 of the Legislative Branch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, 1994, shall not apply to employee posi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gress that are required to be filled in order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11, 112, 114, 115, 116, 118, or 119 or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319, Sec. 2(a), July 3, 1990, 104 Stat. 290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-198, Sec. 2(b), Dec. 17, 1993, 107 Stat. 2305; Pub. L. 104-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(d)(2)-(4), Nov. 1, 1995, 109 Stat. 349; Pub. L. 105-80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(b), Nov. 13, 1997, 111 Stat. 1533; Pub. L. 105-304, title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05(d), (e)(2)-(4), Oct. 28, 1998, 112 Stat. 290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the enactment of the Copyright Royalty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 Act of 1993, referred to in subsec. (d), is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Pub. L. 103-198, which was approved Dec. 1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07 of the Legislative Branch Appropriations Act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in subsec. (h)(2), is section 307 of Pub. L. 103-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out as a note under section 60-1 of Title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c). Pub. L. 105-304, Sec. 405(e)(2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ection 111, 112, 114, 116, or 119, any transmitting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a statutory license under section 112(f),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a statutory license'' for ''section 111, 114, 1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, any person entitled to a compulsory licen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f). Pub. L. 105-304, Sec. 405(d)(1), substituted ''9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60'' in first sentence and ''an additional 30-day perio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that 60-day period'' in third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g). Pub. L. 105-304, Sec. 405(d)(2), (e)(3),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cond sentence ''When this title provides that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or terms that were previously in effect are to exp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ate, any adjustment by the Librarian of those r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shall be effective as of the day following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of the rates or terms that were previously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Librarian's decision is rendered on a later date.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sections 111, 112, 114'' for ''sections 111, 114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h)(2). Pub. L. 105-304, Sec. 405(e)(4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ection 111, 112, 114'' for ''section 111, 114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h)(1). Pub. L. 105-80 amended par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par. (1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1) Deduction of costs from royalty fees. -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and the Register of Copyrights may, to the ext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provided under this title, deduct from royalt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ed or collected under this title the reasonab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by the Library of Congress and the Copyright Offi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.  Such deduction may be made before th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to any copyright claimants.  If no royalty poo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their costs can be deducted, the Librarian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pyright Office may assess their reasonable cos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rties to the most recent relevant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5 - Subsec. (c). Pub. L. 104-39, Sec. 5(d)(2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ection 111, 114, 116, or 119, any person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e under section 114(d), any person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lsory license under section 115,'' for ''section 111, 1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,'' in third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g). Pub. L. 104-39, Sec. 5(d)(3), inserted ''114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''111,'' in third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h)(2). Pub. L. 104-39, Sec. 5(d)(4), inserted ''114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''111,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 - Pub. L. 103-198 amended section generally,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provisions for provisions relating to the memb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oyalty Tribunal, chairman of the Tribunal,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cancies in the Trib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a). Pub. L. 101-319 amended subsec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subsec. (a) read as follows: '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 shall be composed of five commissioners ap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ident with the advice and consent of the Senate for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years each; of the first five members appointed, thr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signated to serve for seven years from the date of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ection 801(c), and two shall be designat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ve years from such date, respectively.  Commissione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ensated at the highest rate now or hereafter prescri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 18 of the General Schedule pay rates (5 U.S.C. 5332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5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4-39 effective 3 months after Nov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, see section 6 of Pub. L. 104-39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12, 114, 119, 801,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803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- COPYRIGHT ARBITRATION ROYALT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803. Institution and conclusion of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(1) With respect to proceedings under section 801(b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adjustment of royalty rates as provide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, 114, 115 and 116, and with respect to proceeding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agraphs (A) and (D) of section 801(b)(2), dur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specified in the schedule set forth in paragraphs (2),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d (5), any owner or user of a copyrighted work whos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are specified by this title, establish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Tribunal before the date of the enactment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Tribunal Reform Act of 1993, or established b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royalty panel after such date of enactment, may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ition with the Librarian of Congress decla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itioner requests an adjustment of the rate. 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shall, upon the recommendation of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, make a determination as to whether the petitio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significant interest in the royalty rate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is requested.  If the Librarian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itioner has such a significant interest, the Librari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notice of this determination, with the reasons theref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ublished in the Federal Register, together with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cement of proceedings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proceedings under section 801(b)(2)(A) and (D), a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paragraph (1) may be filed during 1995 an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fifth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In proceedings under section 801(b)(1)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of royalty rates as provided in section 115, a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paragraph (1) may be filed in 1997 an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tenth calendar year or as pr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(c)(3)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(A) In proceedings under section 801(b)(1)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of royalty rates as provided in section 116, a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paragraph (1) may be filed at any time within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egotiated licenses authorized by section 116 a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pire and are not replaced by subsequent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f a negotiated license authorized by section 1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or expires and is not replaced by another such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hich provides permission to use a quantity of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not substantially smaller than the quantity of su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on coin-operated phonorecord players during the 1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ending March 1, 1989, the Librarian of Congress shall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ition filed under paragraph (1) within 1 year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r expiration, convene a copyright arbitratio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.  The arbitration panel shall promptly establish an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rate or rates for the public performanc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-operated phonorecord player of non-dramatic music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ied in phonorecords which had been subject to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pired negotiated license agreement.  Such rate or rat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as the last such rate or rates and sha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until the conclusion of proceedings by the arbitration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ordance with section 802, to adjust the royalty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to such works, or until superseded by a new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, as provided in section 116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With respect to proceedings under section 801(b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determination of reasonable terms and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payments as provided in section 112 or 114,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gress shall proceed when and as provided by tho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With respect to proceedings under subparagraph (B) or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01(b)(2), following an event described in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s, any owner or user of a copyrighted work whos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are specified by section 111, or by a rate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oyalty Tribunal or the Librarian of Congress,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welve months, file a petition with the Librarian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etitioner requests an adjustment of the rat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the Librarian shall proceed as in subsection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Any change in royalty rates made by the 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 or the Librarian of Congress pursuant to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considered in 1980, 1985, and each fifth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, in accordance with the provisions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(b)(2)(B) or (C)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With respect to proceedings under section 801(b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determination of reasonable terms and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payments as provided in section 118,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shall proceed when and as provided by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With respect to proceedings under section 801(b)(3) or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distribution of royalty fee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under section 111, 116, 119, or 1007,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gress shall, upon a determination that a controvers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such distribution, cause to be published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notice of commencement of proceedings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b. L. 94-553, title I, Sec. 101, Oct. 19, 1976, 90 Stat. 25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804; Pub. L. 100-568, Sec. 11(2), Oct. 31, 1988, 10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0; Pub. L. 100-667, title II, Sec. 202(5), Nov. 16, 1988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3958; Pub. L. 101-318, Sec. 3(c), July 3, 1990, 10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; Pub. L. 102-563, Sec. 3(a)(2), Oct. 28, 1992, 106 Stat. 4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bered Sec. 803 and amended Pub. L. 103-198, Sec. 2(d),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, 1993, 107 Stat. 2307; Pub. L. 104-39, Sec. 5(d)(5)-(7), Nov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, 109 Stat. 349; Pub. L. 105-80, Sec. 12(a)(20), Nov. 13,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Stat. 1535; Pub. L. 105-304, title IV, Sec. 405(e)(5), 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. 28, 1998, 112 Stat. 290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the enactment of the Copyright Royalty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 Act of 1993, referred to in subsec. (a)(1), is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Pub. L. 103-198, which was approved Dec. 1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or section 803, Pub. L. 94-553, title I, Sec. 101, Oct.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6, 90 Stat. 2596, related to procedures of the 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, prior to repeal by Pub. L. 103-198, Sec. 2(c), Dec.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, 107 Stat. 2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8 - Subsec. (a)(1). Pub. L. 105-304, Sec. 405(e)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sections 112, 114, 115'' for ''sections 114, 115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5). Pub. L. 105-304, Sec. 405(e)(6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ection 112 or 114'' for ''section 114'' and ''those se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that sec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b). Pub. L. 105-80 substituted ''subsection (a)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subsection subsection (a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5 - Subsec. (a)(1). Pub. L. 104-39, Sec. 5(d)(5),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substituted ''sections 114, 115 and 116'' for ''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and 116'' and ''paragraphs (2), (3), (4) and (5)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paragraphs (2), (3), and (4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3). Pub. L. 104-39, Sec. 5(d)(6), ins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at end ''or as prescribed in section 115(c)(3)(D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(5). Pub. L. 104-39, Sec. 5(d)(7), added par.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 - Pub. L. 103-198, Sec. 2(d)(1), renumbered section 80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 as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a). Pub. L. 103-198, Sec. 2(d)(2), amended subsec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substituting present provisions for provision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mencement of proceedings concerning the adjustment of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by the Copyright Royalty Tribunal, filing of 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terested persons seeking adjustments of rates, and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tice of such proceedings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3-198, Sec. 2(d)(3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ubparagraph (B)'' for ''subclause (B)'', ''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oyalty Tribunal or the Librarian of Congress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established by the Tribunal'', ''petition with the Libraria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petition with the Tribunal'', ''Librarian shall proceed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ribunal shall proceed'', ''subsection (a) of this section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(a)(2), above'', and ''rates made by the 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 or the Librarian of Congress'' for ''rat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. Pub. L. 103-198, Sec. 2(d)(4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brarian of Congress'' for ''Tribun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3-198, Sec. 2(d)(5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brarian of Congress'' for ''Chairman of the Tribunal'' and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'' for ''determination by the Tribun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. Pub. L. 103-198, Sec. 2(d)(6), struck out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hich read as follows: ''All proceedings under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initiated without delay following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specified in this section, and the Tribunal shall re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decision in any such proceeding within one year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publica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 - Subsec. (d). Pub. L. 102-563 inserted ''or (4)'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803(b)(3)'' and substituted ''119, or 1007'' for ''or 119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a)(2)(C)(i). Pub. L. 101-318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ection 116'' for ''section 115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. (a)(2)(C). Pub. L. 100-568 amended subpar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subpar. (C) read as follows: ''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 under section 801(b)(1) concerning the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rates under section 116, such petition may be filed i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each subsequent tenth calendar year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d). Pub. L. 100-667 substituted ''section 111, 1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'' for ''sections 111 or 116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5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4-39 effective 3 months after Nov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, see section 6 of Pub. L. 104-39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(e)(2) of Pub. L. 101-318 provided that: ''Th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y subsection (c) (amending this section) shall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October 31, 1988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 DATE OF 1988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667 effective Jan. 1, 1989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of Pub. L. 100-667, set out as an Effective Date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9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0-568 effective Mar. 1, 1989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action arising under this title before such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provisions in effect when cause of action aro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 of Pub. L. 100-568, set out as a note under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12, 114, 115, 80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804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- COPYRIGHT ARBITRATION ROYALT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. 804. Renumbered Sec. 8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805 to 810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- COPYRIGHT ARBITRATION ROYALT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. 805 to 810. Repealed. Pub. L. 103-198, Sec. 2(e), Dec.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, 107 Stat. 2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805, Pub. L. 94-553, title I, Sec. 101, Oct. 19, 1976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598, related to staff of Copyright Royalty Trib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806, Pub. L. 94-553, title I, Sec. 101, Oct. 19, 1976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598, related to administrative support of Trib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807, Pub. L. 94-553, title I, Sec. 101, Oct. 19, 1976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598, related to deduction of costs of proceeding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royalty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808, Pub. L. 94-553, title I, Sec. 101, Oct. 19, 1976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598, related to reporting requirements of the Trib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809, Pub. L. 94-553, title I, Sec. 101, Oct. 19, 1976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598, related to effective date of final determ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810, Pub. L. 94-553, title I, Sec. 101, Oct. 19, 1976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598, related to judicial review of final dec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CHAPTER 9 - PROTECTION OF SEMICONDUCT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S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.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2. Subject matter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3. Ownership, transfer, licensure, and recordation.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1) So in original.  Does not conform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4. Duration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5. Exclusive rights in mask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6. Limitation on exclusive rights: reverse engineering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. Limitation on exclusive rights: innocen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8. Registration of claims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9. Mask work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0. Enforcement of exclusi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1. Civi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2. Relation to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3. Transition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4. International transition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Pub. L. 105-80, Sec. 12(a)(21), Nov. 13, 1997, 111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5, substituted ''Ownership, transfer, licens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ation'' for ''Ownership and transfer'' in item 9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is referred to in section 109 of this title;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section 101; title 19 section 1337; title 28 sections 13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901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0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s used in this chap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 ''semiconductor chip product'' is the f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form of any produ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having two or more layers of metallic, insula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 material, deposited or otherwise placed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hed away or otherwise removed from, a piece of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in accordance with a predetermined patter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ntended to perform electronic circuitry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 ''mask work'' is a series of related imag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or enco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having or representing the pre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-dimensional pattern of metallic, insula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 material present or removed from the lay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 chip produ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n which series the relation of the images to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each image has the pattern of the surface of o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miconductor chip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 mask work is ''fixed'' in a semiconductor chi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s embodiment in the product is sufficiently perma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le to permit the mask work to be perceived or re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 for a period of more than transitory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o ''distribute'' means to sell, or to lease, b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ransfer, or to offer to sell, lease, b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o ''commercially exploit'' a mask work is to dis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for commercial purposes a semiconductor chi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odying the mask work; except that such term includes 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l or transfer a semiconductor chip produc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is in writing and occurs after the mask work is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miconductor chip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''owner'' of a mask work is the person who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work, the legal representative of that person if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ceased or under a legal incapacity, or a party to wh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under this chapter of such person or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ransferred in accordance with section 903(b); excep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a work made within the scope of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ment, the owner is the employer for whom the pers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k work or a party to whom all the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of the employer are transferr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903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an ''innocent purchaser'' is a person who purch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nductor chip product in good faith an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of protection with respect to the semiconduct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having ''notice of protection'' means hav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that, or reasonable grounds to believe that,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s protected under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an ''infringing semiconductor chip product'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nductor chip product which is made, impo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in violation of the exclusive rights of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sk work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For purposes of this chapter, the distribution or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roduct incorporating a semiconductor chip product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 is a distribution or importation of that semiconduct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98-620, title III, Sec. 302, Nov. 8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4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IZATION OF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04 of title III of Pub. L. 98-620 provided that: ''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uthorized to be appropriated such sums a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out the purposes of this title and the amendmen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 (enacting this chapter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title 11 section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902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02. Subject matter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(1) Subject to the provisions of subsection (b), a mas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 a semiconductor chip product, by or under th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of the mask work, is eligible for protec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on the date on which the mask work is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908, or is first commercially exploit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, whichever occurs first, the owner of the mask work i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ational or domiciliary of the United States, (ii) a 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iciliary, or sovereign authority of a foreign nation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to a treaty affording protection to mask work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is also a party, or (iii) a stateless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 that person may be domici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mask work is first commercially exploit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the mask work comes within the scope of a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lamation issued under paragraph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Whenever the President finds that a foreign nation ext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sk works of owners who are nationals or domicili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protection (A) on substantially the same bas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 which the foreign nation extends protection to mas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own nationals and domiciliaries and mask work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ly exploited in that nation, or (B) on substa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asis as provided in this chapter, the President m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mation extend protection under this chapter to mask work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wners who are, on the date on which the mask 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nder section 908, or the date on which the mas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rst commercially exploited anywhere in the world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first, nationals, domiciliaries, or sovereign autho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ation, or (ii) which are first commercially exploi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.  The President may revise, suspend, or revok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mation or impose any conditions or limitations o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under any such procla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Protection under this chapter shall not be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work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s not origin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sists of designs that are staple, common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 in the semiconductor industry, or varia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s, combined in a way that, considered as a who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In no case does protection under this chapter for a mas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to any idea, procedure, process, system,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concept, principle, or discovery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it is described, explained, illustrated, or embo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98-620, title III, Sec. 302, Nov. 8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48; amended Pub. L. 100-159, Sec. 3, Nov. 9, 1987, 101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7 - Subsec. (a)(2). Pub. L. 100-159 inserted provis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ing the President to revise, suspend, or revok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mation or impose any conditions or limitations o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under any such procla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ORD. NO. 12504.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Ord. No. 12504, Jan. 31, 1985, 50 F.R. 4849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authority vested in me as President by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ws of the United States of America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nductor Chip Protection Act of 1984 (17 U.S.C. 901 et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order to provide for the orderly implementation of that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ereby ordered that, subject to the authority of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ffice of Management and Budget under Executive Ord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30, as amended (44 U.S.C. 1505 note), requests for issu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ident of a proclamation extending the protection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of title 17 of the United States Code agains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of semiconductor chip products to foreign nat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ciliaries, and sovereign authorities shall b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ident through the Secretary of Commerce in accordance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as the Secretary may, after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of State, prescribe and cause to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Register.                                     Ronald Rea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914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903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03. Ownership, transfer, licensing, and recor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exclusive rights in a mask work subject t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chapter belong to the owner of the mask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owner of the exclusive rights in a mask work ma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ose rights, or license all or less than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, by any written instrument signed by such owner or a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agent of the owner.  Such rights may be trans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by operation of law, may be bequeathed by will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s personal property by the applicable laws of int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(1) Any document pertaining to a mask work may b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ffice if the document filed for recordation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gnature of the person who executed it,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by a sworn or official certification that it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original, signed document.  The Register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, upon receipt of the document and the fee specified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ction 908(d), record the document and retur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of recordation.  The recordation of any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under this paragraph gives all persons constructiv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acts stated in the recorded document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any case in which conflicting transfers of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in a mask work are made, the transfer first execute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oid as against a subsequent transfer which is ma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consideration and without notice of the first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first transfer is recorded in accordance wi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in three months after the date on which it is execu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case later than the day before the date of su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Mask works prepared by an officer or employe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Government as part of that person's official du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under this chapter, but the United States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ecluded from receiving and holding exclusive rights i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transferred to the Government under subsection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98-620, title III, Sec. 302, Nov. 8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4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9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904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04. Duration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protection provided for a mask work under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commence on the date on which the mask work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908, or the date on which the mask work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ly exploited anywhere in the world, whichev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ubject to subsection (c) and the provisions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ion provided under this chapter to a mask work sh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years after the date on which such protection commen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ll terms of protection provided in this section shall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calendar year in which they would otherwise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98-620, title III, Sec. 302, Nov. 8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4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910, 914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905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05. Exclusive rights in mas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 of a mask work provided protection under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exclusive rights to do and to authoriz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o reproduce the mask work by optical, electronic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e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o import or distribute a semiconductor chip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mask work is embodi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o induce or knowingly to cause another person to d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s described in paragraphs (1) and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98-620, title III, Sec. 302, Nov. 8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906, 910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906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06. Limitation on exclusive rights: reverse engine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Notwithstanding the provisions of section 905,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of the exclusive rights of the owner of a mas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 person to reproduce the mask work solely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aching, analyzing, or evaluating the concepts o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odied in the mask work or the circuitry, logic f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f components used in the mask wor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 person who performs the analysis or evalu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agraph (1) to incorporate the results of such conduc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mask work which is made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Notwithstanding the provisions of section 905(2),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articular semiconductor chip product made by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work, or by any person authorized by the owner o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may import, distribute, or otherwise dispose of or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produce, that particular semiconductor chip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ity of the owner of the mask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98-620, title III, Sec. 302, Nov. 8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907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07. Limitation on exclusive rights: innocen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Notwithstanding any other provision of this chap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cent purchaser of an infringing semiconductor chip produ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hall incur no liability under this chapter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tion or distribution of units of the in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nductor chip product that occurs before th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r has notice of protection with respect to the mas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odied in the semiconductor chip produ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hall be liable only for a reasonable royalty on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fringing semiconductor chip product that th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r imports or distributes after having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with respect to the mask work embod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nductor chi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amount of the royalty referred to in subsection (a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determined by the court in a civil action for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parties resolve the issue by voluntary nego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tion, or binding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immunity of an innocent purchaser from liabilit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 subsection (a)(1) and the limitation of remed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innocent purchaser referred to in subsection (a)(2)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to any person who directly or indirectly purcha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ing semiconductor chip product from an innocent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he provisions of subsections (a), (b), and (c) app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ose units of an infringing semiconduct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an innocent purchaser purchased before hav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tection with respect to the mask work embod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nductor chi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98-620, title III, Sec. 302, Nov. 8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913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908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08. Registration of claims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owner of a mask work may apply to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for registration of a claim of protection in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Protection of a mask work under this chapter sha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pplication for registration of a claim of prot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work is not made as provided in this chapter within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ate on which the mask work is first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ited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Register of Copyrights shall be responsi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functions and duties under this chapter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08, the provisions of chapter 7 of this title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responsibilities, organization, regulatory auth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, records, and publications of the Copyright Offi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this chapter, except that the Register of Copyrigh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ch changes as may be necessary in applying thos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application for registration of a mask work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orm prescribed by the Register of Copyrights. Such for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ny information regarded by the Register as bear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paration or identification of the mask work,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uration of protection of the mask work under this ch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of the mask work.  The application shall b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ee set pursuant to subsection (d) and th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specified pursuant to such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he Register of Copyrights shall by regulation se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for the filing of applications to register cla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in mask works under this chapter, and for 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the administration of this chapter or the righ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taking into consideration the cost of provi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the benefits of a public record, and statutor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s under this title.  The Register shall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material to be deposited in connection with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If the Register of Copyrights, after examin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, determines, in accordance with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that the application relates to a mask wor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protection under this chapter, then the Regi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 claim of protection and issue to the applic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of registration of the claim of prot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l of the Copyright Office. The effective date of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im of protection shall be the date on which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of identifying material, and fee, which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of Copyrights or by a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cceptable for registration of the claim,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in the Copyrigh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In any action for infringement under this chap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of registration of a mask work shall constitut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e evidence (1) of the facts stated in the certificat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pplicant issued the certificate has m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hapter, and the regulations issued under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e registration of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Any applicant for registration under this secti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atisfied with the refusal of the Register of Copy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 certificate of registration under this section may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icial review of that refusal by bringing an ac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in an appropriate United States district court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sixty days after the refusal.  The provisions of chapter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5 shall apply to such judicial review.  The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f Copyrights to issue a certificat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four months after an application for registration i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deemed to be a refusal to issue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purposes of this subsection and section 910(b)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, upon a showing of good cause, the district cou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n such four-mon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98-620, title III, Sec. 302, Nov. 8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902, 903, 904, 910, 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3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909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09. Mask work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owner of a mask work provided protec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may affix notice to the mask work, and to m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nductor chip products embodying the mask work, in such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tion as to give reasonable notice of such prot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f Copyrights shall prescribe by regulation, as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methods of affixation and positions of notic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ection, but these specifications shall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ive.  The affixation of such notice is not a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under this chapter, but shall constitute prima f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dence of notice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notice referred to in subsection (a) shall consist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words ''mask work'', the symbol *M*, or the symbo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letter M in a circ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name of the owner or owners of the mask work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 by which the name is recognized or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98-620, title III, Sec. 302, Nov. 8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2; amended Pub. L. 105-80, Sec. 12(a)(22), Nov. 13, 1997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153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b)(1). Pub. L. 105-80 substituted '' 'mask wor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'' for '' 'mask force', the sumbo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910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10. Enforcement of exclusiv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Except as otherwise provided in this chapter, an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s any of the exclusive rights of the owner of a mas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chapter, by conduct in or affecting commerce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as an infringer of such rights.  As used in this sub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''any person'' includes any State, any instrument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e, and any officer or employee of a State or instrumen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tate acting in his or her official capacity.  Any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ch instrumentality, officer, or employee, sha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sions of this chapter in the same manner a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 as any nongovernment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(1) The owner of a mask work protected under this ch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ve licensee of all rights under this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mask work, shall, after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a claim of protection in that mask wor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under section 908, be entitled to institute a civi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infringement with respect to the mask wor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d after the commencement of protection of the mas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904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any case in which an application for regist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of protection in a mask work and the required depos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material and fee have been received i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in proper form and registration of the mask wor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d, the applicant is entitled to institute a civil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under this chapter with respect to the mask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the action, together with a copy of the compla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d on the Register of Copyrights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Rules of Civil Procedure. The Register may, at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become a party to the action with respect to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claim of protection is eligible for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ppearance within sixty days after such serv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lure of the Register to become a party to the a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prive the court of jurisdiction to determine tha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(1) The Secretary of the Treasury and the United State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shall separately or jointly issue regu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ment of the rights set forth in section 905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tion.  These regulations may require, as a cond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f articles from the United States, tha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ing exclusion take any one or mor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Obtain a court order enjoining, or an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Trade Commission under section 337 of the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of 1930 excluding, importation of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Furnish proof that the mask work involved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chapter and that the importation of the artic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e the rights in the mask work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Post a surety bond for any injury that may res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ntion or exclusion of the articles proves to be un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rticles imported in violation of the right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905 are subject to seizure and forfeitu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as property imported in violation of the customs law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orfeited articles shall be destroyed as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of the Treasury or the court, as the case may b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rticles may be returned to the country of expor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hown to the satisfaction of the Secretary of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importer had no reasonable grounds for believing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er acts constituted a violation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98-620, title III, Sec. 302, Nov. 8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2; amended Pub. L. 101-553, Sec. 2(b)(1), Nov. 15, 1990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750; Pub. L. 105-80, Sec. 12(a)(23), Nov. 13, 1997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153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deral Rules of Civil Procedure, referred to in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(2), are set out in the Appendix to Title 28, Judici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i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37 of the Tariff Act of 1930, referred to in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(1)(A), is classified to section 1337 of Title 19,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stoms laws, referred to in subsec. (c)(2),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to Titl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a). Pub. L. 105-80 substituted ''As used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s used'' in second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a). Pub. L. 101-553 inserted sentenc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''any person'' and providing that any Stat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ality, officer, or employee be subject to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hapter in the same manner and to the same exten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government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1-553 effective with respect to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ccur on or after Nov. 15, 1990, see section 3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-553, set out as a note under section 5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908, 911, 91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911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11. Civi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ny court having jurisdiction of a civil action aris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may grant temporary restraining orders,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unctions, and permanent injunctions on such terms as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eem reasonable to prevent or restrain infrin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s in a mask work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Upon finding an infringer liable, to a person entit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910(b)(1) to institute a civil action, for an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exclusive right under this chapter, the court shall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erson actual damages suffered by the perso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ringement.  The court shall also award such per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r's profits that are attributable to the infrin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aken into account in computing the award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  In establishing the infringer's profits, such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present proof only of the infringer's gross re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nfringer is required to prove his or her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 and the elements of profit attributable to facto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mask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t any time before final judgment is rendered,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institute a civil action for infringement may 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ctual damages and profits as provided by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, an award of statutory damages for all infringement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ction, with respect to any one mask work for which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r is liable individually, or for which any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rs are liable jointly and severally, in an amount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$250,000 as the court considers 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An action for infringement under this chapter shall be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action is commenced within three years after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r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(1) At any time while an action for infrin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s in a mask work under this chapter is pe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 may order the impounding, on such terms as it may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, of all semiconductor chip products, and any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, masks, or other products by means of which such produ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roduced, that are claimed to have been made, impo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violation of those exclusive rights. 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ble, applications for orders under this paragrap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d and determined in the same manner as an appl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restraining order or preliminary i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s part of a final judgment or decree, the court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ruction or other disposition of any in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nductor chip products, and any masks, tap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by means of which such products may be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In any civil action arising under this chapter, the cou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iscretion may allow the recovery of full cos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attorneys' fees, to the prevail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(1) Any State, any instrumentality of a State, and any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mployee of a State or instrumentality of a State act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er official capacity, shall not be immune, under the El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of the Constitution of the United States or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octrine of sovereign immunity, from suit in Federal cou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, including any governmental or nongovernmental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violation of any of the exclusive rights of the 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work under this chapter, or for any other viola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a suit described in paragraph (1) for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at paragraph, remedies (including remedie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and in equity) are available for the violatio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 as such remedies are available for such a viol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against any public or private entity other than a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ality of a State, or officer or employee o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ng in his or her official capacity.  Such remed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damages and profits under subsection (b), statutor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ubsection (c), impounding and disposition of in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under subsection (e), and costs and attorney's fe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98-620, title III, Sec. 302, Nov. 8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3; amended Pub. L. 101-553, Sec. 2(b)(2), Nov. 15, 1990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7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 - Subsec. (g). Pub. L. 101-553 added subsec.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 by Pub. L. 101-553 effective with respect to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ccur on or after Nov. 15, 1990, see section 3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-553, set out as a note under section 5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913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912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12. Relation to other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Nothing in this chapter shall affect any right or remed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person under chapters 1 through 8 or 10 of this tit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itl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Except as provided in section 908(b) of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''this title'' or ''title 17'' in chapter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or 10 of this title shall be deemed not to apply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provisions of this chapter shall preempt the law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the extent those laws provide any rights or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a mask work which are equivalent to those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provided by this chapter, except that such pre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effective only with respect to actions fil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Notwithstanding subsection (c), nothing in this chap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ract from any rights of a mask work owner, whether und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(exclusive of this chapter) or under the common la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tes of a State, heretofore or hereafter declared or en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any mask work first commercially exploi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98-620, title III, Sec. 302, Nov. 8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4; amended Pub. L. 100-702, title X, Sec. 1020(b), Nov.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, 102 Stat. 4672; Pub. L. 102-563, Sec. 3(c), Oct. 28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Stat. 424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 - Subsecs. (a), (b). Pub. L. 102-563 inserted ''or 1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''8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- Subsecs. (d), (e). Pub. L. 100-702 redesignated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s (d) and struck out former subsec. (d) which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The provisions of sections 1338, 1400(a), and 1498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28 shall apply with respect to exclusive rights in mas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chapter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913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13. Transition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No application for registration under section 908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d, and no civil action under section 910 or other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under this chapter may be instituted, until six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ate of the enactment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No monetary relief under section 911 may be gra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any conduct that occurred before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this chapter, except as provided in subsection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Subject to subsection (a), the provisions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all mask works that are first commercially explo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gistered under this chapter, or both, on or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actment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(1) Subject to subsection (a), protection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to any mask work that was first commercially explo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after July 1, 1983, and before the date of th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if a claim of protection in the mask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in the Copyright Office before July 1, 1985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the case of any mask work described in paragraph (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protection under this chapter, infringing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 product units manufactured before the date of th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may, without liability under sections 910 and 911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into or distributed in the United States, or both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years after the date of registration of the mask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908, but only if the importer or distributor, 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, first pays or offers to pay the reasonable royalt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 section 907(a)(2) to the mask work owner, on all suc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or distributed, or both, after the date of the ena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In the event that a person imports or distributes in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nductor chip product units described in paragraph 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without first paying or offering to pay th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specified in such paragraph, or if the person ref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to make such payment, the mask work owner sha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lief provided in sections 910 and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98-620, title III, Sec. 302, Nov. 8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enactment of this chapter, referred to in tex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f enactment of Pub. L. 98-620, which was approved Nov.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914 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PROTECTION OF SEMICONDUCTOR CH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14. International transition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Notwithstanding the conditions set forth in subparagraph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C) of section 902(a)(1) with respect to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under this chapter to nationals, domicili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vereign authorities of a foreign nation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e may, upon the petition of any person, or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's own motion, issue an order extending prote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to such foreign nationals, domicili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vereign authorities if the Secretary fi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at the foreign nation is making good faith eff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progress tow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entering into a treaty described in section 902(a)(1)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enacting or implementing legislation that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ce with subparagraph (A) or (B) of section 902(a)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at the nationals, domiciliaries, and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ies of the foreign nation, and person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are not engaged in the misappropriation, 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r commercial exploitation, of mask wo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at issuing the order would promote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and international comity with respect to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sk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While an order under subsection (a) is in effec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oreign nation, no application for registration of a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in a mask work under this chapter may be deni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wner of the mask work is a national, domicili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vereign authority of that foreign nation, or sole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work was first commercially exploited in that foreign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ny order issued by the Secretary of Commer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 shall be effective for such period as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s in the order, except that no such order may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ate on which the authority of the Secretary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under subsection (e). The effective dat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all also be designated in the order. 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ssued upon the petition of a person, such effective 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 earlier than the date on which the Secretary receiv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(1) Any order issued under this section shall terminate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Secretary of Commerce finds that any of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th in paragraphs (1), (2), and (3) of subsection (a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exis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mask works of nationals, domiciliaries, and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ies of that foreign nation or mask work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ly exploited in that foreign nation becom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under subparagraph (A) or (C) of section 902(a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pon the termination or expiration of an order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, registrations of claims of protection in mas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pursuant to that order shall remain valid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ection 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The authority of the Secretary of Commerce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commence on the date of the enactment of this ch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terminate on Jul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(1) The Secretary of Commerce shall promptly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f Copyrights and the Committees on the Judici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ate and the House of Representatives of the issu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any order under this section,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the reasons for such action.  The Secretary sha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 such notification and statement of reasons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wo years after the date of the enactment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Commerce, in consultation with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, shall transmit to the Committees on the Judici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ate and the House of Representatives a report on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under this section and on the current statu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tion of mask work protection.  The report shall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for modifications of the protection accor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to mask works owned by nationals, domicilia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vereign authorities of foreign nations as the Secreta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ation with the Register of Copyrights, consid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ote the purposes of this chapter and international com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mask work protection.  Not later than July 1, 199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of Commerce, in consultation with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, shall transmit to the Committees on the Judici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ate and the House of Representatives a repor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s contained in the report transmitted under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98-620, title III, Sec. 302, Nov. 8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5; amended Pub. L. 100-159, Sec. 2, 4, Nov. 9, 1987, 101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9, 900; Pub. L. 102-64, Sec. 3, 4, June 28, 1991, 105 Stat. 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enactment of this chapter, referred to in sub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d (f)(2), is the date of enactment of Pub. L. 98-6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pproved Nov. 8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 - Subsec. (a)(1)(B). Pub. L. 102-64, Sec. 3(1),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or implementing'' after ''enact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. Pub. L. 102-64, Sec. 3(2), substituted ''Jul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'' for ''July 1, 199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f)(2). Pub. L. 102-64, Sec. 4, substituted ''Jul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'' for ''July 1, 1990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7 - Subsec. (e). Pub. L. 100-159, Sec. 2, substituted '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, 1991'' for ''three years after such date of enactmen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f)(2). Pub. L. 100-159, Sec. 4, which di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of subsec. (f) by inserting at end ''Not later tha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990, the Secretary of Commerce, in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f Copyrights, shall transmit to the Committe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iciary of the Senate and the House of Representativ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he matters contained in the report transmit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sentence.'', was executed by inserting new langu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par. (2) of subsec. (f) as the probable intent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INGS AND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 of Pub. L. 102-64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Findings. - The Congress find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section 914 of title 17, United States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es the Secretary of Commerce to issue orders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im protection under chapter 9 of title 17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to mask works fixed in semiconductor chip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ing in foreign countries that are making goo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s and reasonable progress toward providing protec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y or legislation, to mask works of United States nat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resulted in substantial and positive legislativ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oreign countries regarding protection of mask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the Secretary of Commerce has determined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ialized countries of the world are eligibl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ing interim protection under section 914 of title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3) no multilateral treaty recognizing the protection of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has come into force, nor has the United States becom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multilateral agreement regarding such prot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4) bilateral and multilateral relationship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of mask works should be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protection of mask works in an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, and harmonious manner, and the existing b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of the Secretary of Commerce under chapter 9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, United States Code, should be extend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development of protection for mask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Purposes. - The purposes of this Act (amending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acting provisions set out as a note under section 9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)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to extend the period within which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e may grant interim protection orders under section 9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17, United States Code, to continue the incen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ateral and multilateral protection of mask wo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to clarify the Secretary's authority to issu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im protection order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 of Pub. L. 100-159, as amended by Pub. L. 105-80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(b)(1), Nov. 13, 1997, 111 Stat. 1536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Findings. - The Congress find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section 914 of title 17, United States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es the Secretary of Commerce to issue orders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im protection under chapter 9 of title 17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to mask works fixed in semiconductor chip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ing in foreign countries that are making goo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s and reasonable progress toward providing protec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y or legislation, to mask works of United States nat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resulted in substantial and positive legislativ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oreign countries regarding protection of mask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the Secretary of Commerce has determined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ialized countries of the world are eligibl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ing interim protection under section 914 of title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3) the World Intellectual Property Organiz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ced meetings to draft an international conven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ction of integrated electronic circu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4) these bilateral and multilateral develop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ing steps toward improving international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works in a consistent and harmonious mann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5) it is inherent in section 902 of title 17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that the President has the authority to revise, susp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ke, as well as issue, proclamations extending mas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to nationals, domiciliaries, and sovereign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ther countries, if conditions war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Purposes. - The purposes of this Act (amending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 902 of this title)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to extend the period within which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e may grant interim protective orders under section 9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17, United States Code, to continue this incen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ateral and multilateral protection of mask wo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to codify the President's existing authority to rev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nd, or limit the protection extended to mask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entities in nations that extend mask work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national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CHAPTER 10 - DIGITAL AUDIO RECORD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DIA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CHAPTER A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.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CHAPTER B - COPY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2. Incorporation of copy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CHAPTER C -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3. Obligation to make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4.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5. Deposit of royalty payments and deduction of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6. Entitlement to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7. Procedures for distributing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HAPTER D - PROHIBITION ON CERTAIN INFRINGEMENT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EDIES, AND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8. Prohibition on certain infringemen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9. Civil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. Arbitration of certain disp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is referred to in sections 802, 912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UBCHAPTER A - DEFINITIONS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A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A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01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A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used in this chapter, the following term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 ''digital audio copied recording'' is a reprod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recording format of a digital musical recording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production is made directly from another digital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or indirectly from 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 ''digital audio interface device'' is any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that is designed specifically to communicate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related interface data to a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device through a nonprofessio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 ''digital audio recording device'' is any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of a type commonly distributed to individuals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, whether or not included with or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achine or device, the digital recording func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signed or marketed for the primary purpose of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of, making a digital audio copied recording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except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professional model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dictation machines, answering machines, and othe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equipment that is designed and market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ion of sound recordings resulting from the fix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musica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(A) A ''digital audio recording medium'' is an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in a form commonly distributed for use by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primarily marketed or most commonly used by consu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making digital audio copied recordings by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audio record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Such term does not include any material obj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that embodies a sound recording at the time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the importer or manufactur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that is primarily marketed and most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rs either for the purpose of making copies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or other audiovisual works or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opies of nonmusical literary works, includ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r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(A) A ''digital musical recording'' is a material obj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in which are fixed, in a digital recording forma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, and material, statements, or instructions inciden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xed sounds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from which the sounds and material can be per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, or otherwise communicated, either directly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id of a machin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A ''digital musical recording'' does not include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in which the fixed sounds consist entirely of spok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in which one or more computer programs are fix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digital musical recording may contain stat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constituting the fixed sounds and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, and statements or instructions to be 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in order to bring about the per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, or communication of the fixe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For purposes of this paragr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a ''spoken word recording'' is a sound recordi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xed only a series of spoken words, except that th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may be accompanied by incidental musical or other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the term ''incidental'' means related to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y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''Distribute'' means to sell, lease, or assign a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ers in the United States, or to sell, lease, or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n the United States for ultimate transfer to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An ''interested copyright party''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owner of the exclusive right under section 106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tle to reproduce a sound recording of a mus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been embodied in a digital musical recording 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recording lawfully made under this tit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legal or beneficial owner of, or th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, the right to reproduce in a digital musical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alog musical recording a musical wor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died in a digital musical recording or analog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lawfully made under this tit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 featured recording artist who performs o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that has been distribu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any association or other organiz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representing persons specified in subparagraph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, or (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engaged in licensing rights in musical works t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n behalf of writers and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To ''manufacture'' means to produce or assemble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ited States. A ''manufacturer'' is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A ''music publisher'' is a person that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he reproduction of a particular musical work i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A ''professional model product'' is an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that is designed, manufactured, marketed, and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y recording professionals in the ordinary course of a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, in accordance with such requirements as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merce shall establish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The term ''serial copying'' means the du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format of a copyrighted musical work or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digital reproduction of a digital musical recor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''digital reproduction of a digital musical recording'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clude a digital musical recording as distribu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of the copyright owner, for ultimate sale to consu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The ''transfer price'' of a digital audio recor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digital audio recording mediu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s, subject to subparagraph (B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in the case of an imported product, the actual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t United States Customs (exclusive of any fr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ance, and applicable dut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in the case of a domestic product,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rice (FOB the manufacturer, and exclusiv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ales taxes or excise taxes incurre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shall, in a case in which the transferor and trans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lated entities or within a single entity,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reasonable arms-length price under the princ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 adopted pursuant to section 482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 Code of 1986, or any successor provisio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) A ''writer'' is the composer or lyricist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2-563, Sec. 2, Oct. 28, 1992, 106 Stat. 42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82 of the Internal Revenue Code of 1986,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12)(B), is classified to section 482 of Title 26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nu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2-563, Sec. 4, Oct. 28, 1992, 106 Stat. 4248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: ''This Act (see Short Title of 1992 Amendments note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01 of this title) and the amendments mad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shall take effect on the date of the enactment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ct. 28, 1992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06, 1007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UBCHAPTER B - COPYING CONTROLS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B - COPY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B - COPY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02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B - COPY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2. Incorporation of copy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Prohibition on Importation, Manufacture, and Distributio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shall import, manufacture, or distribute an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recording device or digital audio interface devic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form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Serial Copy Management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 system that has the same functional characterist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ial Copy Management System and requires that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status information be accurately sent,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d upon between devices using the system's method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regulation and devices using the Serial Cop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ny other system certified by the Secretary of Comme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hibiting unauthorized serial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Development of Verification Procedure. -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e shall establish a procedure to verify, upon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interested party, that a system meets the standard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tion 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Prohibition on Circumvention of the System. - No pers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, manufacture, or distribute any device, or offer o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rvice, the primary purpose or effect of which is to a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, remove, deactivate, or otherwise circumvent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which implements, in whole or in part, a syst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tion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Encoding of Information on Digital Musical Recording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rohibition on encoding inaccurate information. -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encode a digital musical recording of a sou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accurate information relating to the categor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tatus, or generation status of the source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ncoding of copyright status not required. -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requires any person engaged in the impor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 of digital musical recordings to encod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musical recording with respect to its copyrigh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Information Accompanying Transmissions in Digital Format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who transmits or otherwise communicates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und recording in digital format is not requir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to transmit or otherwise communic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the copyright status of the sound recording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who does transmit or otherwise communicate suc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nformation shall transmit or communicate s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2-563, Sec. 2, Oct. 28, 1992, 106 Stat. 424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14, 115, 1009, 10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UBCHAPTER C - ROYALTY PAYMENTS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C -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C -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03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C -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3. Obligation to make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Prohibition on Importation and Manufacture. - No pers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into and distribute, or manufacture and distribut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audio recording device or digital audio record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such person records the notice specified by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ly deposits the statements of account and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payments for such device or medium specifi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Filing of Notice. - The importer or manufactur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audio recording device or digital audio recording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product category or utilizing a technolog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uch manufacturer or importer has not previously f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under this subsection, shall file with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 a notice with respect to such device or medium,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nd content as the Register shall prescribe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Filing of Quarterly and Annual Statements of Account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Generally. - Any importer or manufacturer that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gital audio recording device or digital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 that it manufactured or imported shal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f Copyrights, in such form and content as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prescribe by regulation, such quarterly and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of account with respect to such distribu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shall prescribe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ertification, verification, and confidentiality. -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statement shall be certified as accurate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r or principal of the importer or manufactur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shall issue regulations to provide for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udit of such statements and to protect the confid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formation contained in such statement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s shall provide for the disclosure, in confidenc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statements to interested copyright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oyalty payments. - Each such stat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ied by the royalty payments specified in section 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2-563, Sec. 2, Oct. 28, 1992, 106 Stat. 424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801, 802, 1004, 1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04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C -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4.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Digital Audio Recording Devic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mount of payment. - The royalty payment due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3 for each digital audio recording device imported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in the United States, or manufactur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ited States, shall be 2 percent of the transfer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rst person to manufacture and distribute 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such device shall be required to pay the roya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su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alculation for devices distributed with other devic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a digital audio recording devic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in combination with one or more devices,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integrated unit or as separate components,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shall b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f the digital audio recording device and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are part of a physically integrated unit,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shall be based on the transfer price of the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reduced by any royalty payment made on an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recording device included within the unit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istributed in combination with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f the digital audio recording device is no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integrated unit and substantially simila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istributed separately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4 calendar quarters, the royalty pay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average transfer price of such devic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4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If the digital audio recording device is no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integrated unit and substantially simila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distributed separately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4 calendar quarters, the royalty pay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a constructed price reflecting the propor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ch device to the combination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Limits on royalties. - Notwithstanding paragraph 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, the amount of the royalty payment for each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device shall not be less than $1 no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maximum.  The royalty maximum shall be $8 p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in the case of a physically integrat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more than 1 digital audio recording de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maximum for such unit shall be $12. During the 6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effective date of this chapter, and not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year thereafter, any interested copyright party may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ian of Congress to increase the royalty maximum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20 percent of the royalty payments are at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maximum, the Librarian of Congress shall pro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such royalty maximum with the goal of having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0 percent of such payments at the new royalty max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the amount of any such increase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maximum shall in no event exceed the percentag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sumer Price Index during the period und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Digital Audio Recording Media. - The royalty paym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003 for each digital audio recording medium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d distributed in the United States, or manufa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the United States, shall be 3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ice.  Only the first person to manufa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or import and distribute such medium sha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y the royalty with respect to such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2-563, Sec. 2, Oct. 28, 1992, 106 Stat. 42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Pub. L. 103-198, Sec. 6(b)(1), Dec. 17, 1993, 107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ive date of this chapter, referred to in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3), is Oct. 28, 1992. See Effective Date note set o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 - Subsec. (a)(3). Pub. L. 103-198 substituted ''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'' for ''Copyright Royalty Tribunal'' after ''may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'' and for ''Tribunal'' before ''shall prospectivel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003, 1009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05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C -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5. Deposit of royalty payments and deduction of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 of Copyrights shall receive all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ed under this chapter and, after deducting th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incurred by the Copyright Office under this chapter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the balance in the Treasury of the United St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ting receipts, in such manner as the Secret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y directs.  All funds held by the Secretary of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invested in interest-bearing United States secur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distribution with interest under section 1007.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, in the Register's discretion, 4 years after the clo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year, close out the royalty payments accou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year, and may treat any funds remaining in su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subsequent deposits that would otherwise be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lendar year as attributable to the succeeding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2-563, Sec. 2, Oct. 28, 1992, 106 Stat. 42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Pub. L. 103-198, Sec. 6(b)(2), Dec. 17, 1993, 107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 - Pub. L. 103-198 struck out at end ''The Regi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to the Copyright Royalty Tribunal, on a monthly bas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statement reporting the amount of royaltie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that are available for distribu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801, 1006, 100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06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C -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6. Entitlement to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nterested Copyright Parties. - The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ed pursuant to section 1005 shall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specified in section 1007, be distribu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copyright par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whose musical work or sound recording has b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embodied in a digital musical recording or 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recording lawfully made under this tit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distributed in the form of digital musical record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musical recordings or disseminated to the pub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, during the period to which such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ai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who has filed a claim under section 1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llocation of Royalty Payments to Groups. -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shall be divided into 2 fu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sound recordings fund. - 66 2/3 percent of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s shall be allocated to the Sound Recordings Fund. 2 5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royalty payments allocated to the Sound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shall be placed in an escrow account manag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administrator jointly appointed by th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parties described in section 1001(7)(A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Federation of Musicians (or any successor entity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 nonfeatured musicians (whether or not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erican Federation of Musicians or any successor entity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erformed on sound recordings distribut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. 1 3/8 percent of the royalty payment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s Fund shall be placed in an escro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d by an independent administrator jointly ap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copyright parties described in section 1001(7)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erican Federation of Television and Radio Artists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or entity) to be distributed to nonfeatured voc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ther or not members of the American Federation of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adio Artists or any successor entity) who hav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cordings distributed in the United States. 4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royalty payments in the Sound Recordings Fu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tributed to the interested copyright parti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01(7)(C), and 60 percent of such remaining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s shall be distributed to the interested copyright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section 1001(7)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musical works fun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33 1/3 percent of the royalty payments sha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usical Works Fund for distribution to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parties described in section 1001(7)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(i) Music publishers shall be entitled to 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yalty payments allocated to the Musical Works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Writers shall be entitled to the other 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payments allocated to the Musical Works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llocation of Royalty Payments Within Groups. -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copyright parties within a group specified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o not agree on a voluntary proposal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yalty payments within each group, the Librarian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convene a copyright arbitration royalty panel which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the procedures specified under section 1007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royalty payments under this section based on the ex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during the relevant peri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or the Sound Recordings Fund, each sound recor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in the form of digital musical recordings 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al record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or the Musical Works Fund, each musical 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in the form of digital musical recordings 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al recordings or disseminated to the pub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2-563, Sec. 2, Oct. 28, 1992, 106 Stat. 42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Pub. L. 103-198, Sec. 6(b)(3), Dec. 17, 1993, 107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12; Pub. L. 105-80, Sec. 12(a)(24), Nov. 13, 1997, 111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b)(1). Pub. L. 105-80 substituted ''Fe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'' for ''Federation Television'' before ''a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s or any successor entity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 - Subsec. (c). Pub. L. 103-198 substituted ''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shall convene a copyright arbitration royalt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'' for ''Copyright Royalty Tribunal'' in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802, 1007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07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C -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7. Procedures for distributing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Filing of Claims and Negotiation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iling of claims. - During the first 2 month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year after calendar year 1992, ever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party seeking to receive royalty payments to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is entitled under section 1006 shal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an of Congress a claim for payments colle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year in such form and manner as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ess shall prescribe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egotiations. - Notwithstanding any pro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trust laws, for purposes of this section interest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es within each group specified in section 1006(b) may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mselves to the proportionate division of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s, may lump their claims together and file them joi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ngle claim, or may designate a common agent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described in section 1001(7)(D), to negoti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payment on their behalf; except that no agree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section may modify the allocation of royalt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ction 1006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Distribution of Payments in the Absence of a Dispute. -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iod established for the filing of claims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, in each year after 1992, the Librarian of Congres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there exists a controversy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royalty payments under section 1006(c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 of Congress determines that no such controvers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ian of Congress shall, within 30 days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, authorize the distribution of the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t forth in the agreements regard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 payments entered into pursuant to subsection (a)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ing its reasonable administrative costs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Resolution of Disputes. - If the Librarian of Congres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ence of a controversy, the Librarian shall,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of this title, convene a copyright arbitration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to determine the distribution of royalty payment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ndency of such a proceeding, the Librarian of Congres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hold from distribution an amount sufficient to satis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 with respect to which a controversy exists, but shal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t feasible, authorize the distribution of any am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in controversy.  The Librarian of Congress shall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ing the distribution of such royalty payments,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administrative costs incurred by the Librari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2-563, Sec. 2, Oct. 28, 1992, 106 Stat. 4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Pub. L. 103-198, Sec. 6(b)(4), Dec. 17, 1993, 107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12; Pub. L. 105-80, Sec. 9, 12(a)(25), Nov. 13, 1997, 111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4, 153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 - Subsec. (a)(1). Pub. L. 105-80, Sec. 12(a)(25)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calendar year 1992'' for ''the calendar yea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takes effec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5-80, Sec. 9, 12(a)(25)(B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fter the period established'' for ''Within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established'' and ''each year after 1992'' for ''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year in which this section takes effec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 - Subsec. (a)(1). Pub. L. 103-198, Sec. 6(b)(4)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Librarian of Congress'' for ''Copyrigh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'' before ''a claim for'' and for ''Tribunal'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hall prescrib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b). Pub. L. 103-198, Sec. 6(b)(4)(B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brarian of Congress'' for ''Copyright Royalty Tribunal'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hall determine whether'' and for ''Tribunal''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c). Pub. L. 103-198, Sec. 6(b)(4)(C), substitu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for ''If the Tribunal finds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versy, it shall, pursuant to chapter 8 of this title,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eeding to determine the distribution of royalty payments.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Librarian of Congress'' for ''Tribunal''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in second and third sentences, and ''th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costs incurred by the Librarian'' for ''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administrative costs'' in las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801, 803, 1005, 100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UBCHAPTER D - PROHIBITION ON CERTAIN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S, REMEDIES, AND ARBITRATION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D - PROHIBITION ON CERTAIN INFRINGEMENT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DIES, AND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D - PROHIBITION ON CERTAIN INFRINGEMENT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, AND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08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D - PROHIBITION ON CERTAIN INFRINGEMENT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DIES, AND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8. Prohibition on certain infringem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ction may be brought under this title alleging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pyright based on the manufacture, importation,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gital audio recording device, a digital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, an analog recording device, or an analog recording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ased on the noncommercial use by a consumer of such a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for making digital musical recordings or analog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2-563, Sec. 2, Oct. 28, 1992, 106 Stat. 424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115 of this title;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section 1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09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D - PROHIBITION ON CERTAIN INFRINGEMENT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DIES, AND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09. Civil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ivil Actions. - Any interested copyright party inju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section 1002 or 1003 may bring a civil ac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United States district court against any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Other Civil Actions. - Any person injured by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may bring a civil action in an appropriat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district court for actual damages incurr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Powers of the Court. - In an action brought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, the cou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may grant temporary and permanent injunctions on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deems reasonable to prevent or restrain such vio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n the case of a violation of section 1002, o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injury resulting from a failure to make royal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section 1003, shall award damages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n its discretion may allow the recovery of costs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any party other than the United States or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o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in its discretion may award a reasonable attorney's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ail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Award of Damag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amages for section 1002 or 1003 violation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ctual damages. - (i) In an action brou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ction (a), if the court finds that a violation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2 or 1003 has occurred, the court shall a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aining party its actual damages if the complain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s such damages at any time before final jud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In the case of section 1003, actual damag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 the royalty payments that should have been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ection 1004 and deposited under section 1005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court, in its discretion, may awar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not to exceed 50 percent of the actu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Statutory damages for section 1002 violation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Device. - A complaining party may recover an a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tory damages for each violation of section 1002(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in the sum of not more than $2,500 per devic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violation or per device on which a service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1002(c) has been performed, as the cour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Digital musical recording. - A complaining par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 an award of statutory damages for each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1002(d) in the sum of not more than $25 p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al recording involved in such violation, as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s 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Transmission. - A complaining party may rec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d of damages for each transmission or commun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es section 1002(e) in the sum of not more than $1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urt considers 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epeated violations. - In any case in which the cour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person has violated section 1002 or 1003 within 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final judgment against that person for an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 was entered, the court may increase the a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to not more than double the amount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ded under paragraph (1), as the court considers 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nnocent violations of section 1002. - The cour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etion may reduce the total award of damages agains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ng section 1002 to a sum of not less than $250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he court finds that the violator was not aware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ason to believe that its acts constituted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Payment of Damages. - Any award of damages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hall be deposited with the Register pursuant to section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tribution to interested copyright parties as thoug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s were royalty payments made pursuant to section 1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Impounding of Articles. - At any time while an a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 is pending, the court may order the impounding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as it deems reasonable, of any digital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, digital musical recording, or device specifi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2(c) that is in the custody or control of the alleged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court has reasonable cause to believe does no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, or was involved in a violation of, section 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Remedial Modification and Destruction of Articles. -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rought under subsection (a), the court may,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judgment or decree finding a violation of section 1002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ial modification or the destruction of any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device, digital musical recording, or devic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02(c)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oes not comply with, or was involved in a violatio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0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s in the custody or control of the violator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unded under subsection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2-563, Sec. 2, Oct. 28, 1992, 106 Stat. 424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1010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010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DIGITAL AUDIO RECORDING DEVIC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D - PROHIBITION ON CERTAIN INFRINGEMENT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DIES, AND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10. Arbitration of certain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Scope of Arbitration. - Before the date of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ited States of a digital audio recording devi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audio interface device, any party manufacturing, im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tributing such device, and any interested copyright par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ually agree to binding arbitra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such device is subject to section 1002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on which royalty payments for such device ar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nitiation of Arbitration Proceedings. - Parties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rbitration shall file a petition with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requesting the commencement of an arbitration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tition may include the names and qualifications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ors.  Within 2 weeks after receiving such a pet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 of Congress shall cause notice to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Register of the initiation of an arbitration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otice shall include the names and qualification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ors chosen by the Librarian of Congress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rbitrators obtained from the American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r such similar organization as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shall select, and from potential arbitrator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' petition.  The arbitrators selected under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constitute an Arbitr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Stay of Judicial Proceedings. - Any civil action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009 against a party to arbitra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shall, on application of one of the par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, be stayed until completion of the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Arbitration Proceeding. - The Arbitration Panel shall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tion proceeding with respect to the matter concer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such procedures as it may adopt.  The Pane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the basis of a fully documented written record. 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bitration may submit relevant information and propos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nel. The parties to the proceeding shall bear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 in such manner and proportion as the Panel shall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Report to Librarian of Congress. - Not later tha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blication of the notice under subsection (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ion of an arbitration proceeding, the Arbit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report to the Librarian of Congress it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whether the device concerned is subject to section 1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basis on which royalty payments for the devic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under section 1003. Such report shall be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record, and shall set forth the facts that the Pane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to it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Action by the Librarian of Congress. - Within 6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the report of the Arbitration Panel under subsection (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ian of Congress shall adopt or reject th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nel. The Librarian of Congress shall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of the Panel unless the Librarian of Congres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etermination is clearly erroneous.  If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rejects the determination of the Panel,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shall, before the end of that 60-day period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examination of the record created in the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, issue an order setting forth the Librarian'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asons therefor.  The Librarian of Congress shall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ublished in the Federal Register the determination of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cision of the Librarian of Congress under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e determination (including any order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Judicial Review. - Any decision of the Librarian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ubsection (f) with respect to a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Panel may be appealed, by a party to the arbi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nited States Court of Appeals for the 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, within 30 days after the publication of the d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eral Register. The pendency of an appeal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shall not stay the decision of the 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. The court shall have jurisdiction to modify or va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of the Librarian of Congress only if it fin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of the record before the Librarian of Congres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Panel or the Librarian of Congress ac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manner.  If the court modifies the d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 of Congress, the court shall have jurisdicti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decision in accordance with its final judgment. 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urther vacate the decision of the Librarian of Con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nd the case for arbitration proceedings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2-563, Sec. 2, Oct. 28, 1992, 106 Stat. 42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Pub. L. 103-198, Sec. 6(b)(5), Dec. 17, 1993, 107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 - Subsec. (b). Pub. L. 103-198, Sec. 6(b)(5)(A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brarian of Congress'' for ''Copyright Royalty Tribunal'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requesting the commencement'' and for ''Tribunal''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e). Pub. L. 103-198, Sec. 6(b)(5)(B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brarian of Congress'' for ''Copyright Royalty Tribunal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f). Pub. L. 103-198, Sec. 6(b)(5)(C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brarian of Congress'' for ''Copyright Royalty Tribunal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and before ''shall adopt or reject'' in text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brarian of Congress'' for ''Tribunal'' wherever appea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''the Librarian's'' for ''i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. (g). Pub. L. 103-198, Sec. 6(b)(5)(D)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Librarian of Congress'' for ''Copyright Royalty Tribunal'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Any decision of the'', ''decision of the Librarian of Congres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Tribunal's decision'' in second sentence, and ''Librar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'' for ''Tribunal'' wherever appearing in thi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CHAPTER 11 - SOUND RECORDINGS AND MUSIC VIDEOS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- SOUND RECORDINGS AND MUSIC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- SOUND RECORDINGS AND MUSIC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1. Unauthorized fixation and trafficking in sound recor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vid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101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- SOUND RECORDINGS AND MUSIC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101. Unauthorized fixation and trafficking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s and music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Unauthorized Acts. - Anyone who, without the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r or performers invol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ixes the sounds or sounds and images of a liv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a copy or phonorecord, or reproduces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s of such a performance from an unauthorized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ransmits or otherwise communicates to the publ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or sounds and images of a live musical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distributes or offers to distribute, sells or o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, rents or offers to rent, or traffics in any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record fixed as described in paragraph (1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fixations occurred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subject to the remedies provided in sections 50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5, to the same extent as an infringer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Definition. - As used in this section, the term ''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'' means transport, transfer, or otherwise dispose o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as consideration for anything of value, or make or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with intent to transport, transfer, or dispos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pplicability. - This section shall apply to any act 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ccur on or after the date of the enactment of the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Agreement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State Law Not Preempted. - Nothing in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ed to annul or limit any rights or remedies unde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statutes of an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3-465, title V, Sec. 512(a), Dec. 8, 1994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497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the enactment of the Uruguay Round Agreements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in subsec. (c), is the date of enactment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-465, which was approved Dec. 8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CHAPTER 12 - COPYRIGHT PROTECTION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- COPYRIGHT PROTECTION AND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- COPYRIGHT PROTECTION AND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1. Circumvention of copyright prot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2. Integrity of copyright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3. Civil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4. Criminal offenses and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5. Savings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201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- COPYRIGHT PROTECTION AND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01. Circumvention of copyright protec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Violations Regarding Circumvention of Technological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1)(A) No person shall circumvent a technological mea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controls access to a work protected 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hibition contained in the preceding sentence sh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t the end of the 2-year period beginning on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prohibition contained in subparagraph (A) shall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sons who are users of a copyrighted work which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lass of works, if such persons are, or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cceeding 3-year period, adversely affected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rohibition in their ability to make noninfringing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class of works under this title,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ubparagraph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During the 2-year period described in subparagraph (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each succeeding 3-year period, the Librarian of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recommendation of the Register of Copyrights, wh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with the Assistant Secretary for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the Department of Commerce and report and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or her views in making such recommendation, sha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in a rulemaking proceeding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agraph (B) of whether persons who are users of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e, or are likely to be in the succeeding 3-year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sely affected by the prohibition under subparagraph (A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bility to make noninfringing uses under this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lass of copyrighted works.  In conduc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making, the Librarian shall exam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the availability for use of copyrighted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the availability for use of works for nonprofit arch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ation, and educatio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the impact that the prohibition on the circum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cal measures applied to copyrighted works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ism, comment, news reporting, teaching, schola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v) the effect of circumvention of technological meas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ket for or value of copyrighted wo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 such other factors as the Librarian consider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he Librarian shall publish any class of copyrighte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the Librarian has determined, pursuant to the rule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ed under subparagraph (C), that noninfringing 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who are users of a copyrighted work are, or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adversely affected, and the prohibi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agraph (A) shall not apply to such users with respec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of works for the ensuing 3-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Neither the exception under subparagraph (B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ility of the prohibition contained in subparagraph (A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etermination made in a rulemaking conducted under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, may be used as a defense in any action to en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of this title other than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No person shall manufacture, import, offer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, or otherwise traffic in any technology, product,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, component, or part thereof,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s primarily designed or produc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venting a technological measure that effectivel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 work protected under this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has only limited commercially significant purpos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o circumvent a technological measure tha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access to a work protected under this tit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is marketed by that person or another acting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person with that person's knowledg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venting a technological measure that effectivel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 work protected 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As used in this sub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o ''circumvent a technological measure''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amble a scrambled work, to decrypt an encrypted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o avoid, bypass, remove, deactivate, or impa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cal measure, without the authority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a technological measure ''effectively controls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'' if the measure, in the ordinary course of it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e application of information, or a proc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ment, with the authority of the copyright owner,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dditional Violations. - (1) No person shall manufa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, offer to the public, provide, or otherwise traffic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, product, service, device, component, or part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s primarily designed or produc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venting protection afforded by a technological mea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ly protects a right of a copyright owner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in a work or a portion 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has only limited commercially significant purpos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o circumvent protection afforded by a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 that effectively protects a right of a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title in a work or a portion thereof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is marketed by that person or another acting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person with that person's knowledg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venting protection afforded by a technological mea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ly protects a right of a copyright owner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in a work or a por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s used in this sub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o ''circumvent protection afforded by a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'' means avoiding, bypassing, removing, deactiva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mpairing a technological meas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a technological measure ''effectively protects a r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wner under this title'' if the measu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y course of its operation, prevents, restri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limits the exercise of a right of a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Other Rights, Etc., Not Affected. - (1)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shall affect rights, remedies, limitations, or defe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ringement, including fair use, 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Nothing in this section shall enlarge or diminish vic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ributory liability for copyright infringement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technology, product, service, device, component,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Nothing in this section shall require that the design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nd selection of parts and components for, a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s, telecommunications, or computing product prov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any particular technological measure,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r component, or the product in which such part 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grated, does not otherwise fall within the prohib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(2) or (b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Nothing in this section shall enlarge or diminish an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ree speech or the press for activities using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s, telecommunications, or comp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Exemption for Nonprofit Libraries, Archives,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s. - (1) A nonprofit library, archives, 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which gains access to a commercially explo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work solely in order to make a good faith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ether to acquire a copy of that work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aging in conduct permitted under this title shall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subsection (a)(1)(A). A copy of a work to whi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gained under this paragr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may not be retained longer than necessary to make suc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th determin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may not be used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exemption made available under paragraph (1) sh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with respect to a work when an identical copy of that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sonably available in an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A nonprofit library, archives, or education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fully for the purpose of commercial advantage 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violates paragraph (1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shall, for the first offense, be subject to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dies under section 1203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shall, for repeated or subsequent offense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ivil remedies under section 1203, forfeit the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under paragraph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This subsection may not be used as a defense to a clai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(2) or (b), nor may this subsection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ofit library, archives, or educational instit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, import, offer to the public, provide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in any technology, product, service, component,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, which circumvents a technological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In order for a library or archives to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ion under this subsection, the collections of that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shall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open to the public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available not only to researchers affil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or archives or with the institution of whic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but also to other persons doing research in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Law Enforcement, Intelligence,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. - This section does not prohibit any l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investigative, protective, information secur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ce activity of an officer, agent, or employ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, a State, or a political subdivision of a Sta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acting pursuant to a contract with the United Sta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or a political subdivision of a State.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, the term ''information security'' mean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 out in order to identify and address the vulner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vernment computer, computer system, or 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Reverse Engineering. - (1) Notwithstanding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(1)(A), a person who has lawfully obtain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copy of a computer program may circumvent a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 that effectively controls access to a particula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gram for the sole purpose of identifying and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elements of the program that are necessar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operability of an independently created compute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, and that have not previously been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erson engaging in the circumvention, to the extent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of identification and analysis do not constitute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Notwithstanding the provisions of subsections (a)(2) and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may develop and employ technological means to circum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cal measure, or to circumvent protection affor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cal measure, in order to enable the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under paragraph (1), or for the purpose of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operability of an independently created compute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, if such means are necessary to achie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operability, to the extent that doing so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information acquired through the acts permi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(1), and the means permitted under paragraph (2)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vailable to others if the person referred to in paragrap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2), as the case may be, provides such information o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for the purpose of enabling interoperabi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created computer program with other program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t that doing so does not constitute infringe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 or violate applicable law other tha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For purposes of this subsection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teroperability'' means the ability of comput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information, and of such programs mutuall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hich has been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Encryption Research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efinitions. - For purposes of this sub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term ''encryption research'' mean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identify and analyze flaws and vulner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technologies applied to copyrighted works,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are conducted to advance the state of knowle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of encryption technology or to ass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encryption produc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term ''encryption technology'' means the sc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crambling of information using mathematical formul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ermissible acts of encryption research. -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visions of subsection (a)(1)(A), it is not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ubsection for a person to circumvent a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 as applied to a copy, phonorecord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f a published work in the course of an act of goo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research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person lawfully obtained the encrypt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orecord, performance, or display of the published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such act is necessary to conduct suc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the person made a good faith effor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 before the circumven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such act does not constitute infringemen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or a violation of applicable law other tha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section 1030 of title 18 and thos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18 amended by the Computer Fraud and Abuse Act of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Factors in determining exemption. - In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on qualifies for the exemption under paragraph (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 to be considered shall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whether the information derived from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was disseminated, and if so, wheth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eminated in a manner reasonably calculated to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knowledge or development of encryp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s whether it was disseminated in a manner that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ement under this title or a violation of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is section, including a violation of priva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ch of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whether the person is engaged in a legitimat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y, is employed, or is appropriately trained o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eld of encryption technolog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whether the person provides the copyright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to which the technological measure is applied with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ndings and documentation of the research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h notic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Use of technological means for research activiti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withstanding the provisions of subsection (a)(2),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 of that subsection for a person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develop and employ technological means to circum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cal measure for the sole purpose of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acts of good faith encryption research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agraph (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provide the technological means to another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m he or she is working collaborative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ing the acts of good faith encryption research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agraph (2) or for the purpose of having that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his or her acts of good faith encrypti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paragraph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port to congress. - Not later than 1 year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nactment of this chapter, the Register of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istant Secretary for Communications and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of Commerce shall jointly report to the Cong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this subsection has had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encryption research and the development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adequacy and effectiveness of technological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protect copyrighted wo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protection of copyright owners against the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ir encrypted copyrighte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 shall include legislative recommendat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 Exceptions Regarding Minors. - In applying subsection (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onent or part, the court may consider the necessit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and actual incorporation in a technology,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or device, wh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oes not itself violate the provisions of this tit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has the sole purpose to prevent the access of min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Protection of Personally Identifying Informatio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ircumvention permitted. - Notwithstanding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bsection (a)(1)(A), it is not a violation of that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erson to circumvent a technological mea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ly controls access to a work protected under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technological measure, or the work it prot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capability of collecting or disse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 identifying information reflecting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of a natural person who seeks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ro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n the normal course of its operation, the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, or the work it protects, collects or disse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 identifying information about the person who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ain access to the work protected, witho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picuous notice of such collection or disseminatio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, and without providing such person with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or restrict such collection or dissem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the act of circumvention has the sol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ing and disabling the capab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agraph (A), and has no other effect on the 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to gain access to any wor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the act of circumvention is carried out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preventing the collection or disse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 identifying information about a natural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s to gain access to the work protected, an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of any other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napplicability to certain technological measures.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does not apply to a technological measure, or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rotects, that does not collect or disseminat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ing information and that is disclosed to a user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or using su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) Security Testin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efinition. - For purposes of this subsection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security testing'' means accessing a computer,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puter network, solely for the purpose of goo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, investigating, or correcting, a security f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nerability, with the authorization of the owner or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computer, computer system, or 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ermissible acts of security testing. - Not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sions of subsection (a)(1)(A), it is not a viol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for a person to engage in an act of security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h act does not constitute infringement under this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olation of applicable law other than this se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30 of title 18 and those provisions of title 18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puter Fraud and Abuse Act of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Factors in determining exemption. - In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on qualifies for the exemption under paragraph (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 to be considered shall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whether the information derived from the secur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ed solely to promote the security of the ow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of such computer, computer system or compute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hared directly with the developer of such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ystem, or computer networ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whether the information derived from the secur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ed or maintained in a manner that does not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ement under this title or a violation of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is section, including a violation of priva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ch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Use of technological means for security testin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withstanding the provisions of subsection (a)(2),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 of that subsection for a person to develop, 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or employ technological means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the acts of security testing described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, (FOOTNOTE 1) provided such technological mea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violate section (FOOTNOTE 2) 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1) So in original.  Probably should b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(a)(2),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TNOTE 2) So in original.  Probably should be ''subsec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) Certain Analog Devices and Certain Technological Measur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ertain analog devic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Effective 18 months after the date of th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, no person shall manufacture, import, o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, provide or otherwise traffic in 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VHS format analog video cassette recorder unl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r conforms to the automatic gain control cop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8mm format analog video cassette camcorder unl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corder conforms to the automatic gain control 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i) Beta format analog video cassette record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recorder conforms to the automatic gain contro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echnology, except that this requir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until there are 1,000 Beta format analog vide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rs sold in the United States in any one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date of the enactment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v) 8mm format analog video cassette record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alog video cassette camcorder, unless such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s to the automatic gain control cop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, except that this requirement shall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re are 20,000 such recorders sol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in any one calendar year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ctment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) analog video cassette recorder that record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SC format video input and that is not otherwis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clauses (i) through (iv), unless such device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utomatic gain control copy control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Effective on the date of the enactment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erson shall manufacture, import, offer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or otherwise traffic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any VHS format analog video cassette record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mm format analog video cassette recorder if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l of such recorder has been modified after suc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actment so that a model of recorder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ed to the automatic gain control cop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no longer conforms to such technolog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any VHS format analog video cassette record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mm format analog video cassette recorder that is not an 8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video cassette camcorder, if the design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ch recorder has been modified after such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ctment so that a model of recorder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ed to the four-line colorstripe cop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no longer conforms to such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that have not previously manufactured or s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S format analog video cassette recorder, or an 8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cassette recorder, shall be requir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-line colorstripe copy control technology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of any such recorder manufactured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ctment of this chapter, and thereaf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ing to the four-line colorstripe cop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.  For purposes of this subparagraph, an analo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sette recorder ''conforms to'' the four-line color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trol technology if it records a signal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ck by the playback function of that rec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viewing mode, exhibits, on a reference display dev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containing distracting visible lines through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iewab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ertain encoding restrictions. - No person shall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gain control copy control technology or color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ntrol technology to prevent or limit consum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such copy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of a single transmission, or specifi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, of live events or of audiovisual work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mber of the public has exercised choice i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, including the content of the transmi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of receipt of such transmissions, or both, an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uch member is charged a separate fee for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or specified group of transmi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from a copy of a transmission of a live even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al work if such transmission is provided by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rvice where payment is made by a member of the publ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channel or service in the form of a subscription f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the member of the public to rece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contained in such channel or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from a physical medium containing one or more pre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al work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from a copy of a transmission described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or from a copy made from a physical mediu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agraph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that a transmission meets both the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h in subparagraph (A) and those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, the transmission shall be treated as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subparagrap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napplicability. - This subsection shall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require any analog video cassette camcorder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matic gain control copy control technolog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video signal received through a camera l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pply to the manufacture, importation, offer for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 of, or other trafficking in, any professional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ssette record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pply to the offer for sale or provision of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king in, any previously owned analog vide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r, if such recorder was legally manufactured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ew and not subsequently modified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(1)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Definitions. - For purposes of this sub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n ''analog video cassette recorder'' means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, or a device that includes a function that record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magnetic tape in an analog format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lses produced by the video and audio por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sion program, motion picture, or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n ''analog video cassette camcorder'' means 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ssette recorder that contains a recording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through a camera lens and through a video in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nnected with a television or other vide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n analog video cassette recorder ''conforms'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gain control copy control technology if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detects one or more of the elements of such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es not record the motion picture 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by such technolog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records a signal that, when played back,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fully distorted or degrad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The term ''professional analog video cassette record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an analog video cassette recorder that is 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d, marketed, and intended for use by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ly employs such a device for a lawfu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al use, including making, performing, dis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, or transmitting copies of motion pictur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The terms ''VHS format'', ''8mm format'', ''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'', ''automatic gain control copy control technology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colorstripe copy control technology'', ''four-li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stripe copy control technology'', and ''NTSC'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ings that are commonly understood in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s and motion picture industries as of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ctment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Violations. - Any violation of paragraph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shall be treated as a violation of subsection (b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ection.  Any violation of paragraph 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shall be deemed an ''act of circumvention'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of section 1203(c)(3)(A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I, Sec. 103(a), Oct. 28, 1998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863; amended Pub. L. 106-113, div.  B, Sec. 1000(a)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tle V, Sec. 5006), Nov. 29, 1999, 113 Stat. 1536, 1501A-59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the enactment of this chapter,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s. (a)(1)(A), (g)(5), and (k)(1), (4)(E), is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Pub. L. 105-304, which was approved Oct. 28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Fraud and Abuse Act of 1986, referred to in sub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(2)(D) and (j)(2), is Pub. L. 99-474, Oct. 16, 1986, 100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3, which amended section 1030 of Title 18, Crimes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and enacted provisions set out as a note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 of Title 18. For complete classification of this 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see Short Title of 1986 Amendment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 of Title 18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. (a)(1)(C). Pub. L. 106-113 struck out ''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'' after ''determination in a rulemaking proceeding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12, 114, 1203, 120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202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- COPYRIGHT PROTECTION AND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02. Integrity of copyright manag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False Copyright Management Information. - No pers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ly and with the intent to induce, enable, facili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al infring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rovide copyright management information that is fal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distribute or import for distribution copyrigh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ha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Removal or Alteration of Copyright Management Informatio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shall, without the authority of the copyright ow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tentionally remove or alter any copyrigh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distribute or import for distribution copyrigh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knowing that the copyright management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removed or altered without authority of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la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distribute, import for distribution, or public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, copies of works, or phonorecords, knowing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information has been removed or al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of the copyright owner or th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, or, with respect to civil remedies under section 1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reasonable grounds to know, that it will induce, 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, or conceal an infringement of any righ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Definition. - As used in this section, the term ''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information'' means any of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yed in connection with copies or phonorecords of a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s or displays of a work, including in digit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such term does not include any personall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a user of a work or of a copy, phono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, or display of a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title and other information identifying th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information set forth on a notice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name of, and other identifying information ab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of a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name of, and other identifying information ab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owner of the work, including the information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otice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With the exception of public performances of works b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levision broadcast stations, the name of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ing information about, a performer whose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in a work other than an audiovis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With the exception of public performances of works b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levision broadcast stations, in the case of an audio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the name of, and other identifying information abo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r, performer, or director who is credited in the audio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erms and conditions for use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dentifying numbers or symbols referring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r links to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Such other information as the Register of Copyrigh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cribe by regulation, except that the Register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require the provision of any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of a copyrigh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Law Enforcement, Intelligence,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. - This section does not prohibit any l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investigative, protective, information secur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ce activity of an officer, agent, or employ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, a State, or a political subdivision of a Sta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acting pursuant to a contract with the United Sta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or a political subdivision of a State.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, the term ''information security'' mean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 out in order to identify and address the vulner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vernment computer, computer system, or 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Limitations on Liability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nalog transmissions. - In the case of 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, a person who is making transmissio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as a broadcast station, or as a cable system,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provides programming to such station or system,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a violation of subsection (b)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voiding the activity that constitutes such vi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echnically feasible or would create an undu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ship on such pers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such person did not intend, by engaging in such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uce, enable, facilitate, or conceal infring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Digital transmission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f a digital transmission standard for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management information for a category of work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voluntary, consensus standard-setting process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ve cross-section of broadcast stations 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d copyright owners of a category of wor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for public performance by such stations o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identified in paragraph (1) shall not be li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of subsection (b) with respect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management information addressed by such stand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placement of such information by some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person is not in accordance with such stand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the activity that constitutes such vio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induce, enable, facilitate, or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ringement of a right 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Until a digital transmission standard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ant to subparagraph (A) with respect to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management information for a category of work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identified in paragraph (1) shall not be li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of subsection (b) with respect to suc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information, if the activity that constitu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is not intended to induce, enable, facili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al infringement of a right under this title, a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the transmission of such information by su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a perceptible visual or aural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gital sign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the transmission of such information by su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nflict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 an applicable government regul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 of information in a digital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I) an applicable industry-wide standard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 of information in a digital signa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ed by a voluntary consensus standards bod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ffective date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II) an applicable industry-wide standard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mission of information in a digital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dopted in a voluntary, consensus standards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open to participation by a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-section of broadcast stations or cabl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owners of a category of works that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ublic performance by such stations 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Definitions. - As used in this subs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term ''broadcast station'' has the meaning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in section 3 of the Communications Act of 1934 (47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term ''cable system'' has the meaning given tha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602 of the Communications Act of 1934 (47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I, Sec. 103(a), Oct. 28, 1998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872; amended Pub. L. 106-44, Sec. 1(e), Aug. 5, 1999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2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ive date of this chapter, referred to in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(2)(B)(ii)(II), is Oct. 28, 1998. See section 105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-304, set out as an Effective Date of 1998 Amendment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. (e)(2)(B). Pub. L. 106-44 substituted ''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s'' for ''category or works'' in introductor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203, 1204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203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- COPYRIGHT PROTECTION AND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03. Civil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ivil Actions. - Any person injured by a violation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1 or 1202 may bring a civil action in an appropriat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district court for such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Powers of the Court. - In an action brought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, the cou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may grant temporary and permanent injunctions on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deems reasonable to prevent or restrain a violation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vent shall impose a prior restraint on free speec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protected under the 1st amendment to the Constit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t any time while an action is pending,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unding, on such terms as it deems reasonable, of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duct that is in the custody or control of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or and that the court has reasonable cause to belie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in a vio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may award damages under subsection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in its discretion may allow the recovery of costs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any party other than the United States or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in its discretion may award reasonable attorney's f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ailing par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may, as part of a final judgment or decree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, order the remedial modification or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vice or product involved in the violation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dy or control of the violator or has been impoun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ward of Damag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 general. - Except as otherwise provided in this tit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committing a violation of section 1201 or 1202 is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i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actual damages and any additional pro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or, as provided in paragraph (2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statutory damages, as provided in paragrap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ctual damages. - The court shall award to the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the actual damages suffered by the party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, and any profits of the violator that are at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violation and are not taken into account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amages, if the complaining party elects such dam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before final judgmen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tatutory damages. - (A) At any time before final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, a complaining party may elect to recover an a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tory damages for each violation of section 1201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t less than $200 or more than $2,500 per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vention, device, product, component, offer,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rvice, as the court considers 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At any time before final judgment is entered, a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may elect to recover an award of statutory dam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 of section 1202 in the sum of not less than $2,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$2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Repeated violations. - In any case in which the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sustains the burden of proving, and the court finds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has violated section 1201 or 1202 within 3 yea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judgment was entered against the person for an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, the court may increase the award of damag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the amount that would otherwise be awarded, as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s 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Innocent violation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n general. - The court in its discretion may redu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he total award of damages in any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or sustains the burden of proving, and the court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violator was not aware and had no reason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s acts constituted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Nonprofit library, archives, educational institu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broadcasting entitie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Definition. - In this subparagraph, the term '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casting entity'' has the meaning given such ter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118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In general. - In the case of a nonprofi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, educational institution, or 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, the court shall remit damages in any cas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, archives, educational institution,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casting entity sustains the burden of prov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 finds, that the library, archive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itution, or public broadcasting entity was not 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no reason to believe that its acts constit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I, Sec. 103(a), Oct. 28, 1998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874; amended Pub. L. 106-113, div.  B, Sec. 1000(a)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tle V, Sec. 5004(a)), Nov. 29, 1999, 113 Stat. 1536, 1501A-59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. (c)(5)(B). Pub. L. 106-113 amended h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f subpar. (B) generally.  Prior to amendment, text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 ''In the case of a nonprofit library, archi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institution, the court shall remit damages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library, archives, or educational institution su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rden of proving, and the court finds, that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, or educational institution was not aware a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o believe that its acts constituted a viola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201, 1202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204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- COPYRIGHT PROTECTION AND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04. Criminal offenses and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n General. - Any person who violates section 1201 or 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fully and for purposes of commercial advantage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g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hall be fined not more than $500,000 or imprisoned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5 years, or both, for the first offen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hall be fined not more than $1,000,000 or impriso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ore than 10 years, or both, for any subsequent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Limitation for Nonprofit Library, Archive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, or Public Broadcasting Entity. - Subsection (a)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pply to a nonprofit library, archive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, or public broadcasting entity (as def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8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Statute of Limitations. - No criminal proceeding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under this section unless such proceeding is comm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5 years after the cause of action a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I, Sec. 103(a), Oct. 28, 1998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876; amended Pub. L. 106-113, div.  B, Sec. 1000(a)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tle V, Sec. 5004(b)), Nov. 29, 1999, 113 Stat. 1536, 1501A-59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. (b). Pub. L. 106-113 amended heading and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 generally.  Prior to amendment, text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ubsection (a) shall not apply to a nonprofit library,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ducational institu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205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- COPYRIGHT PROTECTION AND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05. Saving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in this chapter abrogates, diminishes, or weak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, nor provides any defense or element of mitig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iminal prosecution or civil action under, any Feder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that prevents the violation of the privacy of an individ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the individual's use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I, Sec. 103(a), Oct. 28, 1998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 287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CHAPTER 13 - PROTECTION OF ORIGINAL DESIGNS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1. Design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2. Designs not subject to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3. Revisions, adaptations, and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4. Commencement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5. Term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6. Desig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7. Effect of omission of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8. Exclusi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9.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0. Application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1. Benefit of earlier filing date in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2. Oaths and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3. Examination of application and issue or refu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4. Certification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5. Publication of announcement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6.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7.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8. Copie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9. Correction of errors i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0. Ownership an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1. Remedy for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2. I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3. Recovery for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4. Power of court ov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5. Liability for action on registration fraudulently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6. Penalty for fals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7. Penalty for fals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8. Enforcement by Treasury and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9. Relation to design paten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0. Common law and other right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1. Administrator; Office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2. No retroacti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is referred to in title 19 section 1337; titl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338, 14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01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01. Design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Designs Protecte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 general. - The designer or other owner of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a useful article which makes the article attr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ve in appearance to the purchasing or using publ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 the protection provided by this chapter upon co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d subject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Vessel hulls. - The design of a vessel hull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 or mold, is subject to protection under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withstanding section 1302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Definitions. - For the purpose of this chapt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 design is ''original'' if it i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's creative endeavor that provides a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 over prior work pertaining to similar artic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merely trivial and has not been copi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 ''useful article'' is a vessel hull, including a pl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d, which in normal use has an intrinsic utilitari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not merely to portray the appearance of the artic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y information.  An article which normally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article shall be deemed to be a usefu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 ''vessel'' is a cra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at is designed and capable of independently ste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on or through water through its own means of propul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at is designed and capable of carrying and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A ''hull'' is the frame or body of a vessel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k of a vessel, exclusive of masts, sails, yards, and ri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A ''plug'' means a device or model used to make a m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exact duplication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or model has an intrinsic utilitarian fun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ortray the appearance of the product or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A ''mold'' means a matrix or form in which a subs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is used, regardless of whether the matrix or for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insic utilitarian function that is not only to port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 of the product or to conv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5; amended Pub. L. 106-113, div.  B, Sec. 1000(a)(9) (title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005(a)(3)), Nov. 29, 1999, 113 Stat. 1536, 1501A-59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. (b)(3). Pub. L. 106-113 amended par.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.  Prior to amendment, par. (3) read as follows: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essel' is a craft, especially one larger than a rowboat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avigate on water, but does not include any such cra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200 feet in length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title V, Sec. 505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8, as amended by Pub. L. 106-113, div.  B, Sec. 1000(a)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tle V, Sec. 5005(a)(2)), Nov. 29, 1999, 113 Stat. 1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1A-593, provided that: ''The amendments made by sections 5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3 (enacting this chapter and amending sections 1338, 14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8 of Title 28, Judiciary and Judicial Procedure) sh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the date of the enactment of this Act (Oct. 28, 1998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INT STUDY OF EFFECT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. L. 105-304, title V, Sec. 504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7, as amended by Pub. L. 106-113, div.  B, Sec. 1000(a)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tle IV, Sec. 4741(b)(1), title V, Sec. 5005(a)(1)), Nov.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, 113 Stat. 1536, 1501A-586, 1501A-593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a) In General. - Not later than November 1, 2003,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pyrights and the Under Secretary of Commerce for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and Director of the United States Patent an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shall submit to the Committees on the Judici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ate and the House of Representatives a joint repor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f the amendments made by this title (ena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and amending sections 1338, 1400, and 1498 of Title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iciary and Judicial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(b) Elements for Consideration. - In carrying out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, the Register of Copyrights and the Under Secretary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llectual Property and Director of the United Stat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demark Office shall consi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1) the extent to which the amendments made by this tit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effective in suppressing infringement of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sel hu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2) the extent to which the registration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3 of title 17, United States Code, as ad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, has been u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3) the extent to which the creation of new designs of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lls have been encouraged by the amendments made by this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4) the effect, if any, of the amendments made by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rice of vessels with hulls protected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nd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(5) such other considerations as the Register and th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ary of Commerce for Intellectual Property and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ed States Patent and Trademark Office may deem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mplish the purposes of the evaluation condu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a)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02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02. Designs not subject t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under this chapter shall not be available for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ot orig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taple or commonplace, such as a standard geometric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miliar symbol, an emblem, or a motif, or another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, or configuration which has become standard,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alent, or ord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different from a design excluded by paragraph (2)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gnificant details or in elements which are variant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relevant tr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dictated solely by a utilitarian function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mbodies i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embodied in a useful article that was made public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 or owner in the United States or a foreign count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 years before the date of the application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6; amended Pub. L. 106-44, Sec. 1(f)(1), Aug. 5, 1999, 113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Par. (5). Pub. L. 106-44 substituted ''2 years'' for '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301, 1303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03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03. Revisions, adaptations, and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for a design under this chapter sha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the employment in the design of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from protection under section 1302 if the desig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revision, adaptation, or rearrangement of such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  Such protection shall be independent of any sub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in subject matter employed in the design,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strued as securing any right to subject matter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under this chapter or as extending any sub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04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04. Commencement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ction provided for a design under this chap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ce upon the earlier of the date of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under section 1313(a) or the date the desig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public as defined by section 1310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1305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05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05. Term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n General. - Subject to subsection (b),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under this chapter for a design shall continue f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years beginning on the date of the commencement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Expiration. - All terms of protection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shall run to the end of the calendar yea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otherwise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ermination of Rights. - Upon expiration or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in a particular design under this chapter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chapter in the design shall terminat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fferent articles in which the design may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term of it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06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06. Desig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ontents of Design Notice. - (1) Whenever any de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tection is sought under this chapter is made publi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10(b), the owner of the design shall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of section 1307, mark it or have it marked leg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gn notice consisting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words ''Protected Design'', the abbreviation ''Prot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.'', or the letter ''D'' with a circle, or the symbol ''*D*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year of the date on which protection for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c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the name of the owner, an abbreviation by whi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cognized, or a generally accep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ion of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stinctive identification of the owner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subparagraph (C) if it has been recor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before the design marked with such iden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fter registration, the registration numb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elements specified in subparagraphs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Location of Notice. - The design notice shall be s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d as to give reasonable notice of design prot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ful article embodying the design is passing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channels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Subsequent Removal of Notice. - When the owner of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mplied with the provisions of this section, prote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shall not be affected by the removal, destr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teration by others of the design notice on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307, 1310, 132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07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07. Effect of omission o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ctions With Notice. - Except as provided in subsection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mission of the notice prescribed in section 1306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loss of the protection under this chapter or prevent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ringement under this chapter against any person wh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written notice of the design protection, beg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taking leading to infringement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ctions Without Notice. - The omission of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bed in section 1306 shall prevent any recovery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3 against a person who began an undertaking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under this chapter before receiving written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protection.  No injunction shall b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with respect to such undertaking unless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reimburses that person for any reasonable expendi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ual obligation in connection with such undertak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before receiving written notice of the design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urt in its discretion directs.  The burden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notice of design protection shall be on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1306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08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08. Exclusiv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 of a design protected under this chapt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right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make, have made, or import, for sale or for use in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seful article embodying that de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ll or distribute for sale or for use in trade 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embodying th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1328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09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09.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cts of Infringement. - Except as provided in subsection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all be infringement of the exclusive rights in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under this chapter for any person, without the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of the design, within the United States a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such protection,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make, have made, or import, for sale or for use in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fringing article as defined in subsection (e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ll or distribute for sale or for use in trad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ing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cts of Sellers and Distributors. - A seller o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infringing article who did not make or import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deemed to have infringed on a design protec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only if that per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duced or acted in collusion with a manufacturer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 importer to import such article, except tha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or giving an order to purchase such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y course of business shall not of itself constitu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cement or collu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efused or failed, upon the request of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, to make a prompt and full disclosure of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of such article, and that person orders or reord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after receiving notice by registered or certified m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ction subsisting in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cts Without Knowledge. - It shall not be infringe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to make, have made, import, sell, or distribut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embodying a design which was created without 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gn was protected under this chapter and was copied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Acts in Ordinary Course of Business. -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s into that person's product of manufact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ing article acquired from others in the ordinary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r who, without knowledge of the protec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odied in an infringing article, makes or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ing article for the account of another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course of business, shall not be deemed to have infr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in that design under this chapter excep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contained in paragraph (1) or (2) of subsection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ing an order or reorder from the source of the in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shall be deemed ordering or reordering within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section (b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Infringing Article Defined. - As used in this sec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nfringing article'' is any article the design of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from a design protected under this chapter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nt of the owner of the protected design.  An in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is not an illustration or picture of a protected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vertisement, book, periodical, newspaper, photo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, motion picture, or similar medium.  A design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emed to have been copied from a protected desig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nd not substantially similar in appearance to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Establishing Originality. - The party to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under this chapter who alleges rights under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esign shall have the burden of establishing the desig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ity whenever the opposing party introduces an earli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identical to such design, or so similar as to mak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e showing that such design was copied from suc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Reproduction for Teaching or Analysis. -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of the exclusive rights of a design owner f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roduce the design in a useful article or in any o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for the purpose of teaching, analyzing, or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, concepts, or techniques embodied in the desig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f the useful article embodying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10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10. Application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ime Limit for Application for Registration. -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chapter shall be lost if application for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is not made within 2 years after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is first mad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When Design is Made Public. - A design is made public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useful article embodying the design is anywher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ibited, publicly distributed, or offered for sale or so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y the owner of the design or with the owner'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pplication by Owner of Design. -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may be made by the owner of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Contents of Application. - The application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made to the Administrator and shall st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name and address of the designer or desig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name and address of the owner if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specific name of the useful article embo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date, if any, that the design was first made publi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date was earlier than the date of the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affirmation that the design has been fixed in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such other information as may b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for registration may include a descri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the salient features of the design, but the absenc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shall not prevent registration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Sworn Statement. - The application for registra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by a statement under oath by the applica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nt's duly authorized agent or representative, setting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st of the applicant's knowledge and belie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at the design is original and was created by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signers named in the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at the design has not previously been regis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lf of the applicant or the applicant's predecessor in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at the applicant is the person entitled to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ration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sign has been made public with the desig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bed in section 1306, the statement shall als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form and position of the desig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Effect of Errors. - (1) Error in any statement o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the utility of the useful article named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section, the design of which is sought to b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affect the protection secured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Errors in omitting a joint designer or in naming an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t designer shall not affect the validity of the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ctual ownership or the protection of the design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wn that the error occurred with deceptive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Design Made in Scope of Employment. - In a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was made within the regular scope of the desig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ment and individual authorship of the design is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ascribe and the application so states,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employer for whom the design was made may b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at of the individual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 Pictorial Representation of Design. - The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hall be accompanied by two copies of a dr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ictorial representation of the useful article embo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, having one or more views, adequate to show the desig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nd style suitable for reproduction, which shall be dee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Design in More Than One Useful Article. 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ing elements of a design are in substa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n different useful articles, the design shall be pro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ch useful articles when protected as to one of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re than one registration shall be required for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) Application for More Than One Design. - More than o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ncluded in the same application under such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prescribed by the Administrator. For each desig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 the fee prescribed for a single desig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304, 1306, 1313, 133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11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11. Benefit of earlier filing date in foreig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lication for registration of a design fil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by any person who has, or whose legal represent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cessor or successor in title has, previously fi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or registration of the same design in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which extends to designs of owners who are 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, or to applications filed under this chapter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to that provided under this chapter shall hav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s if filed in the United States on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as first filed in such foreign count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n the United States is filed within 6 month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st date on which any such foreign application was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12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12. Oaths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n General. - Oaths and acknowledgment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may be ma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before any person in the United States authorized b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minister oath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when made in a foreign country, before any diplom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ar officer of the United States authorized to 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ths, or before any official authorized to administer o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ign country concerned, whose authority shall b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certificate of a diplomatic or consular offi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hall be valid if they comply with the laws of the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wh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Written Declaration in Lieu of Oath. - (1)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y rule prescribe that any document which is to be f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in the Office of the Administrator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y any law, rule, or other regulation to be under o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ubscribed to by a written declaration in such for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may prescribe, and such declaration shall be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ath otherwi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Whenever a written declaration under paragraph (1)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 containing the declaration shall state that w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statements are punishable by fine or imprisonment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section 1001 of title 18, and may jeop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ity of the application or document or a registration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1320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13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13. Examination of application and issue or refu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Determination of Registrability of Design; Registratio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filing of an application for registration in prop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310, and upon payment of the fee pr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16, the Administrator shall determin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relates to a design which on its fa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protection under this chapter, and, if so,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register the design.  Registration under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announced by publication.  The date of registr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date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Refusal To Register; Reconsideration. - If, in the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ministrator, the application for registration rel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which on its face is not subject to protec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, the Administrator shall send to the applicant a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al to register and the grounds for the refusal.  With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after the date on which the notice of refusal is 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nt may, by written request, seek reconsid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After consideration of such a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shall either register the design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nt a notice of final refusal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pplication To Cancel Registration. - Any person who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or she is or will be damaged by a registra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may, upon payment of the prescribed fee,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at any time to cancel the registration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esign is not subject to protection under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e reasons for the request.  Upon receip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or cancellation, the Administrator shall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of the design, as shown in the records of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, a notice of the application, and the own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period of 3 months after the date on which such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in which to present arguments to the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e validity of the registration. 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also have the authority to establish, by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under which the opposing parties may appear and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pport of their arguments.  If, after the period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ation of arguments have expired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at the applicant for cancellation has establish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is not subject to protection under this chap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shall order the registration stric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Cancellation under this subsection shall be annou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, and notice of the Administrator's final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any application for cancellation sha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and to the owner of record. 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ation procedure under this subsection shall be bor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evailing party or parties, and the Administrator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ity to assess and collect such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1; amended Pub. L. 106-113, div.  B, Sec. 1000(a)(9) (title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005(a)(4)), Nov. 29, 1999, 113 Stat. 1536, 1501A-59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. (c). Pub. L. 106-113 inserted at end ''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cellation procedure under this subsection shall be bor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prevailing party or parties, and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authority to assess and collect such cos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s 1304, 1321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14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14. Certification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s of registration shall be issued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under the seal of the Office of the Administ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recorded in the official records of the Off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shall state the name of the useful article,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g of the application, the date of registration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was made public, if earlier than the date of f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, and shall contain a reproduction of the dr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ictorial representation of the design.  If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lient features of the design appears in the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shall also appear in the certificate. 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hall be admitted in any court as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acts stated in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15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15. Publication of announcement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Publications of the Administrator. -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 lists and indexes of registered designs and cance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signs and may also publish the drawings or other pi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of registered designs for sa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File of Representatives of Registered Designs.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shall establish and maintain a file of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pictorial representations of registered design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available for use by the public under such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may pr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16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16.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ministrator shall by regulation set reasonable fe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g of applications to register designs under this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services relating to the administration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into consideration the cost of providing these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a public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1313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17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17.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ministrator may establish regu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18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18. Copie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payment of the prescribed fee, any person may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copy of any official record of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that relates to this chapter.  That cop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ssible in evidence with the same effect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19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19. Correction of errors i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ministrator may, by a certificate of correction under s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y error in a registration incurred through the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e, or, upon payment of the required fee, any err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rical or typographical nature occurring in good faith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fault of the Office. Such registration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rtificate, shall thereafter have the same effect as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originally issued in such correc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20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20. Ownership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Property Right in Design. - The property right in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protection under this chapter shall v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, the legal representatives of a deceased designer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nder legal incapacity, the employer for whom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he design in the case of a design made with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of the designer's employment, or a person to whom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signer or of such employer have been transfer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in whom the property right is vested shall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of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ransfer of Property Right. - The property r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design, or a design for which an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has been or may be filed, may be assigned,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yed, or mortgaged by an instrument in writing, 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, or may be bequeathed by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Oath or Acknowledgment of Transfer. - An o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 under section 1312 shall be prima facie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on of an assignment, grant, conveyance, or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ubsection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Recordation of Transfer. - An assignment, grant, convey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tgage under subsection (b) shall be void as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purchaser or mortgagee for a valuable consi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is recorded in the Office of the Administrator with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after its date of execution or before the dat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purchase or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3; amended Pub. L. 106-44, Sec. 1(f)(2), Aug. 5, 1999, 113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9 - Subsec. (c). Pub. L. 106-44 substituted ''Acknowledgm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'Acknowledgement'' 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21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21. Remedy for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n General. - The owner of a design is entitl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ance of a certificate of registration of the desig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, to institute an action for any infringement of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Review of Refusal To Register. - (1) Subject to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, the owner of a design may seek judicial review of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al of the Administrator to register the desig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by bringing a civil action, and may in the same ac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t adjudges the design subject to protec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, enforce the rights in that design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owner of a design may seek judicial review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owner has previously duly filed and prosecuted to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sal an application in proper form fo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owner causes a copy of the complaint in th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livered to the Administrator within 1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cement of the a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the defendant has committed acts in respect to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constitute infringement with respect t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dministrator as Party to Action. - The Administrator ma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's option, become a party to the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issue of registrability of the design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ppearance within 60 days after being ser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t, but the failure of the Administrator to become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deprive the court of jurisdiction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Use of Arbitration To Resolve Dispute. - The parti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dispute under this chapter, within such tim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the Administrator by regulation, ma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ute, or any aspect of the dispute, by arbitration. 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governed by title 9. The parties shall give not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award to the Administrator, and such award sh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parties to the arbitration, be disposi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to which it relates.  The arbitration awar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nforceable until such notice is given. 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shall preclude the Administrator from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design is subject to registration in a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under section 1313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22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22. I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n General. - A court having jurisdiction over a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may grant injunction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of equity to prevent infringement of a desig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, including, in its discretion, prompt relief b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aining orders and preliminary i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Damages for Injunctive Relief Wrongfully Obtained. - A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tributor who suffers damage by reason of injunctive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fully obtained under this section has a cau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applicant for such injunctive relief and may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relief as may be appropriate, including damages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cost of materials, loss of good will, and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stances where the injunctive relief was sought in bad f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unless the court finds extenuating circumstances,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orney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23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23. Recovery for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Damages. - Upon a finding for the claimant in an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under this chapter, the court shall award the clai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dequate to compensate for the infringemen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t may increase the damages to such amount, no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,000 or $1 per copy, whichever is greater, as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o be just.  The damages awarded shall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and not a penalty.  The court may receiv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mony as an aid to the determination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nfringer's Profits. - As an alternative to th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in subsection (a), the court may award the claim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r's profits resulting from the sale of the cop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 finds that the infringer's sales are reasonab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claimant's design.  In such a case, the clai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required to prove only the amount of the infringer'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nfringer shall be required to prove its expens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Statute of Limitations. - No recovery under subsection (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hall be had for any infringement committed more than 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date on which the complaint is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Attorney's Fees. - In an action for infringemen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, the court may award reasonable attorney's f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ail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Disposition of Infringing and Other Articles. - The cou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at all infringing articles, and any plates, m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, models, or other means specifically adapt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cles, be delivered up for destruction or other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urt may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C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REFERRED TO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referred to in section 1307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24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24. Power of court ov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action involving the protection of a desig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, the court, when appropriate, may order regist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under this chapter or the cancellation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 Any such order shall be certified by the co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, who shall make an appropriate entr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25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25. Liability for action on registration fraudu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erson who brings an action for infringement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e design was obtained by a false or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materially affecting the rights under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liable in the sum of $10,000, or such part of th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urt may determine.  That amount shall be to compens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ant and shall be charged against the plaintiff and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endant, in addition to such costs and attorney's fe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ant as may be assessed by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26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26. Penalty for fals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n General. - Whoever, for the purpose of d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, marks upon, applies to, or uses in adverti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an article made, used, distributed, or so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which is not protected under this chapter, a desig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ection 1306, or any other words or symbols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esign is protected under this chapter, know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is not so protected, shall pay a civil fine of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0 for each such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uit by Private Persons. - Any person may sue for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by subsection (a), in which event one-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 shall be awarded to the person suing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awarded to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27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27. Penalty for fals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ever knowingly makes a false representation mat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ng the rights obtainable under this chapter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btaining registration of a design under this chapter sha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nalty of not less than $500 and not more than $1,000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or privileges that individual may have in the desig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shall be forfe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28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28. Enforcement by Treasury and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Regulations. - The Secretary of the Treasury and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Postal Service shall separately or jointly issu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nforcement of the rights set forth in section 130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importation.  Such regulations may requi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for the exclusion of articles from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erson seeking exclusion take any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Obtain a court order enjoining, or an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Trade Commission under section 337 of the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of 1930 excluding, importation of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urnish proof that the design involved is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and that the importation of the artic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e the rights in the design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ost a surety bond for any injury that may res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ntion or exclusion of the articles proves to be un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eizure and Forfeiture. - Articles imported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set forth in section 1308 are subject to seiz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feiture in the same manner as property imported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s laws.  Any such forfeited articles sha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irected by the Secretary of the Treasury or the cour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may be, except that the articles may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of export whenever it is shown to the satisf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of the Treasury that the importer had no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s for believing that his or her acts constituted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37 of the Tariff Act of 1930, referred to in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1), is classified to section 1337 of Title 19, Customs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29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29. Relation to design paten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suance of a design patent under title 35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for an original design for an article of manufactu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any protection of the original design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30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30. Common law and other rights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in this chapter shall annul or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mmon law or other rights or remedies, if any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held by any person with respect to a design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registered under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ny right under the trademark laws or any righ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unfair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31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31. Administrator; Office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hapter, the ''Administrator'' is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, and the ''Office of the Administrator'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Office'' refer to the Copyright Office of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USC Sec. 1332                                             01/06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C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17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PROTECTION OF ORIGIN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32. No retroacti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under this chapter shall not be avail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that has been made public under section 1310(b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ed Pub. L. 105-304, title V, Sec. 502, Oct. 28, 1998, 11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ive date of this chapter, referred to in text, is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, 1998. See Effective Date note set out under section 13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